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13"/>
          <w:szCs w:val="13"/>
        </w:rPr>
        <w:t>72. СОЦИАЛЬНАЯ СТРАТИФИКАЦИЯ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Социальная стратификация - описывает социальное неравенство в обществе, деление социальных слоев по уровню доходов и образу жизни, по наличию или отсутст</w:t>
        <w:softHyphen/>
        <w:t>вию привилегий. В первобытном обществе неравенство было не</w:t>
        <w:softHyphen/>
        <w:t>значительным, поэтому стратификация там почти отсутствовала. В сложных обществах неравенство очень сильное, оно поделило лю</w:t>
        <w:softHyphen/>
        <w:t>дей по доходам, уровню образования, власти. Возникли касты, за</w:t>
        <w:softHyphen/>
        <w:t>тем сословия, а позже - классы. В одних обществах переход из од</w:t>
        <w:softHyphen/>
        <w:t>ного социального слоя (страты) в другой запрещен; есть общества, где такой переход ограничен, и есть общества, где он полностью разрешен. Свобода социальных перемещений (мобильность) опре</w:t>
        <w:softHyphen/>
        <w:t>деляет то, каким является общество - закрытым или открыт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. Слагаемые стратифик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Термин «стратификация» пришел из геологии, где он обозна</w:t>
        <w:softHyphen/>
        <w:t>чает расположение пластов Земли по вертикали. Социология упо</w:t>
        <w:softHyphen/>
        <w:t>добила строение общества строению Земли и разместила социаль</w:t>
        <w:softHyphen/>
        <w:t>ные слои (страты) также по вертикали. Основанием служит лест</w:t>
        <w:softHyphen/>
        <w:t>ница доходов: бедняки занимают низшую ступеньку, зажиточные группы населения - среднюю, а богатые - верхнюю.</w:t>
      </w:r>
    </w:p>
    <w:p>
      <w:pPr>
        <w:pStyle w:val="Normal"/>
        <w:spacing w:before="0" w:after="0"/>
        <w:ind w:left="40" w:hanging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Богатые из высшего класса имеют более высокий уровень об</w:t>
        <w:softHyphen/>
        <w:t>разования и больший объем власти. Бедные из низшего класса обладают незначительными властью, доходами и уровнем обра</w:t>
        <w:softHyphen/>
        <w:t>зования. Таким образом, к доходу как главному критерию стра</w:t>
        <w:softHyphen/>
        <w:t>тификации добавляются престиж профессии (занятия), объем вла</w:t>
        <w:softHyphen/>
        <w:t xml:space="preserve">сти и уровень образования. </w:t>
      </w:r>
      <w:r>
        <w:rPr>
          <w:rFonts w:cs="Times New Roman" w:ascii="Times New Roman" w:hAnsi="Times New Roman"/>
          <w:sz w:val="13"/>
          <w:szCs w:val="13"/>
          <w:u w:val="single"/>
        </w:rPr>
        <w:t>Доход</w:t>
      </w:r>
      <w:r>
        <w:rPr>
          <w:rFonts w:cs="Times New Roman" w:ascii="Times New Roman" w:hAnsi="Times New Roman"/>
          <w:sz w:val="13"/>
          <w:szCs w:val="13"/>
        </w:rPr>
        <w:t xml:space="preserve"> - количество денежных поступлений индивида или се</w:t>
        <w:softHyphen/>
        <w:t>мьи за определенный период времени (месяц, год). Доходом назы</w:t>
        <w:softHyphen/>
        <w:t>вают сумму денег, полученную в виде зарплаты, пенсий, пособий, алиментов, гонораров, отчислений от прибыли. Доходы чаще все</w:t>
        <w:softHyphen/>
        <w:t xml:space="preserve">го тратятся на поддержание жизни, но если они очень высоки, то накапливаются и превращаются в богатство. </w:t>
      </w:r>
      <w:r>
        <w:rPr>
          <w:rFonts w:cs="Times New Roman" w:ascii="Times New Roman" w:hAnsi="Times New Roman"/>
          <w:sz w:val="13"/>
          <w:szCs w:val="13"/>
          <w:u w:val="single"/>
        </w:rPr>
        <w:t>Богатство</w:t>
      </w:r>
      <w:r>
        <w:rPr>
          <w:rFonts w:cs="Times New Roman" w:ascii="Times New Roman" w:hAnsi="Times New Roman"/>
          <w:sz w:val="13"/>
          <w:szCs w:val="13"/>
        </w:rPr>
        <w:t xml:space="preserve"> - накопленные доходы, т. е. количество наличных или овеществленных денег. Во втором случае они называются движимым (автомобиль, яхта, ценные бумаги и т. п.) и недвижи</w:t>
        <w:softHyphen/>
        <w:t xml:space="preserve">мым (дом, произведения искусства, сокровища) имуществом. Обычно богатство передается по наследству. </w:t>
      </w:r>
      <w:r>
        <w:rPr>
          <w:rFonts w:cs="Times New Roman" w:ascii="Times New Roman" w:hAnsi="Times New Roman"/>
          <w:sz w:val="13"/>
          <w:szCs w:val="13"/>
          <w:u w:val="single"/>
        </w:rPr>
        <w:t>Суть власти</w:t>
      </w:r>
      <w:r>
        <w:rPr>
          <w:rFonts w:cs="Times New Roman" w:ascii="Times New Roman" w:hAnsi="Times New Roman"/>
          <w:sz w:val="13"/>
          <w:szCs w:val="13"/>
        </w:rPr>
        <w:t xml:space="preserve"> - в способности навязывать свою волю вопреки же</w:t>
        <w:softHyphen/>
        <w:t>ланию других людей. В сложном обществе власть институциализирована, т.е. охраняется законами и традицией, окружена привиле</w:t>
        <w:softHyphen/>
        <w:t>гиями и широким доступом к социальным благам, позволяет при</w:t>
        <w:softHyphen/>
        <w:t>нимать жизненно важные для общества решения, в том числе зако</w:t>
        <w:softHyphen/>
        <w:t xml:space="preserve">ны, как правило, выгодные высшему классу. </w:t>
      </w:r>
      <w:r>
        <w:rPr>
          <w:rFonts w:cs="Times New Roman" w:ascii="Times New Roman" w:hAnsi="Times New Roman"/>
          <w:sz w:val="13"/>
          <w:szCs w:val="13"/>
          <w:u w:val="single"/>
        </w:rPr>
        <w:t>Престиж</w:t>
      </w:r>
      <w:r>
        <w:rPr>
          <w:rFonts w:cs="Times New Roman" w:ascii="Times New Roman" w:hAnsi="Times New Roman"/>
          <w:sz w:val="13"/>
          <w:szCs w:val="13"/>
        </w:rPr>
        <w:t xml:space="preserve"> - уважение, которым в общественном мнении поль</w:t>
        <w:softHyphen/>
        <w:t>зуются та или иная профессия, должность, род занятия. Профес</w:t>
        <w:softHyphen/>
        <w:t>сия юриста престижнее профессии сталевара или сантехника. Должность президента коммерческого банка престижнее долж</w:t>
        <w:softHyphen/>
        <w:t>ности кассира. Все профессии, занятия и должности, сущест</w:t>
        <w:softHyphen/>
        <w:t>вующие в данном обществе, можно расположить сверху вниз на лестнице профессионального престижа. Доход, власть, престиж и образование определяют совокуп</w:t>
        <w:softHyphen/>
        <w:t>ный социально-экономический статус, т. е. положение и место человека в обществе. В таком случае статус выступает обобщен</w:t>
        <w:softHyphen/>
        <w:t>ным показателем стратификации. Раньше отмечали его клю</w:t>
        <w:softHyphen/>
        <w:t>чевую роль в социальной структуре. Теперь оказалось, что он выполняет важнейшую роль в социологии в целом. Приписы</w:t>
        <w:softHyphen/>
        <w:t>ваемый статус характеризует жестко закрепленную систему стратификации, т. е. закрытое общество, в котором переход из одной страты в другую практически запрещен. К таким систе</w:t>
        <w:softHyphen/>
        <w:t>мам относят рабство и кастовый строй. Достигаемый статус ха</w:t>
        <w:softHyphen/>
        <w:t>рактеризует подвижную систему стратификации, или открытое общество, где допускаются свободные переходы людей вниз и вверх по социальной лестнице. К такой системе относят классы (капиталистическое общество). Наконец, феодальное общество с присущим ему сословным устройством следует причислить к промежуточному типу, т. е. к относительно закрытой системе. Здесь переходы юридически запрещены, но на практике они не исключаются. Таковы исторические типы страт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3"/>
          <w:szCs w:val="13"/>
        </w:rPr>
      </w:pPr>
      <w:r>
        <w:rPr>
          <w:rFonts w:cs="Times New Roman" w:ascii="Times New Roman" w:hAnsi="Times New Roman"/>
          <w:b/>
          <w:bCs/>
          <w:i/>
          <w:iCs/>
          <w:sz w:val="13"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3"/>
          <w:szCs w:val="13"/>
        </w:rPr>
        <w:t>Исторические типы страт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Стратификация, т. е. неравенство в доходах, власти, престиже и образовании, возникла вместе с зарождением человеческого обще</w:t>
        <w:softHyphen/>
        <w:t>ства. В зачаточной форме она обнаружена уже в простом (пер</w:t>
        <w:softHyphen/>
        <w:t>вобытном) обществе. С появлением раннего государства - вос</w:t>
        <w:softHyphen/>
        <w:t>точной деспотии - стратификация ужесточается, а по мере развития европейского общества, либерализации нравов стратификация смяг</w:t>
        <w:softHyphen/>
        <w:t>чается. Сословный строй свободнее кастового и рабства, а при</w:t>
        <w:softHyphen/>
        <w:t>шедший на смену сословному классовый строй стал еще более ли</w:t>
        <w:softHyphen/>
        <w:t>беральным.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Рабство</w:t>
      </w:r>
      <w:r>
        <w:rPr>
          <w:rFonts w:cs="Times New Roman" w:ascii="Times New Roman" w:hAnsi="Times New Roman"/>
          <w:sz w:val="13"/>
          <w:szCs w:val="13"/>
        </w:rPr>
        <w:t xml:space="preserve"> - исторически первая система социальной стратифика</w:t>
        <w:softHyphen/>
        <w:t>ции. Рабство возникло в глубокой древности в Египте, Вавилоне, Китае, Греции, Риме и сохранилось в ряде регионов практически до настоящего времени. Оно существовало в США еще в XIX в.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Рабство - экономическая, социальная и юридическая форма закрепощения людей, граничащая с полным бесправием и край</w:t>
        <w:softHyphen/>
        <w:t xml:space="preserve">ней степенью неравенства. Оно исторически эволюционировало. 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Касты</w:t>
      </w:r>
      <w:r>
        <w:rPr>
          <w:rFonts w:cs="Times New Roman" w:ascii="Times New Roman" w:hAnsi="Times New Roman"/>
          <w:sz w:val="13"/>
          <w:szCs w:val="13"/>
        </w:rPr>
        <w:t>. Как и рабство, кастовый строй характеризует закрытое общество и жесткую стратификацию. Он не такой древний, как рабовладельческий строй, и менее распространенный. Если через рабство прошли практически все страны, разумеется, в разной степени, то касты обнаружены только в Индии и отчасти в Афри</w:t>
        <w:softHyphen/>
        <w:t>ке. Индия - классический пример кастового общества. Оно воз</w:t>
        <w:softHyphen/>
        <w:t>никло на развалинах рабовладельческого строя в первые века но</w:t>
        <w:softHyphen/>
        <w:t>вой эры. Кастой называют социальную группу (страту), членством в ко</w:t>
        <w:softHyphen/>
        <w:t>торой человек обязан исключительно рождению. Он не может пе</w:t>
        <w:softHyphen/>
        <w:t>рейти из одной касты в другую при жизни. Для этого ему надо родиться еще раз. Кастовое положение человека закреплено индусской религией (понятно теперь, почему касты мало распро</w:t>
        <w:softHyphen/>
        <w:t>странены). Согласно ее канонам, люди проживают больше, чем одну жизнь. Каждый человек попадает в соответствующую касту в зависимости от того, каким было его поведение в предшест</w:t>
        <w:softHyphen/>
        <w:t>вующей жизни. Если плохим, то после очередного рождения он должен попасть в низшую касту, и наобор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ословия</w:t>
      </w:r>
      <w:r>
        <w:rPr>
          <w:rFonts w:cs="Times New Roman" w:ascii="Times New Roman" w:hAnsi="Times New Roman"/>
          <w:sz w:val="13"/>
          <w:szCs w:val="13"/>
        </w:rPr>
        <w:t>. Формой стратификации, предшествующей классам, являются сословия. В феодальных обществах, которые существо</w:t>
        <w:softHyphen/>
        <w:t>вали в Европе с IV по XIV в., люди разделялись на сослов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Сословие - социальная группа, обладающая закрепленными обычаем или юридическим законом и передаваемыми по наслед</w:t>
        <w:softHyphen/>
        <w:t>ству правами и обязанностями. Для сословной системы, включаю</w:t>
        <w:softHyphen/>
        <w:t>щей несколько страт, характерна иерархия, выраженная в неравен</w:t>
        <w:softHyphen/>
        <w:t>стве их положения и привилегий. Классическим образцом сослов</w:t>
        <w:softHyphen/>
        <w:t>ной организации являлась Европа, где на рубеже XIV-XV вв. обще</w:t>
        <w:softHyphen/>
        <w:t>ство делилось на высшие сословия (дворянство и духовенство) и непривилегированное третье сословие (ремесленники, купцы, кре</w:t>
        <w:softHyphen/>
        <w:t>стьяне). А в X-XIII вв. главных сословий было три: духовенство, дворянство и крестьянство. В России со второй половины XVIII в. утвердилось сословное деление на дворянство, духовенство, купе</w:t>
        <w:softHyphen/>
        <w:t>чество, крестьянство и мещанство (средние городские слои). Со</w:t>
        <w:softHyphen/>
        <w:t>словия основывались на земельной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3"/>
          <w:szCs w:val="13"/>
        </w:rPr>
        <w:t>Классовая система.</w:t>
      </w:r>
      <w:r>
        <w:rPr>
          <w:rFonts w:cs="Times New Roman" w:ascii="Times New Roman" w:hAnsi="Times New Roman"/>
          <w:sz w:val="13"/>
          <w:szCs w:val="13"/>
        </w:rPr>
        <w:t xml:space="preserve"> Принадлежность социальному слою в рабовладельческом, кас</w:t>
        <w:softHyphen/>
        <w:t>товом и сословно-феодальном обществах фиксировалась офици</w:t>
        <w:softHyphen/>
        <w:t>ально-правовыми либо религиозными нормами. В дореволюци</w:t>
        <w:softHyphen/>
        <w:t>онной России каждый человек знал, в каком сословии он состоит. Людей что называется приписывали к той или иной социальной страте.</w:t>
      </w:r>
    </w:p>
    <w:p>
      <w:pPr>
        <w:pStyle w:val="Normal"/>
        <w:spacing w:before="0" w:after="0"/>
        <w:ind w:firstLine="22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 классовом обществе дело обстоит иначе. Государство не за</w:t>
        <w:softHyphen/>
        <w:t>нимается вопросами социального закрепления своих граждан. Единственный контролер - общественное мнение людей, которое ориентируется на обычаи, сложившуюся практику, доходы, образ жизни и стандарты поведения. Поэтому точно и однозначно оп</w:t>
        <w:softHyphen/>
        <w:t>ределить число классов в той или иной стране, число страт или слоев, на которые они разбиваются, принадлежность людей к стратам очень сложно. Необходимы критерии, которые выбира</w:t>
        <w:softHyphen/>
        <w:t xml:space="preserve">ются достаточно произвольно. 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15"/>
          <w:szCs w:val="15"/>
        </w:rPr>
        <w:t xml:space="preserve">78.власть как категория политики: ресурсы, структура, функции  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 </w:t>
      </w:r>
      <w:r>
        <w:rPr>
          <w:rFonts w:cs="Times New Roman" w:ascii="Times New Roman" w:hAnsi="Times New Roman"/>
          <w:sz w:val="15"/>
          <w:szCs w:val="15"/>
        </w:rPr>
        <w:t>Влас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 xml:space="preserve">           </w:t>
      </w:r>
      <w:r>
        <w:rPr>
          <w:rFonts w:cs="Times New Roman" w:ascii="Times New Roman" w:hAnsi="Times New Roman"/>
          <w:sz w:val="15"/>
          <w:szCs w:val="15"/>
        </w:rPr>
        <w:t>1) способность, право и возможность распоряжаться кем-либо, чем-либо; оказывать решающее воздействие на судьбы, поведение и деятельность людей с помощью различного рода средств - права, авторитета, воли, принуж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          </w:t>
      </w:r>
      <w:r>
        <w:rPr>
          <w:rFonts w:cs="Times New Roman" w:ascii="Times New Roman" w:hAnsi="Times New Roman"/>
          <w:sz w:val="15"/>
          <w:szCs w:val="15"/>
        </w:rPr>
        <w:t>2) политическое господство над людь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          </w:t>
      </w:r>
      <w:r>
        <w:rPr>
          <w:rFonts w:cs="Times New Roman" w:ascii="Times New Roman" w:hAnsi="Times New Roman"/>
          <w:sz w:val="15"/>
          <w:szCs w:val="15"/>
        </w:rPr>
        <w:t>3) система государственных орган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          </w:t>
      </w:r>
      <w:r>
        <w:rPr>
          <w:rFonts w:cs="Times New Roman" w:ascii="Times New Roman" w:hAnsi="Times New Roman"/>
          <w:sz w:val="15"/>
          <w:szCs w:val="15"/>
        </w:rPr>
        <w:t>4) лица, органы, облеченные соответствующими государственными, административными полномочиями.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СУЩНОСТНЫЕ  ЧЕРТЫ ПОЛИТИЧЕСКОЙ  ВЛАСТИ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5"/>
          <w:szCs w:val="15"/>
          <w:u w:val="single"/>
        </w:rPr>
        <w:t>суверенитет</w:t>
      </w:r>
      <w:r>
        <w:rPr>
          <w:rFonts w:cs="Times New Roman" w:ascii="Times New Roman" w:hAnsi="Times New Roman"/>
          <w:sz w:val="15"/>
          <w:szCs w:val="15"/>
        </w:rPr>
        <w:t>,  что означает независимость и неделимость власти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5"/>
          <w:szCs w:val="15"/>
          <w:u w:val="single"/>
        </w:rPr>
        <w:t>авторитетность власти</w:t>
      </w:r>
      <w:r>
        <w:rPr>
          <w:rFonts w:cs="Times New Roman" w:ascii="Times New Roman" w:hAnsi="Times New Roman"/>
          <w:sz w:val="15"/>
          <w:szCs w:val="15"/>
        </w:rPr>
        <w:t>, т.е. общепризнанное влияние субъекта власти во всех сферах жизнедеятельности общества;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5"/>
          <w:szCs w:val="15"/>
          <w:u w:val="single"/>
        </w:rPr>
        <w:t>волевой характер</w:t>
      </w:r>
      <w:r>
        <w:rPr>
          <w:rFonts w:cs="Times New Roman" w:ascii="Times New Roman" w:hAnsi="Times New Roman"/>
          <w:sz w:val="15"/>
          <w:szCs w:val="15"/>
        </w:rPr>
        <w:t xml:space="preserve"> власти предполагает наличие осознанной политической программы, цели и готовности её выполнять;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5"/>
          <w:szCs w:val="15"/>
          <w:u w:val="single"/>
        </w:rPr>
        <w:t>принудительный характер  власти</w:t>
      </w:r>
      <w:r>
        <w:rPr>
          <w:rFonts w:cs="Times New Roman" w:ascii="Times New Roman" w:hAnsi="Times New Roman"/>
          <w:sz w:val="15"/>
          <w:szCs w:val="15"/>
        </w:rPr>
        <w:t xml:space="preserve"> (убеждение, подчинение, приказание, господство, насилие);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5"/>
          <w:szCs w:val="15"/>
          <w:u w:val="single"/>
        </w:rPr>
        <w:t>всеобщность  власти</w:t>
      </w:r>
      <w:r>
        <w:rPr>
          <w:rFonts w:cs="Times New Roman" w:ascii="Times New Roman" w:hAnsi="Times New Roman"/>
          <w:sz w:val="15"/>
          <w:szCs w:val="15"/>
        </w:rPr>
        <w:t>, которая означает функционирование власти во всех сферах общественных отношений и политических процессах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15"/>
          <w:szCs w:val="15"/>
        </w:rPr>
        <w:t>Структура власти</w:t>
      </w:r>
      <w:r>
        <w:rPr>
          <w:rFonts w:cs="Times New Roman" w:ascii="Times New Roman" w:hAnsi="Times New Roman"/>
          <w:sz w:val="15"/>
          <w:szCs w:val="15"/>
        </w:rPr>
        <w:t xml:space="preserve">. 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 xml:space="preserve">Основными компонентами власти являются её субъект, объект, средства (ресурсы) и процесс, приводящий в движение все её элементы и характеризующиеся механизмом и способами взаимодействия субъекта и объекта. Субъект власти воплощает её активное направляющее начало. Им может быть отдельный человек, организация, общность людей, например, народ или даже мировое сообщество, объединённое в ООН. </w:t>
      </w:r>
      <w:r>
        <w:rPr>
          <w:rFonts w:cs="Times New Roman" w:ascii="Times New Roman" w:hAnsi="Times New Roman"/>
          <w:b/>
          <w:bCs/>
          <w:sz w:val="15"/>
          <w:szCs w:val="15"/>
        </w:rPr>
        <w:t>Ресурсы власти</w:t>
      </w:r>
      <w:r>
        <w:rPr>
          <w:rFonts w:cs="Times New Roman" w:ascii="Times New Roman" w:hAnsi="Times New Roman"/>
          <w:sz w:val="15"/>
          <w:szCs w:val="15"/>
        </w:rPr>
        <w:t xml:space="preserve"> - средства, использование которых обеспечивает влияние на объект власти в соответствии с целями субъекта. 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Утилитарные ресурсы</w:t>
      </w:r>
      <w:r>
        <w:rPr>
          <w:rFonts w:cs="Times New Roman" w:ascii="Times New Roman" w:hAnsi="Times New Roman"/>
          <w:sz w:val="15"/>
          <w:szCs w:val="15"/>
        </w:rPr>
        <w:t xml:space="preserve"> - это материальные и другие социальные блага, связанные с повседневными интересами людей. С их помощью власть, особенно государственная, может «покупать» не только отдельных политиков, но и целые слои населения. Эти ресурсы используются как для поощрения, так и для наказания (например, уменьшение зарплаты недобросовестным). В качестве </w:t>
      </w: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принудительных ресурсов</w:t>
      </w:r>
      <w:r>
        <w:rPr>
          <w:rFonts w:cs="Times New Roman" w:ascii="Times New Roman" w:hAnsi="Times New Roman"/>
          <w:sz w:val="15"/>
          <w:szCs w:val="15"/>
        </w:rPr>
        <w:t xml:space="preserve">  обычно выступают меры административного наказания, используемые в тех случаях, когда не срабатывают ресурсы утилитарные. Это, например, судебное преследование участников забастовки, не побоявшихся экономических санкций.  </w:t>
      </w: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Нормативные ресурсы</w:t>
      </w:r>
      <w:r>
        <w:rPr>
          <w:rFonts w:cs="Times New Roman" w:ascii="Times New Roman" w:hAnsi="Times New Roman"/>
          <w:sz w:val="15"/>
          <w:szCs w:val="15"/>
        </w:rPr>
        <w:t xml:space="preserve"> включают средства воздействия на внутренний мир, ценностные ориентации и нормы поведения человека. Они призваны убедить подчинённых в общности интересов руководителя и исполнителей, обеспечить одобрение действий субъекта власти, принятие его требований. Если первые два вида ресурсов связаны с воздействием на реальные обстоятельства и через них на поведение людей, то третий вид ресурсов с влиянием непосредственно на сознание человека. </w:t>
      </w: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Экономические ресурсы</w:t>
      </w:r>
      <w:r>
        <w:rPr>
          <w:rFonts w:cs="Times New Roman" w:ascii="Times New Roman" w:hAnsi="Times New Roman"/>
          <w:sz w:val="15"/>
          <w:szCs w:val="15"/>
        </w:rPr>
        <w:t xml:space="preserve"> - это материальные ценности, необходимые для общественного производства и потребления, деньги как  всеобщий эквивалент стоимости на средства производства, плодородные земли, продукты питания и т.д. </w:t>
      </w: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Социальные ресурсы</w:t>
      </w:r>
      <w:r>
        <w:rPr>
          <w:rFonts w:cs="Times New Roman" w:ascii="Times New Roman" w:hAnsi="Times New Roman"/>
          <w:sz w:val="15"/>
          <w:szCs w:val="15"/>
        </w:rPr>
        <w:t xml:space="preserve"> - способность повышения или понижения социального статуса или ранга, места в социальной стратификации. Они часто совпадают с экономическими ресурсами. Так, например, доход и богатство, являясь экономическим ресурсом, вместе с тем характеризуют и социальный статус - социальный ресурс. Однако социальные ресурсы включают и такие показатели, как должность, престиж, образование, медицинское обслуживание, социальное обеспечение и т.д. </w:t>
      </w: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Культурно-информационные ресурсы</w:t>
      </w:r>
      <w:r>
        <w:rPr>
          <w:rFonts w:cs="Times New Roman" w:ascii="Times New Roman" w:hAnsi="Times New Roman"/>
          <w:sz w:val="15"/>
          <w:szCs w:val="15"/>
        </w:rPr>
        <w:t xml:space="preserve"> - знания и информация, а также средства их получения и распространения: институты науки и образования, СМИ и проч. </w:t>
      </w: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Силовые ресурсы</w:t>
      </w:r>
      <w:r>
        <w:rPr>
          <w:rFonts w:cs="Times New Roman" w:ascii="Times New Roman" w:hAnsi="Times New Roman"/>
          <w:sz w:val="15"/>
          <w:szCs w:val="15"/>
        </w:rPr>
        <w:t xml:space="preserve"> - это оружие и аппарат физического принуждения, специально подготовленные для этого люди. В государстве их ядро составляют армия, полиция (милиция), спецслужбы, внутренние войска, суд и прокуратура с их вещественными атрибутами: зданиями, снаряжением, тюрьмами и т.д. Этот вид ресурсов традиционно считается наиболее эффективным источником власти, поскольку его использование способно лишить человека высших ценностей: жизни, свободы и имущества. Различные ресурсы власти применяются её субъектами обычно в комплексе, особенно крупными политическими субъектами, например, государством, которое использует в большей или меньшей степени все названные выше ресурсы. Специфическим ресурсом  власти является сам человек - </w:t>
      </w: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демографические ресурсы</w:t>
      </w:r>
      <w:r>
        <w:rPr>
          <w:rFonts w:cs="Times New Roman" w:ascii="Times New Roman" w:hAnsi="Times New Roman"/>
          <w:sz w:val="15"/>
          <w:szCs w:val="15"/>
        </w:rPr>
        <w:t>. Люди - это универсальный, многофункциональный ресурс, который создаёт другие ресурсы. Человек - создатель материальных благ (экономические ресурсы), солдат и членов партий (политико-силовые ресурсы), получатель и распространитель знаний и информации (культурно-информационные ресурсы) и т.д. Личность выступает ресурсом власти лишь в одном из многочисленных измерений - будучи использована как средство реализации чужой воли. В целом же человек - не только ресурс власти, но и её субъект и объе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  <w:t xml:space="preserve">  </w:t>
      </w:r>
      <w:r>
        <w:rPr>
          <w:rFonts w:cs="Times New Roman" w:ascii="Times New Roman" w:hAnsi="Times New Roman"/>
          <w:b/>
          <w:bCs/>
          <w:sz w:val="15"/>
          <w:szCs w:val="15"/>
        </w:rPr>
        <w:t>МЕХАНИЗМ  ОСУЩЕСТВЛЕНИЯ  ВЛАСТИ  ВКЛЮЧАЕТ  СЛЕДУЮЩИЕ  МОМЕНТЫ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i/>
          <w:iCs/>
          <w:sz w:val="15"/>
          <w:szCs w:val="15"/>
        </w:rPr>
        <w:t xml:space="preserve">  </w:t>
      </w:r>
      <w:r>
        <w:rPr>
          <w:rFonts w:cs="Times New Roman" w:ascii="Times New Roman" w:hAnsi="Times New Roman"/>
          <w:i/>
          <w:iCs/>
          <w:sz w:val="15"/>
          <w:szCs w:val="15"/>
        </w:rPr>
        <w:t>Господство</w:t>
      </w:r>
      <w:r>
        <w:rPr>
          <w:rFonts w:cs="Times New Roman" w:ascii="Times New Roman" w:hAnsi="Times New Roman"/>
          <w:sz w:val="15"/>
          <w:szCs w:val="15"/>
        </w:rPr>
        <w:t xml:space="preserve">, т.е. подчинение одних социальных групп  другим, что закрепляется в государственных нормативно- правовых актах. </w:t>
      </w:r>
      <w:r>
        <w:rPr>
          <w:rFonts w:cs="Times New Roman" w:ascii="Times New Roman" w:hAnsi="Times New Roman"/>
          <w:i/>
          <w:iCs/>
          <w:sz w:val="15"/>
          <w:szCs w:val="15"/>
        </w:rPr>
        <w:t xml:space="preserve"> Руководство</w:t>
      </w:r>
      <w:r>
        <w:rPr>
          <w:rFonts w:cs="Times New Roman" w:ascii="Times New Roman" w:hAnsi="Times New Roman"/>
          <w:sz w:val="15"/>
          <w:szCs w:val="15"/>
        </w:rPr>
        <w:t>, т.е. определение и законодательное закрепление стратегии развития общества, политической системы,   выбор средств осуществления основных задач и целей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i/>
          <w:iCs/>
          <w:sz w:val="15"/>
          <w:szCs w:val="15"/>
        </w:rPr>
        <w:t xml:space="preserve">  </w:t>
      </w:r>
      <w:r>
        <w:rPr>
          <w:rFonts w:cs="Times New Roman" w:ascii="Times New Roman" w:hAnsi="Times New Roman"/>
          <w:i/>
          <w:iCs/>
          <w:sz w:val="15"/>
          <w:szCs w:val="15"/>
        </w:rPr>
        <w:t>Управление и организация</w:t>
      </w:r>
      <w:r>
        <w:rPr>
          <w:rFonts w:cs="Times New Roman" w:ascii="Times New Roman" w:hAnsi="Times New Roman"/>
          <w:sz w:val="15"/>
          <w:szCs w:val="15"/>
        </w:rPr>
        <w:t xml:space="preserve">, т.е. принятие конкретных управленческих решений, согласование, упорядочивание  деятельности различных социальных групп, личностей, действий политических и неполитических организаций и учреждений. </w:t>
      </w:r>
      <w:r>
        <w:rPr>
          <w:rFonts w:cs="Times New Roman" w:ascii="Times New Roman" w:hAnsi="Times New Roman"/>
          <w:i/>
          <w:iCs/>
          <w:sz w:val="15"/>
          <w:szCs w:val="15"/>
        </w:rPr>
        <w:t xml:space="preserve">  Контроль</w:t>
      </w:r>
      <w:r>
        <w:rPr>
          <w:rFonts w:cs="Times New Roman" w:ascii="Times New Roman" w:hAnsi="Times New Roman"/>
          <w:sz w:val="15"/>
          <w:szCs w:val="15"/>
        </w:rPr>
        <w:t xml:space="preserve"> как обратная связь, с помощью которой власть следит за тем, какие результаты имеют те или иные управленческие решения. </w:t>
      </w:r>
      <w:r>
        <w:rPr>
          <w:rFonts w:cs="Times New Roman" w:ascii="Times New Roman" w:hAnsi="Times New Roman"/>
          <w:b/>
          <w:bCs/>
          <w:sz w:val="15"/>
          <w:szCs w:val="15"/>
        </w:rPr>
        <w:t>Функционирование власти</w:t>
      </w:r>
      <w:r>
        <w:rPr>
          <w:rFonts w:cs="Times New Roman" w:ascii="Times New Roman" w:hAnsi="Times New Roman"/>
          <w:sz w:val="15"/>
          <w:szCs w:val="15"/>
        </w:rPr>
        <w:t xml:space="preserve">: политическая, идеологическая, социальная, экономическая, юридическая, светская и духовная (религиозная). </w:t>
      </w: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Экономическая власть</w:t>
      </w:r>
      <w:r>
        <w:rPr>
          <w:rFonts w:cs="Times New Roman" w:ascii="Times New Roman" w:hAnsi="Times New Roman"/>
          <w:sz w:val="15"/>
          <w:szCs w:val="15"/>
        </w:rPr>
        <w:t xml:space="preserve"> - это контроль над экономическими ресурсами, собственность на различного рода материальные ценности. В обычные, относительно спокойные периоды общественного развития, экономическая власть доминирует над другими видами власти, поскольку «экономический контроль - это не просто контроль одной из областей человеческой жизни, никак не связанной с остальными, - это контроль над средствами достижения наших целей». 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 xml:space="preserve">С экономической властью тесно связана </w:t>
      </w: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власть социальная</w:t>
      </w:r>
      <w:r>
        <w:rPr>
          <w:rFonts w:cs="Times New Roman" w:ascii="Times New Roman" w:hAnsi="Times New Roman"/>
          <w:sz w:val="15"/>
          <w:szCs w:val="15"/>
        </w:rPr>
        <w:t>. Если экономическая власть предполагает распределение материальных благ, то социальная - распределение положения в социальной структуре, статусов, должностей, льгот и привилегий. Современные государства с помощью социальной политики могут влиять на социальный статус  широких слоёв населения, вызывая тем самым их лояльность и поддержку. Для многих государств сегодня характерно стремление к разделению, насколько это возможно, экономической и социальной властей и к демократизации социальной власти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Духовно-информационная власть</w:t>
      </w:r>
      <w:r>
        <w:rPr>
          <w:rFonts w:cs="Times New Roman" w:ascii="Times New Roman" w:hAnsi="Times New Roman"/>
          <w:sz w:val="15"/>
          <w:szCs w:val="15"/>
        </w:rPr>
        <w:t xml:space="preserve">  - это власть над людьми, осуществляемая с помощью научных знаний и информации. В современном обществе без опоры на знания власть не может быть эффективной. Знания используются как для подготовки правительственных решений, так и для непосредственного воздействия на сознание людей для обеспечения их лояльности и поддержки правительства. Такое воздействие осуществляется через институты социализации (школы, учреждения, просветительские общества и т.д.), а также с помощью СМИ. Информационная власть способна служить разным целям: не только распространению объективных сведений о деятельности правительства, положении общества, но и манипулированию, основанному на специальных методах обмана, на управлении сознанием и поведением людей вопреки их интересам, а нередко и воле. 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Принудительная власть</w:t>
      </w:r>
      <w:r>
        <w:rPr>
          <w:rFonts w:cs="Times New Roman" w:ascii="Times New Roman" w:hAnsi="Times New Roman"/>
          <w:sz w:val="15"/>
          <w:szCs w:val="15"/>
        </w:rPr>
        <w:t xml:space="preserve">  определяется тем, что они опирается на силовые ресурсы и означает контроль за людьми с помощью физической силы. Принудительная власть нередко отождествляется с властью политической. Безусловно, легальное использование силы в масштабах всего общества является одним из важнейших отличительных признаков политической власти. Однако насилие, физическое принуждение могут использоваться и неполитической властью, например, в отношениях между рабовладельцами рабами, между деспотом - главой семьи и её членами, между главарём и членами преступной группировки и т.д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>Возможна классификация власти по функциям её органов: например, законодательная, исполнительная и судебная власти государства, по способам воздействия на субъекта и объекта власти - демократическая, авторитарная и т.д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Законодательная власть</w:t>
      </w:r>
      <w:r>
        <w:rPr>
          <w:rFonts w:cs="Times New Roman" w:ascii="Times New Roman" w:hAnsi="Times New Roman"/>
          <w:sz w:val="15"/>
          <w:szCs w:val="15"/>
        </w:rPr>
        <w:t xml:space="preserve"> основывается на принципах конституции и верховенства права, формируется путём свободных выборов. Законодательная власть вносит поправки в конституцию, определяет основы внутренней и внешней политики государства, утверждает госбюджет, принимает законы, контролирует их исполнение. Законы обязательны для всех исполнительных органов власти и граждан. Верховенство законодательной власти ограничено принципами права, конституцией, правами человека. Законодательные органы находятся под контролем избирателей посредством системы народного представительства и свободных демократических выборов и в системе с другими органами власти - судебными и исполнительными. 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Исполнительно-распорядительная власть</w:t>
      </w:r>
      <w:r>
        <w:rPr>
          <w:rFonts w:cs="Times New Roman" w:ascii="Times New Roman" w:hAnsi="Times New Roman"/>
          <w:sz w:val="15"/>
          <w:szCs w:val="15"/>
        </w:rPr>
        <w:t xml:space="preserve">  по сравнению с законодательной отличается большим динамизмом, восприимчивостью к общественной жизни. Исполнительную власть осуществляет правительство, которое решает множество вопросов, в том числе в сфере хозяйствования, планирования, культуры, образования, финансирования, обеспечения повседневного быта и нужд населения и т.д. Особенность состоит в том, что исполнительная власть на только исполняет законы, но и сама издаёт нормативные акты или выступает с законодательной инициативой. 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i/>
          <w:iCs/>
          <w:sz w:val="15"/>
          <w:szCs w:val="15"/>
          <w:u w:val="single"/>
        </w:rPr>
        <w:t>Судебная власть</w:t>
      </w:r>
      <w:r>
        <w:rPr>
          <w:rFonts w:cs="Times New Roman" w:ascii="Times New Roman" w:hAnsi="Times New Roman"/>
          <w:sz w:val="15"/>
          <w:szCs w:val="15"/>
        </w:rPr>
        <w:t xml:space="preserve"> включает учреждения, которые представляют самостоятельную структуру государственной организации. Состояние судебной власти, отношение к ней в обществе, направления её развития оказывают существенное воздействие на все стороны жизни общества. Каждый человек должен иметь твёрдую уверенность в том, что его обращение в к судебной власти будет завершено справедливым решением, ибо защита прав и свобод человека, разрешение конфликтов и споров цивилизованными средствами - норма правового государства. В принципе, суд не является репрессивным органом, ибо он призван быть защитником права, пресекая правонарушения. 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Судебная власть воздействует на законодательную и исполнительную. Законодательная власть контролируется через систему судов (Верховный суд, Конституционный суд). Так, с помощью Конституционного суда в стране обеспечивается конституционность не только подзаконных актов, но и самих законов. 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15"/>
          <w:szCs w:val="15"/>
        </w:rPr>
        <w:t>Легитимность власти</w:t>
      </w:r>
      <w:r>
        <w:rPr>
          <w:rFonts w:cs="Times New Roman" w:ascii="Times New Roman" w:hAnsi="Times New Roman"/>
          <w:sz w:val="15"/>
          <w:szCs w:val="15"/>
        </w:rPr>
        <w:t xml:space="preserve"> - соответствие власти законно установленным нормам, а также основополагающим целям государств и общепринятым принципам и ценностям.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                 </w:t>
      </w:r>
      <w:r>
        <w:rPr>
          <w:rFonts w:cs="Times New Roman" w:ascii="Times New Roman" w:hAnsi="Times New Roman"/>
          <w:sz w:val="15"/>
          <w:szCs w:val="15"/>
        </w:rPr>
        <w:t>Типы легитимности власти.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 </w:t>
      </w:r>
      <w:r>
        <w:rPr>
          <w:rFonts w:cs="Times New Roman" w:ascii="Times New Roman" w:hAnsi="Times New Roman"/>
          <w:sz w:val="15"/>
          <w:szCs w:val="15"/>
        </w:rPr>
        <w:t>Легальный - власть узаконена нормами права, основана на признанных обществом конституционных принципах государства.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Идеологическая легитимность - власть признается обоснованной в силу внутренней убежденности или веры в правильности тех идеологических ценностей, которые ею провозглашены.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Традиционная легитимность - власть признается легитимной, поскольку она действует по правилам, закрепленным в традициях, и соответствует традиционным ценностям масс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5"/>
          <w:szCs w:val="15"/>
        </w:rPr>
        <w:t xml:space="preserve"> </w:t>
      </w:r>
      <w:r>
        <w:rPr>
          <w:rFonts w:cs="Times New Roman" w:ascii="Times New Roman" w:hAnsi="Times New Roman"/>
          <w:sz w:val="15"/>
          <w:szCs w:val="15"/>
        </w:rPr>
        <w:t>Структурная легитимность - правомочность власти вытекает  из убеждения в законности и ценности установленных структур норм, регулирующих политические отношения. Харизматическая легитимность - признание власти основывается на вере масс в особые способности политического лидера, вождя.</w:t>
      </w:r>
    </w:p>
    <w:p>
      <w:pPr>
        <w:pStyle w:val="Normal"/>
        <w:spacing w:before="0" w:after="0"/>
        <w:ind w:left="160" w:firstLine="22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ерхний-высший класс включал так называемые старые семьи. Они состояли из наиболее преуспевающих бизнесменов и тех, кого называли профессионалами. Проживали они в привилегированных частях города.</w:t>
      </w:r>
    </w:p>
    <w:p>
      <w:pPr>
        <w:pStyle w:val="Normal"/>
        <w:spacing w:before="0" w:after="0"/>
        <w:ind w:left="160" w:firstLine="22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изший-высший класс по уровню материального благополучия не уступал верхнему – высшему классу, но не включал старые родовые семьи.</w:t>
      </w:r>
    </w:p>
    <w:p>
      <w:pPr>
        <w:pStyle w:val="Normal"/>
        <w:spacing w:before="0" w:after="0"/>
        <w:ind w:left="40" w:firstLine="30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ерхний-средний класс состоял из собственников и профессионалов, которые обладали меньшим материальным достатком в сравнении с выходцами из двух верхних классов, но зато они активно участвовали в общественной жизни города и проживали в довольно благоустроенных районах.</w:t>
      </w:r>
    </w:p>
    <w:p>
      <w:pPr>
        <w:pStyle w:val="Normal"/>
        <w:spacing w:before="0" w:after="0"/>
        <w:ind w:left="40" w:firstLine="30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Нижний-средний класс составляли низшие служащие и квали</w:t>
        <w:softHyphen/>
        <w:t>фицированные рабочие.</w:t>
      </w:r>
    </w:p>
    <w:p>
      <w:pPr>
        <w:pStyle w:val="Normal"/>
        <w:spacing w:before="0" w:after="0"/>
        <w:ind w:left="40" w:firstLine="30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ерхний-низший класс включал малоквалифицированных ра</w:t>
        <w:softHyphen/>
        <w:t>бочих, занятых на местных фабриках и живущих в относительном достатке.</w:t>
      </w:r>
    </w:p>
    <w:p>
      <w:pPr>
        <w:pStyle w:val="Normal"/>
        <w:spacing w:before="0" w:after="0"/>
        <w:ind w:left="40" w:firstLine="30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ижний-низший класс составляли те, кого принято называть «социальным дном». Это обитатели подвалов, чердаков, трущоб и прочих малопригодных для жизни мест. Они постоянно ощу</w:t>
        <w:softHyphen/>
        <w:t>щают комплекс неполноценности вследствие беспросветной бед</w:t>
        <w:softHyphen/>
        <w:t>ности и постоянных унижений.</w:t>
      </w:r>
    </w:p>
    <w:p>
      <w:pPr>
        <w:pStyle w:val="Normal"/>
        <w:spacing w:before="0" w:after="0"/>
        <w:ind w:left="40" w:firstLine="30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Во всех двусоставных словах первое слово обозначает страту, или слой, а второе - класс, к которому данный слой относится.</w:t>
      </w:r>
    </w:p>
    <w:p>
      <w:pPr>
        <w:pStyle w:val="Normal"/>
        <w:spacing w:before="0" w:after="0"/>
        <w:ind w:left="40" w:firstLine="30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ерхний-высший класс включает «аристократов по крови», ко</w:t>
        <w:softHyphen/>
        <w:t>торые 200 лет назад эмигрировали в Америку и в течение многих поколений скопили несметные богатства. Их отличает особый об</w:t>
        <w:softHyphen/>
        <w:t>раз жизни, великосветские манеры, безупречный вкус и поведение.</w:t>
      </w:r>
    </w:p>
    <w:p>
      <w:pPr>
        <w:pStyle w:val="Normal"/>
        <w:spacing w:before="0" w:after="0"/>
        <w:ind w:left="40" w:firstLine="30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ижний-высший класс состоит главным образом из «новых богатых», еще не успевших создать мощные родовые кланы, за</w:t>
        <w:softHyphen/>
        <w:t>хватившие высшие посты в промышленности, бизнесе, полит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Типичные представители - профессиональный баскетболист или эстрадная звезда, получающие десятки миллионов, но в роду у которых нет «аристократов по крови».</w:t>
      </w:r>
    </w:p>
    <w:p>
      <w:pPr>
        <w:pStyle w:val="Normal"/>
        <w:spacing w:before="0" w:after="0"/>
        <w:ind w:left="40" w:hanging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ерхний-средний класс состоит из мелкой буржуазии и высоко</w:t>
        <w:softHyphen/>
        <w:t>оплачиваемых профессионалов - крупных адвокатов, известных врачей, актеров или телекомментаторов. Образ жизни приближа</w:t>
        <w:softHyphen/>
        <w:t>ется к великосветскому, но позволить себе фешенебельную виллу на самых дорогих курортах мира или редкую коллекцию художе</w:t>
        <w:softHyphen/>
        <w:t>ственных раритетов они не могут.</w:t>
      </w:r>
    </w:p>
    <w:p>
      <w:pPr>
        <w:pStyle w:val="Normal"/>
        <w:spacing w:before="0" w:after="0"/>
        <w:ind w:left="40" w:hanging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Средний-средний класс представляет самую массовую прослой</w:t>
        <w:softHyphen/>
        <w:t>ку развитого индустриального общества. Она включает всех хо</w:t>
        <w:softHyphen/>
        <w:t>рошо оплачиваемых служащих, среднеоплачиваемых профессио</w:t>
        <w:softHyphen/>
        <w:t>налов, одним словом, людей интеллигентных профессий, в том числе преподавателей, учителей, менеджеров среднего звена. Это костяк информационного общества и сферы обслужи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ижний-средний класс составляют низшие служащие и квали</w:t>
        <w:softHyphen/>
        <w:t>фицированные рабочие, которые по характеру и содержанию сво</w:t>
        <w:softHyphen/>
        <w:t>его труда тяготеют скорее не к физическому, а к умственному тру</w:t>
        <w:softHyphen/>
        <w:t>ду. Отличительная черта - приличествующий образ жизни.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ерхний-низший класс включает средне - и малоквалифициро</w:t>
        <w:softHyphen/>
        <w:t>ванных рабочих, занятых в массовом производстве, на местных фабриках, живущих в относительном достатке, но манерой пове</w:t>
        <w:softHyphen/>
        <w:t>дения существенно отличающихся от высшего и среднего класса. Отличительные черты: невысокое образование (обычно полное и неполное среднее, среднее специальное), пассивный досуг (просмотр телевизора, игра в карты или домино), примитивные раз</w:t>
        <w:softHyphen/>
        <w:t>влечения, часто чрезмерное употребление спиртного и нелитера</w:t>
        <w:softHyphen/>
        <w:t>турной лексики.</w:t>
      </w:r>
    </w:p>
    <w:p>
      <w:pPr>
        <w:pStyle w:val="Normal"/>
        <w:spacing w:before="0" w:after="0"/>
        <w:ind w:left="40" w:firstLine="30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ижний-низший класс составляют обитатели подвалов, черда</w:t>
        <w:softHyphen/>
        <w:t>ков, трущоб и прочих малопригодных для жизни мест. Они либо не имеют никакого образования, либо имеют только начальное, чаще всего перебиваются случайными заработками, попрошайничеством, постоянно ощущают комплекс неполноценности вслед</w:t>
        <w:softHyphen/>
        <w:t>ствие беспросветной бедности и унижений. Их принято называть «социальным дном», или андерклассом. Чаще всего их ряды рек</w:t>
        <w:softHyphen/>
        <w:t>рутируются из хронических алкоголиков, бывших заключенных, бомжей и т. п.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Сравнивая западное и российское общество, многие ученые (и не только они) склонны считать, что в России среднего класса в общепринятом смысле слова нет либо он крайне немногочислен</w:t>
        <w:softHyphen/>
        <w:t>ный. Основанием служат два критерия: 1) научно-технический (Россия не перешла еще на стадию постиндустриального развития и поэтому слой менеджеров, программистов, инженеров и работ</w:t>
        <w:softHyphen/>
        <w:t>ников, связанных с наукоемким производством, здесь меньше, чем в Англии, Японии или США); 2) материальный (доходы россий</w:t>
        <w:softHyphen/>
        <w:t>ского населения неизмеримо ниже, чем в западноевропейском обществе, поэтому представитель среднего класса на Западе у нас окажется богачом, а наш средний класс влачит существование на уровне европейского бедня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Бедность и неравенство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Неравенство характеризует неравномерное распределение дефицитных ресурсов общества - денег, власти, образования и престижа - между различными стратами, или слоями населения. </w:t>
      </w:r>
    </w:p>
    <w:p>
      <w:pPr>
        <w:pStyle w:val="Normal"/>
        <w:spacing w:before="0" w:after="0"/>
        <w:ind w:firstLine="30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Бедность - это экономическое и социокультурное состояние лю</w:t>
        <w:softHyphen/>
        <w:t xml:space="preserve">дей, имеющих минимальное количество ликвидных ценностей и ограниченный доступ к социальным благам. </w:t>
      </w:r>
    </w:p>
    <w:p>
      <w:pPr>
        <w:pStyle w:val="Normal"/>
        <w:spacing w:before="0" w:after="0"/>
        <w:ind w:left="80" w:hanging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Сущность социального неравенства заключается в неодинако</w:t>
        <w:softHyphen/>
        <w:t>вом доступе различных категорий населения к социальным бла</w:t>
        <w:softHyphen/>
        <w:t>гам, таким как деньги, власть и престиж. Сущность экономическо</w:t>
        <w:softHyphen/>
        <w:t xml:space="preserve">го неравенства в том, что меньшинство населения всегда владеет большей частью национального богатства.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Богаты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Богатых иначе называют миллионерами, мультимиллионерами и миллиардерами.  «Новые богатые» - это те, кто не успел прове</w:t>
        <w:softHyphen/>
        <w:t>рить прочность своего состояния временем. У «старых богатых» деньги вложены в корпорации, банки, недвижимость, приносящие надежную прибыль. Они не распыляются, а приум</w:t>
        <w:softHyphen/>
        <w:t>ножаются усилиями десятков и сотен таких же богатых людей. Взаимные браки между ними создают клановую сеть, страхую</w:t>
        <w:softHyphen/>
        <w:t>щую каждого в отдельности от возможного разор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3"/>
          <w:szCs w:val="13"/>
        </w:rPr>
        <w:t xml:space="preserve">Нищие и обездоленные. </w:t>
      </w:r>
      <w:r>
        <w:rPr>
          <w:rFonts w:cs="Times New Roman" w:ascii="Times New Roman" w:hAnsi="Times New Roman"/>
          <w:sz w:val="13"/>
          <w:szCs w:val="13"/>
        </w:rPr>
        <w:t>Ниже бедных в социальной иерархии стоят нищие и обездо</w:t>
        <w:softHyphen/>
        <w:t>ленные. В России к беднякам относили неимущих, малоимущих и эксплуатируемых крестьян. Бедняцкое хозяйство - это крестьян</w:t>
        <w:softHyphen/>
        <w:t>ское хозяйство. Нищетой называлась крайняя бедность. Нищим считался человек, живущий подаянием, собирающий милостыню. Но не всех живущих в абсолютной бедности следует называть нищими. Бедные живут либо на заработок, либо на пенсии и по</w:t>
        <w:softHyphen/>
        <w:t>собия, но они не попрошайничают. К нищим правильнее отно</w:t>
        <w:softHyphen/>
        <w:t>сить ту категорию живущих в бедности, кто зарабатывает на жизнь регулярным попрошайничеств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аряду с бедностью и нищетой (иногда именуемой глубокой бедностью) выделяют обездоленностъ. Обездоленные - это, как правило, хронически бедные люди, живущие в таком состоянии длительное время и потерявшие на</w:t>
        <w:softHyphen/>
        <w:t>дежду выбраться из него. Поэтому можно считать, что бедность -это не только минимальный доход, но особый образ и стиль жиз</w:t>
        <w:softHyphen/>
        <w:t xml:space="preserve">ни, передающиеся из поколения в поколение нормы поведения, стереотипы восприятия и психологии. Дети, рожденные в бедных семьях, не имеют тех преимуществ, которые достаются выходцам из богатых сем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Социальное неравенство означает присутствие классов и сосло</w:t>
        <w:softHyphen/>
        <w:t>вий, деление людей на бедных и богат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Экономическое неравенство означает разное отношение к сред</w:t>
        <w:softHyphen/>
        <w:t>ствам производства (орудиям труда и земле) и продукту труда (пище), разные доходы и богатст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олитическое неравенство означает деление общества на управляющих и управляемых, господствующих и подчиненных, обладающих властью и безвластных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</w:pPr>
    <w:rPr>
      <w:bCs/>
      <w:sz w:val="28"/>
      <w:szCs w:val="28"/>
    </w:rPr>
  </w:style>
  <w:style w:type="paragraph" w:styleId="114pt">
    <w:name w:val="Стиль Заголовок 1 + 14 pt"/>
    <w:basedOn w:val="Heading1"/>
    <w:qFormat/>
    <w:pPr>
      <w:numPr>
        <w:ilvl w:val="0"/>
        <w:numId w:val="0"/>
      </w:numPr>
      <w:jc w:val="right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08:00Z</dcterms:created>
  <dc:creator>Олег</dc:creator>
  <dc:description/>
  <dc:language>en-US</dc:language>
  <cp:lastModifiedBy>Олег</cp:lastModifiedBy>
  <dcterms:modified xsi:type="dcterms:W3CDTF">2007-01-18T22:18:00Z</dcterms:modified>
  <cp:revision>2</cp:revision>
  <dc:subject/>
  <dc:title>   72</dc:title>
</cp:coreProperties>
</file>