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imesNewRoman"/>
        <w:spacing w:before="240" w:after="60"/>
        <w:rPr>
          <w:sz w:val="12"/>
          <w:szCs w:val="12"/>
        </w:rPr>
      </w:pPr>
      <w:r>
        <w:rPr>
          <w:sz w:val="12"/>
          <w:szCs w:val="12"/>
        </w:rPr>
        <w:t>1. Понятие финансово-экономических основ местного самоуправления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Согласно п.1 ст. 2 Федерального закона от 28 августа 1995 года N 154-ФЗ "Об общих принципах организации местного самоуправления в Российской Федерации" местным самоуправлением признается "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, исходя из интересов населения, его исторических и иных местных традиций". 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Как следует из определения, "самоуправление - это управление, субъекты и объекты которого совпадают, а значит, управляют и выступают в качестве управляемых одни и те же лица".Соответственно, органы местного самоуправления представляют собой децентрализованную часть государственного аппарата, сочетающую в себе государственные и общественные начала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Вместе с тем в соответствии со ст. 12 Конституции Российской Федерации, органы местного самоуправления, осуществляющие публичную власть в границах территорий муниципальных образований - городов, поселков, станиц, районов (уездов), сельских округов (волостей, сельсоветов) - не входят в систему органов государственной власти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На основании ст. 6 Федерального закона "Об общих принципах организации местного самоуправления в Российской Федерации" к ведению муниципальных образований следует отнести вопросы местного значения. Они также могут наделяться отдельными государственными полномочиями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средства соответствующего бюджета, составляют базу имущественной 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муниципальное имущество делится на две ча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имущество, находящееся в муниципальной собственности и закрепленное за муниципальными предприятиями и учреждениями во владение, пользование и распоряж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местные финансы - средства местного бюджета и иное муниципальное имущество, не закрепленное за муниципальными предприятиями и учреждениями, которые составляют муниципальную казну соответствующего городского, сельского поселения или другого муниципального образования.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Финансово-экономические основы, обеспечивая хозяйственную самостоятельность местного самоуправления, служат прежде всего удовлетворению потребностей населения муниципальных образований, созданию условий его жизнедеятельности. Вместе с тем укрепление и развития финансово-экономических основ местного самоуправления оказывает влияние на экономическое и финансовое положение в стране в целом. Но при этом следует учитывать, что финансовая и экономическая самостоятельность муниципальных образований во многом обусловлена состоянием экономики нашего общества, его финансов.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Европейская Хартия о местном самоуправлении устанавливает: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а) органы местного самоуправления имеют право, в рамках национальной экономической политики, на обладание достаточными собственными финансовыми средствами, которыми они могут свободно распоряжаться при осуществлении своих функций;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б) финансовые средства органов местного самоуправления должны быть соразмерны предоставляемым им конституцией или законом полномочиям;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в) по меньшей мере часть финансовых средств органов местного самоуправления должна поступать за счет местных сборов и налогов, ставки которых органы местного самоуправления вправе устанавливать в пределах, определенных законом;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г) финансовые системы, на которых основываются средства местных органов самоуправления, должны быть достаточно разнообразными и гибкими, чтобы следовать, насколько это возможно, за изменением издержек, возникающих при осуществлении компетенции местных органов;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д) защита более слабых, в плане финансов, органов местного самоуправления требует ввода процедур финансового выравнивания или эквивалента мер, предназначенных для корректировки результатов неравномерного распределения потенциальных источников финансирования местных органов и лежащих на них расходов. Такие процедуры или меры не должны ограничивать свободу выбора органов местного самоуправления в пределах их компетенции.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Эти положения Европейской Хартии о местном самоуправлении можно рассматривать в качестве общих принципов, которые должны определять экономическую и финансово-налоговую политику демократического государства применительно к местным органам власти, получая отражение в законодательстве данной страны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Финансовые средства органов местного самоуправления должны быть соразмерены предоставленным им конституцией законом полномочиями. </w:t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>В качестве собственных доходов местных бюджетов Федеральный закон о финансовых основах местного самоуправления определяет "местные налоги и сборы, другие собственные доходы местных бюджетов, доли федеральных налогов и доли налогов субъектов Российской Федерации, закрепленные за местными бюджетами на постоянной основе. Эти налоги и сборы перечисляются налогоплательщиками в местные бюджеты" (п.1 ст. 7).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Органы государственной власти Российской Федерации и государственной власти субъектов Российской Федерации обязаны содействовать развитию финансово-экономических основ местного самоуправления. В этих целях они в соответствии с Федеральным законом «Об общих принципах организации местного самоуправления в Российской Федерации» от 28 августа 1995 г.: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- регулируют законами порядок передачи объектов государственной собственности в муниципальную собственность;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- передают органам местного самоуправления материальные и финансовые средства, необходимые им для осуществления отдельных государственных полномочий, которыми могут наделяться законом данные органы;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- разрабатывают и устанавливают государственные минимальные социальные стандарты;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- регулируют отношения между федеральным бюджетом и местными бюджетами, между бюджетом субъекта Российской Федерации и местными бюджетами;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- обеспечивают сбалансированность минимальных местных бюджетов на основе нормативов минимальной бюджетной обеспеченности;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- обеспечивают гарантии финансовой самостоятельности местного самоуправления;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- компенсируют местному самоуправлению дополнительные расходы, возникающие в результате решений, принятых органами государственной власти;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- участвуют в решении местных задач через целевые федеральные и региональные программы.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</w:rPr>
        <w:t xml:space="preserve">Таким образом, </w:t>
      </w:r>
      <w:r>
        <w:rPr>
          <w:b/>
          <w:bCs/>
          <w:i/>
          <w:iCs/>
          <w:sz w:val="12"/>
          <w:szCs w:val="12"/>
        </w:rPr>
        <w:t>муниципальные финансы</w:t>
      </w:r>
      <w:r>
        <w:rPr>
          <w:i/>
          <w:iCs/>
          <w:sz w:val="12"/>
          <w:szCs w:val="12"/>
        </w:rPr>
        <w:t xml:space="preserve"> — это система экономических отношений, посредством которой распределяется и перераспределяется национальный доход, фонд денежных средств, используемых для экономического и социального развития территории муниципального образования.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В состав муниципальных финансов входят: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1.</w:t>
        <w:tab/>
        <w:t>Муниципальные бюджеты;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2.</w:t>
        <w:tab/>
        <w:t>Средства субъектов хозяйствования, находящихся в муниципальной собственности;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3.</w:t>
        <w:tab/>
        <w:t>Ценные бумаги, принадлежащие органам местного самоуправления;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4.</w:t>
        <w:tab/>
        <w:t>Территориальные внебюджетные фонды, на основе добровольных взносов физических и юридических лиц, специальных сборов и т.д.</w:t>
      </w:r>
    </w:p>
    <w:p>
      <w:pPr>
        <w:pStyle w:val="1TimesNewRoman"/>
        <w:rPr>
          <w:sz w:val="12"/>
          <w:szCs w:val="12"/>
        </w:rPr>
      </w:pPr>
      <w:r>
        <w:rPr>
          <w:sz w:val="12"/>
          <w:szCs w:val="12"/>
        </w:rPr>
        <w:t>2. Местный бюджет: понятие, структура, принципы формирования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TimesNewRoman"/>
        <w:rPr>
          <w:sz w:val="12"/>
          <w:szCs w:val="12"/>
        </w:rPr>
      </w:pPr>
      <w:r>
        <w:rPr>
          <w:sz w:val="12"/>
          <w:szCs w:val="12"/>
        </w:rPr>
        <w:t>2.1. Понятие бюджета муниципального образования (местного бюджета)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Местные бюджеты характеризу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широкой сферой влияния, так как бюджетные отношения пронизывают все стороны территориального воспроизводственн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высокой степенью действенности, обусловленной перераспределительной природой данной экономической катег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гибкостью, поскольку система бюджетных методов управления формируется не как заданная раз и навсегда, а как динамичная, постоянно развивающаяся в зависимости от целей и задач территориального развития.</w:t>
      </w:r>
    </w:p>
    <w:p>
      <w:pPr>
        <w:pStyle w:val="2TimesNewRoman"/>
        <w:rPr>
          <w:sz w:val="12"/>
          <w:szCs w:val="12"/>
        </w:rPr>
      </w:pPr>
      <w:r>
        <w:rPr>
          <w:sz w:val="12"/>
          <w:szCs w:val="12"/>
        </w:rPr>
        <w:t>2.2. Доходная часть местных бюджетов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 xml:space="preserve">К </w:t>
      </w:r>
      <w:r>
        <w:rPr>
          <w:i/>
          <w:iCs/>
          <w:color w:val="000000"/>
          <w:sz w:val="12"/>
          <w:szCs w:val="12"/>
        </w:rPr>
        <w:t>собственным доходам</w:t>
      </w:r>
      <w:r>
        <w:rPr>
          <w:color w:val="000000"/>
          <w:sz w:val="12"/>
          <w:szCs w:val="12"/>
        </w:rPr>
        <w:t xml:space="preserve"> бюджетов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налоговые доходы, закрепленные за соответствующими бюджетами законодательством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неналоговые доходы, предусмотренные в абз.2-5 п.4 ст. 41 БК РФ, а также иные неналоговые дох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безвозмездные перечисления (ст. 45 БК РФ).</w:t>
      </w:r>
    </w:p>
    <w:p>
      <w:pPr>
        <w:pStyle w:val="Normal"/>
        <w:jc w:val="both"/>
        <w:rPr/>
      </w:pPr>
      <w:r>
        <w:rPr>
          <w:i/>
          <w:iCs/>
          <w:color w:val="000000"/>
          <w:sz w:val="12"/>
          <w:szCs w:val="12"/>
        </w:rPr>
        <w:t>Регулирующие доходы</w:t>
      </w:r>
      <w:r>
        <w:rPr>
          <w:color w:val="000000"/>
          <w:sz w:val="12"/>
          <w:szCs w:val="12"/>
        </w:rPr>
        <w:t xml:space="preserve"> бюджетов - это федеральные и региональные налоги и иные платежи, по которым устанавливаются нормативы отчислений (в процентах) в местные бюджеты на очередной финансовый год, а также на долговременной основе (не менее чем на 3 года) по разным видам таких доходов.</w:t>
      </w:r>
    </w:p>
    <w:p>
      <w:pPr>
        <w:pStyle w:val="Normal"/>
        <w:jc w:val="both"/>
        <w:rPr/>
      </w:pPr>
      <w:r>
        <w:rPr>
          <w:i/>
          <w:iCs/>
          <w:color w:val="000000"/>
          <w:sz w:val="12"/>
          <w:szCs w:val="12"/>
        </w:rPr>
        <w:t>Дотации</w:t>
      </w:r>
      <w:r>
        <w:rPr>
          <w:color w:val="000000"/>
          <w:sz w:val="12"/>
          <w:szCs w:val="12"/>
        </w:rPr>
        <w:t xml:space="preserve"> - это средства, предоставляемые местным бюджетам из федерального бюджета и бюджетов субъектов Федерации на безвозмездной и безвозвратной основе в целях покрытия текущих расходов. Дотации не имеют целевого назначения и могут быть использованы по усмотрению органов местного самоуправления.</w:t>
      </w:r>
    </w:p>
    <w:p>
      <w:pPr>
        <w:pStyle w:val="Normal"/>
        <w:jc w:val="both"/>
        <w:rPr/>
      </w:pPr>
      <w:r>
        <w:rPr>
          <w:i/>
          <w:iCs/>
          <w:color w:val="000000"/>
          <w:sz w:val="12"/>
          <w:szCs w:val="12"/>
        </w:rPr>
        <w:t>Субвенции</w:t>
      </w:r>
      <w:r>
        <w:rPr>
          <w:color w:val="000000"/>
          <w:sz w:val="12"/>
          <w:szCs w:val="12"/>
        </w:rPr>
        <w:t xml:space="preserve"> - это средства, выделяемые из федерального бюджета, бюджета субъекта РФ на безвозмездной и безвозвратной основе на осуществление определенных целевых расходов. Эти средства предоставляются для реализации программ, обеспечивающих социально-экономическое развитие соответствующих территорий, для ликвидации последствий стихийных бедствий и т.п.</w:t>
      </w:r>
    </w:p>
    <w:p>
      <w:pPr>
        <w:pStyle w:val="2TimesNewRoman"/>
        <w:rPr>
          <w:sz w:val="12"/>
          <w:szCs w:val="12"/>
        </w:rPr>
      </w:pPr>
      <w:r>
        <w:rPr>
          <w:sz w:val="12"/>
          <w:szCs w:val="12"/>
        </w:rPr>
        <w:t>2.3. Расходная часть местных бюджетов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В Бюджетном кодексе выделены две группы расходов бюджетов муниципальных образов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расходы, совместно финансируемые из бюджета Российской Федерации, бюджетов субъектов РФ и бюджетов муниципальных образований (ст. 8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расходы, финансируемые исключительно из местных бюджетов (ст. 87).</w:t>
      </w:r>
    </w:p>
    <w:p>
      <w:pPr>
        <w:pStyle w:val="2TimesNewRoman"/>
        <w:rPr>
          <w:sz w:val="12"/>
          <w:szCs w:val="12"/>
        </w:rPr>
      </w:pPr>
      <w:r>
        <w:rPr>
          <w:sz w:val="12"/>
          <w:szCs w:val="12"/>
        </w:rPr>
        <w:t>2.4. Внебюджетные фонды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Одним из элементов системы местных финансов являются муниципальные целевые внебюджетные фонды, которые вправе образовывать представительные органы местного самоуправления в порядке и на условиях, установленных законодательством РФ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0"/>
        </w:tabs>
        <w:ind w:left="15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7"/>
        </w:tabs>
        <w:ind w:left="647" w:hanging="4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0"/>
        </w:tabs>
        <w:ind w:left="15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0"/>
        </w:tabs>
        <w:ind w:left="15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">
    <w:name w:val="Стиль Заголовок 1 + Times New Roman"/>
    <w:basedOn w:val="Heading1"/>
    <w:qFormat/>
    <w:pPr>
      <w:widowControl/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2TimesNewRoman">
    <w:name w:val="Стиль Заголовок 2 + Times New Roman по центру"/>
    <w:basedOn w:val="Heading2"/>
    <w:qFormat/>
    <w:pPr>
      <w:widowControl/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3:47:00Z</dcterms:created>
  <dc:creator>Volkov</dc:creator>
  <dc:description/>
  <cp:keywords/>
  <dc:language>en-US</dc:language>
  <cp:lastModifiedBy>Volkov</cp:lastModifiedBy>
  <dcterms:modified xsi:type="dcterms:W3CDTF">2009-01-13T23:48:00Z</dcterms:modified>
  <cp:revision>1</cp:revision>
  <dc:subject/>
  <dc:title>1</dc:title>
</cp:coreProperties>
</file>