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8. методы планирования и прогнозирования развития региона.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административно-плановой экономике отдельное муниципальное образование представляло собой, прежде всего, часть единого народнохозяйственного комплекса и в гораздо меньшей мере — экономическую подсистему. В действующей системе прогнозирования главным звеном стали кратко и среднесрочные прогнозы. Территориальный аспект планирования представлен краткосрочными прогнозами, где превалируют данные о финансовых и бюджетных показателях субъектов РФ, которые играют существенную роль в определении масштабов и направлений межбюджетных потоков. Остальные прогнозные показатели — иллюстративны. Таким образом, сложившаяся к настоящему времени система планирования и прогнозирования имеет существенные недостатки. Она, во-первых, не охватывает основные элементы экономической структуры, относящиеся к реальному сектору экономики; во-вторых, не определяет долгосрочные перспективы, а следовательно, не может служить базой для выработки стратегии экономического развития; в-третьих, не обеспечивает согласования макроэкономического, отраслевого и регионального аспектов прогнозов; в-четвертых, в системе отсутствует муниципальный уровень планирования и прогнозирования. Переход от директивного государственного планирования и прогнозирования к стратегическому планированию характеризуется системой индикативного планирования.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</w:rPr>
        <w:t>Индикативное планирование</w:t>
      </w:r>
      <w:r>
        <w:rPr>
          <w:rFonts w:cs="Times New Roman" w:ascii="Times New Roman" w:hAnsi="Times New Roman"/>
          <w:sz w:val="16"/>
          <w:szCs w:val="16"/>
        </w:rPr>
        <w:t xml:space="preserve"> представляет собой процесс формирования системы параметров (индикаторов), которые характеризуют состояние и развитие экономики страны, соответствующее государственной социально-экономической политике, а также становление мер государственного воздействия на социальные и экономические процессы с целью Достижения указанных индикаторов. </w:t>
        <w:br/>
        <w:t>Главное содержание индикативного планирования состоит в обосновании целей, задач, направлений и методов реализации государственной социально-экономической политики и является действенной формой организации взаимодействия всех звеньев системы федеральных органов управления, как между собой, так и с региональными органами управления в интересах совершенствования всей экономической системы и отдельных её элементов в соответствии с задачами социально-экономического</w:t>
        <w:tab/>
        <w:t xml:space="preserve">развития. </w:t>
        <w:br/>
        <w:t xml:space="preserve">Современной теорией и практикой выработан ряд общих положений разработки стратегии местного экономического развития, соблюдение которых объективно повышает эффективность территориального управления. Среди них — методы и процедуры стратегического планирования. </w:t>
      </w:r>
      <w:r>
        <w:rPr>
          <w:rFonts w:cs="Times New Roman" w:ascii="Times New Roman" w:hAnsi="Times New Roman"/>
          <w:b/>
          <w:bCs/>
          <w:sz w:val="16"/>
          <w:szCs w:val="16"/>
        </w:rPr>
        <w:t>Стратегическое планирование</w:t>
      </w:r>
      <w:r>
        <w:rPr>
          <w:rFonts w:cs="Times New Roman" w:ascii="Times New Roman" w:hAnsi="Times New Roman"/>
          <w:sz w:val="16"/>
          <w:szCs w:val="16"/>
        </w:rPr>
        <w:t xml:space="preserve"> социально-экономического развития муниципального образования - это систематический процесс, с помощью которого местные сообщества создают картину своего будущего, определяют направления и этапы его достижения, исходя из местных ресурсов. Такое планирование предусматривает: </w:t>
        <w:br/>
        <w:t xml:space="preserve">— согласованность групповых интересов внутри сообщества;— инвентаризацию реальных ресурсов, ограничений и благоприятных факторов;— определение реальных задач и целей; </w:t>
        <w:br/>
        <w:t xml:space="preserve">— формирование программ и планов действий. </w:t>
      </w:r>
      <w:r>
        <w:rPr>
          <w:rFonts w:cs="Times New Roman" w:ascii="Times New Roman" w:hAnsi="Times New Roman"/>
          <w:b/>
          <w:bCs/>
          <w:sz w:val="16"/>
          <w:szCs w:val="16"/>
        </w:rPr>
        <w:t>Социально-экономическое прогнозирование</w:t>
      </w:r>
      <w:r>
        <w:rPr>
          <w:rFonts w:cs="Times New Roman" w:ascii="Times New Roman" w:hAnsi="Times New Roman"/>
          <w:sz w:val="16"/>
          <w:szCs w:val="16"/>
        </w:rPr>
        <w:t xml:space="preserve"> — одно из важнейших направлений территориального развития. Это процесс разработки прогнозов, Основанный на научных методах познания социально-экономических явлений и использовании всей совокупности методов, средств и способов экономической прогностики. Цель прогнозирования состоит в создании научных предпосылок, включающих научный анализ тенденций развития экономики территорий, вариантное предвидение предстоя щего развития регионального воспроизводства, учитывающее как сложившиеся тенденции, так и намеченные цели; оценку возможных последствий принимаемых решений; обоснование направлений социально-экономического развития для принятия управленческих решений. В зависимости от характера исследуемых объектов целесообразно выделить следующие виды территориальных прогнозов: </w:t>
      </w:r>
      <w:r>
        <w:rPr>
          <w:rFonts w:cs="Times New Roman" w:ascii="Times New Roman" w:hAnsi="Times New Roman"/>
          <w:i/>
          <w:iCs/>
          <w:sz w:val="16"/>
          <w:szCs w:val="16"/>
        </w:rPr>
        <w:t>экономические, природных ресурсов, научно-технические, демографические и социального развития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Экономические прогнозы</w:t>
      </w:r>
      <w:r>
        <w:rPr>
          <w:rFonts w:cs="Times New Roman" w:ascii="Times New Roman" w:hAnsi="Times New Roman"/>
          <w:sz w:val="16"/>
          <w:szCs w:val="16"/>
        </w:rPr>
        <w:t xml:space="preserve"> определяют перспективы развития отдельных элементов производительных сил и производственных отношений: производительность труда; использование и воспроизводство трудовых ресурсов и основных фондов; объём и состав инвестиций и их эффективность; темпы экономического роста; развитие отраслей и территориальных комплексов; динамику, объём, состав и качество выпускаемой продукции и др. </w:t>
      </w:r>
      <w:r>
        <w:rPr>
          <w:rFonts w:cs="Times New Roman" w:ascii="Times New Roman" w:hAnsi="Times New Roman"/>
          <w:b/>
          <w:bCs/>
          <w:sz w:val="16"/>
          <w:szCs w:val="16"/>
        </w:rPr>
        <w:t>Прогнозы природных ресурсов</w:t>
      </w:r>
      <w:r>
        <w:rPr>
          <w:rFonts w:cs="Times New Roman" w:ascii="Times New Roman" w:hAnsi="Times New Roman"/>
          <w:sz w:val="16"/>
          <w:szCs w:val="16"/>
        </w:rPr>
        <w:t xml:space="preserve"> характеризуют вовлечение последних в хозяйственный оборот и охватывают все виды регионального воспроизводства и природную среду: топливо и минеральные ресурсы, некоторые виды энергии, растительный и животный мир, а также охрану окружающей среды. </w:t>
      </w:r>
      <w:r>
        <w:rPr>
          <w:rFonts w:cs="Times New Roman" w:ascii="Times New Roman" w:hAnsi="Times New Roman"/>
          <w:b/>
          <w:bCs/>
          <w:sz w:val="16"/>
          <w:szCs w:val="16"/>
        </w:rPr>
        <w:t>Научно-технические прогнозы</w:t>
      </w:r>
      <w:r>
        <w:rPr>
          <w:rFonts w:cs="Times New Roman" w:ascii="Times New Roman" w:hAnsi="Times New Roman"/>
          <w:sz w:val="16"/>
          <w:szCs w:val="16"/>
        </w:rPr>
        <w:t xml:space="preserve"> рассматривают прогнозы развития и использования достижений научно-технического прогресса в хозяйстве региона; определение последствий научно-технического прогресса. </w:t>
      </w:r>
      <w:r>
        <w:rPr>
          <w:rFonts w:cs="Times New Roman" w:ascii="Times New Roman" w:hAnsi="Times New Roman"/>
          <w:b/>
          <w:bCs/>
          <w:sz w:val="16"/>
          <w:szCs w:val="16"/>
        </w:rPr>
        <w:t>Демографические  прогнозы</w:t>
      </w:r>
      <w:r>
        <w:rPr>
          <w:rFonts w:cs="Times New Roman" w:ascii="Times New Roman" w:hAnsi="Times New Roman"/>
          <w:sz w:val="16"/>
          <w:szCs w:val="16"/>
        </w:rPr>
        <w:t xml:space="preserve"> охватывают движение народонаселения и воспроизводство трудовых ресурсов, уровень занятости трудоспособного населения, его квалификационный и профессиональный состав. Они включают показатели численности и естественного движения населения (рождаемость, смертность), соотношения по половому и возрастному составу и другие. </w:t>
      </w:r>
      <w:r>
        <w:rPr>
          <w:rFonts w:cs="Times New Roman" w:ascii="Times New Roman" w:hAnsi="Times New Roman"/>
          <w:b/>
          <w:bCs/>
          <w:sz w:val="16"/>
          <w:szCs w:val="16"/>
        </w:rPr>
        <w:t>Прогнозы социального развития</w:t>
      </w:r>
      <w:r>
        <w:rPr>
          <w:rFonts w:cs="Times New Roman" w:ascii="Times New Roman" w:hAnsi="Times New Roman"/>
          <w:sz w:val="16"/>
          <w:szCs w:val="16"/>
        </w:rPr>
        <w:t xml:space="preserve"> включают потребление населением продуктов питания и непродовольственных товаров, розничный товарооборот, развитие отраслей непроизводственной сферы: общее 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0. Принципы муниципального управ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инципы муниципального управления предъявляют требования к процессу организации самоуправления. Наряду с общими принципами следует различать частные принципы, относящиеся к осуществлению отдельных функций управления (принципы планирования, принципы организации, принципы мотивации и др.), а также к его отдельным сторонам (социально-экономической и организационно-правовой) и уровню управления (формам муниципального образовани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>Принцип единоначалие и коллегиальность</w:t>
      </w:r>
      <w:r>
        <w:rPr>
          <w:rFonts w:cs="Times New Roman" w:ascii="Times New Roman" w:hAnsi="Times New Roman"/>
          <w:sz w:val="16"/>
          <w:szCs w:val="16"/>
        </w:rPr>
        <w:t>. Сущность единоначалия заключается в том, что руководители конкретного звена системы управления муниципальных образований пользуются правами единого решения вопросов, входящих в его компетенцию. Связано это с тем, что организация управления общественной жизнью муниципальных образований не возможна без строжайшего подчинения воли всех участников процесса системы муниципального управления воле одного лица – руководителя конкретного процесса муниципального управ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На основе этого принципа строится деятельность органов муниципального управления, допускается возможность использования и коллегиальных начал при подготовке проектов по формированию этих органов, выработке решений по наиболее важным проблемам по управлению местной жизнью. Из практики видно, что единоначальная деятельность главы местной администрации может сочетаться с работой коллегии, которая образуется при главе местной администрации в составе руководителей структурных подразделений местной администрации или ином составе и выполняет совещательные функц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Этим принципом необходимо руководствоваться и на стадии подготовки проектов решений (привлечение представителей заинтересованных предприятий, организаций, учреждений) в работе депутатских комиссий, образуемых представительным органо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>Законность</w:t>
      </w:r>
      <w:r>
        <w:rPr>
          <w:rFonts w:cs="Times New Roman" w:ascii="Times New Roman" w:hAnsi="Times New Roman"/>
          <w:sz w:val="16"/>
          <w:szCs w:val="16"/>
        </w:rPr>
        <w:t xml:space="preserve"> – этот принцип выступает важнейшей гарантией муниципального управления и является одним из основных конституционных принципов российской государств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инцип законности требует, чтобы организация и деятельность местной власти осуществлялась на основе и в рамках закона, тем самым государство признает, гарантирует, а также обеспечивает соблюдение законности в системе муниципального управления, т. е. речь идет о контроле государства за соблюдением органами местной власти правовых норм, а не о качестве принимаемых решений муниципальными органами власти по вопросам местной жизни. Критериями контроля законности являются следующие условия: местное управление должно осуществляться только в формах и в случаях, предусмотренных Конституцией и законом; контроль должен быть предназначен лишь для обеспечения соблюдения законности и конституционных принцип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практической деятельности для осуществления функции контроля за соблюдением законности принимаемых решений и действий прокурор или его заместители приносят протест на противоречащий закону правовой акт в орган или должностному лицу системы местного управления, которые издали этот нормативно-правовой акт, или обращается в суд в порядке, предусмотренном процессуальным законодательством Р Ф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>Принцип гласности</w:t>
      </w:r>
      <w:r>
        <w:rPr>
          <w:rFonts w:cs="Times New Roman" w:ascii="Times New Roman" w:hAnsi="Times New Roman"/>
          <w:sz w:val="16"/>
          <w:szCs w:val="16"/>
        </w:rPr>
        <w:t xml:space="preserve"> – сущность этого принципа состоит в открытости деятельности органов системы муниципального управления и в информированности населения о деятельности этих органов власти. Он способствует развитию демократизации управленческой деятельности, ее подконтрольности обществу, а также возможности граждан влиять на выработку решений, затрагивающих их интересы, права и свободы. Способы обеспеченности гласности отражаются в нормах муниципального права и в практике местного самоуправ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>Государственная гарантия</w:t>
      </w:r>
      <w:r>
        <w:rPr>
          <w:rFonts w:cs="Times New Roman" w:ascii="Times New Roman" w:hAnsi="Times New Roman"/>
          <w:sz w:val="16"/>
          <w:szCs w:val="16"/>
        </w:rPr>
        <w:t>. Этот принцип предъявляет требования к системе правовых гарантий защиты прав муниципальным органам управления. Следовательно, государство устанавливает правовые основы организации и деятельности муниципальных органов управления, правовые гарантии финансовой, экономической и организационной деятельности органов управления муниципальных образований; в формировании механизма взаимодействия муниципальных органов управления с органами государственной власти. Конституция Р Фобеспечивает судебную защиту прав муниципальных органов управления и устанавливает запрет на ограничение этих пра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осударство определяет ответственность за исполнение или неудовлетворительное исполнение решений, принятых путем прямого волеизъявления граждан, и решений органов управления муниципальных образова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 основании осуществления требований принципа государственной гарантии органы управления муниципальных образований обеспечивают удовлетворение основных жизненных потребностей населения в сферах, отнесенных к ведению муниципальных образова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>Участие населения в процессе управления муниципальным образованием</w:t>
      </w:r>
      <w:r>
        <w:rPr>
          <w:rFonts w:cs="Times New Roman" w:ascii="Times New Roman" w:hAnsi="Times New Roman"/>
          <w:sz w:val="16"/>
          <w:szCs w:val="16"/>
        </w:rPr>
        <w:t>. Этот принцип способствует расширению участия населения муниципальных образований в управлении делами государства и общества, совершенствованию системы органов управления муниципальным образованием, повышению активности общественных организаций, усилению контроля населения за деятельностью органов муниципального управления, укреплению правовой основы государственной и общественной жизни, расширению глас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селение участвует в обсуждении и решении государственных и общественных дел, в планировании социально-экономического развития муниципальных образований, в обсуждении и решении вопросов управления и использования средств, предназначенных для социально-экономического развития, а также социально-культурных мероприятий муниципальных образова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>Комплексность</w:t>
      </w:r>
      <w:r>
        <w:rPr>
          <w:rFonts w:cs="Times New Roman" w:ascii="Times New Roman" w:hAnsi="Times New Roman"/>
          <w:sz w:val="16"/>
          <w:szCs w:val="16"/>
        </w:rPr>
        <w:t xml:space="preserve"> – этот принцип обеспечивает условия эффективного изучения и разработки рекомендаций по управлению муниципальным образованием. Он включает рассмотрение процессов и явлений в их связи и зависимости, используя для этого исследования не только данной, но и других наук, изучающих эти же процессы и яв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омплексное изучение явлений и процессов развития муниципального образования обеспечивает: повышение эффективности местного хозяйства, решение социально-экономических проблем развития муниципального образования, решение социально-культурных мероприятий, экологических задач, а также рациональное использование трудовых, материальных, финансовых, природных и других ресурсов, а также создание необходимых условий жизнедеятельности муниципальных образований. Этот принцип предъявляет требования ко всем функциям муниципального управления, и это позволяет учитывать интересы муниципального образования развития территории субъекта Р Фв целом, а также необходимые условия успешного решения вопросов местной жизни и достижения целей местного самоуправ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>Удовлетворение потребностей населения</w:t>
      </w:r>
      <w:r>
        <w:rPr>
          <w:rFonts w:cs="Times New Roman" w:ascii="Times New Roman" w:hAnsi="Times New Roman"/>
          <w:sz w:val="16"/>
          <w:szCs w:val="16"/>
        </w:rPr>
        <w:t>. Этот принцип заключается в обеспечении условий жизнедеятельности населения муниципальных образований и осуществляется через организацию, содержание и развитие соответствующих муниципальных предприятий, учреждений, организаций и служ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рганы муниципального управления должны обеспечивать удовлетворение основных потребностей населения в сферах, отнесенных к ведению муниципальных образований, на уровне не ниже муниципальных государственных социальных стандартов, выполнение которых гарантируется государством путем закрепления в доходы местных бюджетов федеральными органами государственной власти, органами государственной власти субъектов Р Ф, отчислений от федеральных налогов и налогов субъектов Р Ф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>Принцип сочетания отраслевого и территориального управления</w:t>
      </w:r>
      <w:r>
        <w:rPr>
          <w:rFonts w:cs="Times New Roman" w:ascii="Times New Roman" w:hAnsi="Times New Roman"/>
          <w:sz w:val="16"/>
          <w:szCs w:val="16"/>
        </w:rPr>
        <w:t xml:space="preserve"> определяет требования к организации управления хозяйственными системами на территории муниципально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На основе принципа отраслевого управления формируются отраслевые системы управления с учетом задач, особенностей и возможностей развития каждой конкретной отрасли. По территориальному принципу создаются системы управления, объединяющие производственные и непроизводственные хозяйственные системы, расположенные на данной территории, связанные общими интересами социально-экономического развития для удовлетворения потребностей населения данного муниципального образования. Он призван реализовать социально-экономические возможности, вытекающие из территориальной организации хозяйства применительно к задачам, особенностям и возможностям соответствующих территориальных хозяйственных систем. </w:t>
      </w:r>
    </w:p>
    <w:p>
      <w:pPr>
        <w:pStyle w:val="Style11"/>
        <w:spacing w:before="0" w:after="0"/>
        <w:ind w:hanging="0"/>
        <w:rPr/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  <w:t xml:space="preserve">профессиональное образование, здравоохранение, культуру, жилищно_коммунальное хозяйство, бытовое обслуживание населения и др. Практика показывает, что основными функциями прогнозирования являются: </w:t>
        <w:br/>
        <w:t xml:space="preserve">- анализ экономических и социальных процессов и тенденций; • исследование объективных взаимосвязей социально-экономических явлений в конкретных условиях в определенном периоде; • оценка объекта прогнозирования; • выявление объективных альтернатив экономического и социального развития; </w:t>
        <w:br/>
        <w:t xml:space="preserve">• обоснованный выбор определенных решений. </w:t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Основными  направлениями конкуренции выступают: — изнеобеспечение (создание современной инфраструктуры жизнеобеспечения населения города);— привлечение внутренних и иностранных инвестиций;— сохранение имеющихся производственных мощностей;— коммунальные услуги и услуги общественного сектора (совершенствование набора и качества коммунальных услуг и услуг общественного сектора и снижение цен на них);— использование информационных технологий (развитие информационной инфраструктуры, стимулирование применения новых решений в сфере информационных технологий и Интернета); наличие квалифицированной и высокообразованной рабочей силы; </w:t>
        <w:br/>
        <w:t xml:space="preserve">— ответственное и эффективное муниципальное управление (повышение открытости местной аласти, развитие партнерства местных властей и частного сектора, использование лучшей практики муниципального управления). </w:t>
        <w:br/>
        <w:t xml:space="preserve">Создание и поддержание высокого уровня квалификации муниципальных кадров — также весьма существенный фактор территориального развития. В конечном счете развитие города (района) зависит от уровня квалификации работающих в нем людей, а это в значительной мере определяется политикой в сфере образования, качеством окружающей среды и жизни.                                                                Укрупненными элементами стратегического плана развития территории могут быть: </w:t>
        <w:br/>
        <w:t xml:space="preserve">управление региональной собственностью, в том числе природными ресурсами и землей. Этот раздел плана предполагает меры по развитию зонирования, информационных систем, энергосберегающих технологий, страхованию жилья и прав собственности: </w:t>
        <w:br/>
        <w:t xml:space="preserve">• формирование дополнительных источников финансирования развития муниципального образования; </w:t>
        <w:br/>
        <w:t>• меры по поддержке малого предпринимательства. В первую очередь этот раздел может включать в себя развитие проектного финансирования на конкурсной и долевой основе, создание лизинговой компании, гарантийного фонда, развитие рыночной инфраструктуры, осуществление информационной поддержки малого бизнеса и др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данном разделе можно также планировать такие меры, как установление сравнительно низких, но полностью собираемых налогов; защита от криминального и легального монополизма, поощрение конкуренции, привлечение вкладов населения в финансовобанковскую систему и тем самым в реальные инвестиции; эффективная земельная реформа; совершенствование законодательства; </w:t>
        <w:br/>
        <w:t xml:space="preserve">• восстановление и развитие на новых принципах хозяйственных, экономических и социальных связей, утраченных в результате разрушения административно-командной системы и суверенизации территорий; </w:t>
        <w:br/>
        <w:t xml:space="preserve">• осуществление реформ в жилищно-коммунальном хозяйстве, развитие конкуренции в городском хозяйстве; </w:t>
        <w:br/>
        <w:t xml:space="preserve">маркетинг территориального рынка и «продвижениеа города (района). Этот раздел включает меры по предоставлению информации о рынке, координации действий с торгово-промышленной палатой и местными банками, использование средств массовой информации и методов коммерческого маркетинга для привлечения новых экономических агентов, прежде всего, стратегических инвесторов;                          • управление бюджетными и внебюджетными финансовыми потоками города (района). Так, доходы местного бюджета складываются из налогов (собственных и регулирующих), получаемых от предприятий, используемых природных ресурсов и населения, а также из поступлений от федерального или регионального бюджета (субвенций, трансфертов и т.п.), Источниками формирования внебюджетных фондов являются заемные средства, сборы, взносы, поступления из федеральных и региональных внебюджетных фондов. </w:t>
        <w:br/>
        <w:t xml:space="preserve">В рамках территории осуществляются следующие воспроизводственные процессы: воспроизводство территориального продукта, капитала, природных ресурсов и т.д. Они охватывает также движение материальных и финансовых потоков между основными элементами экономики города (района): предприятиями, населением, государственными и региональными учреждениями. </w:t>
        <w:br/>
        <w:t xml:space="preserve">Планы стратегического развития муниципального образования служат основой для разработки программ социально-экономического развития. Такие программы составляются по основным сферам деятельности, содержат целевые проекты и поэтапные планы их реализ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1"/>
        <w:spacing w:before="0" w:after="0"/>
        <w:ind w:hanging="0"/>
        <w:rPr>
          <w:b/>
          <w:b/>
          <w:bCs/>
          <w:sz w:val="20"/>
          <w:szCs w:val="20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24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cs="Arial"/>
      <w:sz w:val="28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cs="Arial"/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</w:pPr>
    <w:rPr>
      <w:bCs/>
      <w:sz w:val="28"/>
      <w:szCs w:val="28"/>
    </w:rPr>
  </w:style>
  <w:style w:type="paragraph" w:styleId="114pt">
    <w:name w:val="Стиль Заголовок 1 + 14 pt"/>
    <w:basedOn w:val="Heading1"/>
    <w:qFormat/>
    <w:pPr>
      <w:numPr>
        <w:ilvl w:val="0"/>
        <w:numId w:val="0"/>
      </w:numPr>
      <w:jc w:val="right"/>
      <w:outlineLvl w:val="9"/>
    </w:pPr>
    <w:rPr/>
  </w:style>
  <w:style w:type="paragraph" w:styleId="Style11">
    <w:name w:val="Обычный (веб)"/>
    <w:basedOn w:val="Normal"/>
    <w:qFormat/>
    <w:pPr>
      <w:spacing w:before="280" w:after="280"/>
      <w:ind w:firstLine="6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9:03:00Z</dcterms:created>
  <dc:creator>Олег</dc:creator>
  <dc:description/>
  <dc:language>en-US</dc:language>
  <cp:lastModifiedBy>Олег</cp:lastModifiedBy>
  <dcterms:modified xsi:type="dcterms:W3CDTF">2007-01-18T22:16:00Z</dcterms:modified>
  <cp:revision>2</cp:revision>
  <dc:subject/>
  <dc:title>58</dc:title>
</cp:coreProperties>
</file>