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6. Система органов государственной власти субъектов РФ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истему органов государственной власти субъектов РФ составляю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Законодательный (представительный) орган государствен</w:t>
        <w:softHyphen/>
        <w:t>ной влас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 Высший исполнительный орган государственной власти.</w:t>
      </w:r>
    </w:p>
    <w:p>
      <w:pPr>
        <w:pStyle w:val="Normal"/>
        <w:spacing w:before="0" w:after="0"/>
        <w:jc w:val="both"/>
        <w:rPr/>
      </w:pPr>
      <w:r>
        <w:rPr>
          <w:rFonts w:cs="Times New Roman" w:ascii="Times New Roman" w:hAnsi="Times New Roman"/>
          <w:sz w:val="16"/>
          <w:szCs w:val="16"/>
        </w:rPr>
        <w:t>3. Иные органы государственной власти, образуемые в соот</w:t>
        <w:softHyphen/>
        <w:t>ветствии с конституцией (уставом) субъекта РФ (в частности, может быть установлена должность высшего должностного лица субъекта РФ).</w:t>
      </w:r>
    </w:p>
    <w:p>
      <w:pPr>
        <w:pStyle w:val="Normal"/>
        <w:spacing w:before="0" w:after="0"/>
        <w:jc w:val="both"/>
        <w:rPr/>
      </w:pPr>
      <w:r>
        <w:rPr>
          <w:rFonts w:cs="Times New Roman" w:ascii="Times New Roman" w:hAnsi="Times New Roman"/>
          <w:sz w:val="16"/>
          <w:szCs w:val="16"/>
        </w:rPr>
        <w:t xml:space="preserve">Деятельность органов государственной власти субъектов РФ осуществляется в соответствии со следующими принципами: • Государственная и территориальная целостность России. • Распространение суверенитета России на всю ее территорию. </w:t>
      </w:r>
      <w:r>
        <w:rPr>
          <w:rFonts w:cs="Times New Roman" w:ascii="Times New Roman" w:hAnsi="Times New Roman"/>
          <w:sz w:val="15"/>
          <w:szCs w:val="15"/>
        </w:rPr>
        <w:t xml:space="preserve">• Верховенство Конституции РФ и федеральных законов на всей территории России. </w:t>
      </w:r>
      <w:r>
        <w:rPr>
          <w:rFonts w:cs="Times New Roman" w:ascii="Times New Roman" w:hAnsi="Times New Roman"/>
          <w:sz w:val="16"/>
          <w:szCs w:val="16"/>
        </w:rPr>
        <w:t xml:space="preserve">• Единство системы государственной власти. </w:t>
      </w:r>
      <w:r>
        <w:rPr>
          <w:rFonts w:cs="Times New Roman" w:ascii="Times New Roman" w:hAnsi="Times New Roman"/>
          <w:sz w:val="15"/>
          <w:szCs w:val="15"/>
        </w:rPr>
        <w:t xml:space="preserve">• Разделение государственной власти на законодательную, исполнительную и судебную. </w:t>
      </w:r>
      <w:r>
        <w:rPr>
          <w:rFonts w:cs="Times New Roman" w:ascii="Times New Roman" w:hAnsi="Times New Roman"/>
          <w:sz w:val="16"/>
          <w:szCs w:val="16"/>
        </w:rPr>
        <w:t>• Разграничение предметов ведения и полномочий между органами государственной власти России и субъектов РФ. • Самостоятельное осуществление органами государственной власти субъектов РФ и органами местного самоуправления при</w:t>
        <w:softHyphen/>
        <w:t>надлежащих им полномочий.</w:t>
      </w:r>
    </w:p>
    <w:p>
      <w:pPr>
        <w:pStyle w:val="Normal"/>
        <w:spacing w:before="0" w:after="0"/>
        <w:jc w:val="both"/>
        <w:rPr/>
      </w:pPr>
      <w:r>
        <w:rPr>
          <w:rFonts w:cs="Times New Roman" w:ascii="Times New Roman" w:hAnsi="Times New Roman"/>
          <w:sz w:val="16"/>
          <w:szCs w:val="16"/>
        </w:rPr>
        <w:t>Законодательный (представительный) орган государственной власти субъекта РФ является постоянно действующим высшим и единственным органом законодательной власти субъекта РФ. На</w:t>
        <w:softHyphen/>
        <w:t>именование органа, его структура устанавливаются конституцией (уставом) субъекта РФ с учетом исторических, национальных и иных традиций субъекта РФ. Число депутатов законодательного органа устанавливается конституцией (уставом) субъекта РФ. Срок полномочий депутатов одного созыва не может превышать пять лет. Число депутатов, работающих на постоянной основе, устанав</w:t>
        <w:softHyphen/>
        <w:t>ливается законодательным органом самостоятельно.</w:t>
      </w:r>
    </w:p>
    <w:p>
      <w:pPr>
        <w:pStyle w:val="Normal"/>
        <w:spacing w:before="0" w:after="0"/>
        <w:jc w:val="both"/>
        <w:rPr/>
      </w:pPr>
      <w:r>
        <w:rPr>
          <w:rFonts w:cs="Times New Roman" w:ascii="Times New Roman" w:hAnsi="Times New Roman"/>
          <w:sz w:val="16"/>
          <w:szCs w:val="16"/>
        </w:rPr>
        <w:t>Законодательный (представительный) орган государственной власти субъекта РФ: • Принимает конституцию (устав) субъекта РФ и поправки к ним. • Утверждает бюджет субъекта РФ и отчет о его исполнении; программы социально-экономического развития субъекта РФ. • Устанавливает налоги и сборы, отнесенные к ведению субъек</w:t>
        <w:softHyphen/>
        <w:t>та РФ, а также порядок их взимания; порядок управления собст</w:t>
        <w:softHyphen/>
        <w:t>венностью субъекта РФ; порядок проведения референдума субъекта РФ, выборов в законодательный орган власти и руководителя выс</w:t>
        <w:softHyphen/>
        <w:t>шего исполнительного органа государственной власти субъекта РФ. • Устанавливает административно-территориальное устрой</w:t>
        <w:softHyphen/>
        <w:t>ство и утверждает схему управления субъектом РФ. • Регулирует иные вопросы, относящиеся к ведению и пол</w:t>
        <w:softHyphen/>
        <w:t>номочиям субъекта РФ.</w:t>
      </w:r>
    </w:p>
    <w:p>
      <w:pPr>
        <w:pStyle w:val="Normal"/>
        <w:spacing w:before="0" w:after="0"/>
        <w:jc w:val="both"/>
        <w:rPr/>
      </w:pPr>
      <w:r>
        <w:rPr>
          <w:rFonts w:cs="Times New Roman" w:ascii="Times New Roman" w:hAnsi="Times New Roman"/>
          <w:sz w:val="16"/>
          <w:szCs w:val="16"/>
        </w:rPr>
        <w:t>Постановлением законодательного органа назначаются на должность и освобождаются от должности отдельные должност</w:t>
        <w:softHyphen/>
        <w:t>ные лица субъекта РФ; оформляется решение о недоверии (до</w:t>
        <w:softHyphen/>
        <w:t>верии) руководителям органов исполнительной власти субъекта РФ, в назначении которых законодательный орган принимал участие. Законодательный орган осуществляет контроль за со</w:t>
        <w:softHyphen/>
        <w:t>блюдением и исполнением законов субъекта РФ, исполнением бюджета субъекта РФ.</w:t>
      </w:r>
    </w:p>
    <w:p>
      <w:pPr>
        <w:pStyle w:val="Normal"/>
        <w:spacing w:before="0" w:after="0"/>
        <w:jc w:val="both"/>
        <w:rPr/>
      </w:pPr>
      <w:r>
        <w:rPr>
          <w:rFonts w:cs="Times New Roman" w:ascii="Times New Roman" w:hAnsi="Times New Roman"/>
          <w:sz w:val="16"/>
          <w:szCs w:val="16"/>
        </w:rPr>
        <w:t>Принятые законодательным органом законы направляются высшему должностному лицу субъекта РФ для обнародования в срок, не превышающий 14 календарных дней. В случае откло</w:t>
        <w:softHyphen/>
        <w:t>нения закона он может быть одобрен в ранее принятой редак</w:t>
        <w:softHyphen/>
        <w:t>ции большинством не менее 2/3 голосов от установленного чис</w:t>
        <w:softHyphen/>
        <w:t>ла депутатов. Одобренный таким образом закон не может быть повторно отклонен высшим должностным лицом субъекта РФ и подлежит опубликованию в установленный срок.</w:t>
      </w:r>
    </w:p>
    <w:p>
      <w:pPr>
        <w:pStyle w:val="Normal"/>
        <w:spacing w:before="0" w:after="0"/>
        <w:jc w:val="both"/>
        <w:rPr/>
      </w:pPr>
      <w:r>
        <w:rPr>
          <w:rFonts w:cs="Times New Roman" w:ascii="Times New Roman" w:hAnsi="Times New Roman"/>
          <w:sz w:val="16"/>
          <w:szCs w:val="16"/>
        </w:rPr>
        <w:t>Полномочия законодательного органа государственной вла</w:t>
        <w:softHyphen/>
        <w:t>сти субъекта РФ могут быть прекращены досрочно в случаях: • принятия решения о самороспуске; • роспуска высшим должностным лицом субъекта РФ; • вступления в силу решения суда о неправомочности дан</w:t>
        <w:softHyphen/>
        <w:t>ного состава депутатов, в том числе в связи со сложением ими своих полномочий.</w:t>
      </w:r>
    </w:p>
    <w:p>
      <w:pPr>
        <w:pStyle w:val="Normal"/>
        <w:spacing w:before="0" w:after="0"/>
        <w:jc w:val="both"/>
        <w:rPr/>
      </w:pPr>
      <w:r>
        <w:rPr>
          <w:rFonts w:cs="Times New Roman" w:ascii="Times New Roman" w:hAnsi="Times New Roman"/>
          <w:sz w:val="16"/>
          <w:szCs w:val="16"/>
        </w:rPr>
        <w:t>Высшее должностное лицо субъекта РФ вправе досрочно прекратить полномочия законодательного органа в случае приня</w:t>
        <w:softHyphen/>
        <w:t>тия им нормативно-правового акта, противоречащего Конститу</w:t>
        <w:softHyphen/>
        <w:t>ции РФ, федеральным законам, конституции (уставу) субъекта РФ, если такие противоречия установлены соответствующим су</w:t>
        <w:softHyphen/>
        <w:t>дом и не устранены законодательным органом. Президент РФ вправе предупредить законодательный (представительный) орган, а при повторном нарушении внести в Государственную Думу проект закона о его роспуске и прекращении полномочи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 субъекте РФ устанавливается система органов исполни</w:t>
        <w:softHyphen/>
        <w:t>тельной власти во главе с высшим исполнительным органом, возглавляемым руководителем высшего исполнительного органа государственной власти.</w:t>
      </w:r>
    </w:p>
    <w:p>
      <w:pPr>
        <w:pStyle w:val="Normal"/>
        <w:spacing w:before="0" w:after="0"/>
        <w:jc w:val="both"/>
        <w:rPr/>
      </w:pPr>
      <w:r>
        <w:rPr>
          <w:rFonts w:cs="Times New Roman" w:ascii="Times New Roman" w:hAnsi="Times New Roman"/>
          <w:sz w:val="16"/>
          <w:szCs w:val="16"/>
        </w:rPr>
        <w:t>Высшее должностное лицо (руководитель высшего исполни</w:t>
        <w:softHyphen/>
        <w:t>тельного органа государственной власти) субъекта РФ избирает</w:t>
        <w:softHyphen/>
        <w:t>ся населением на основе всеобщего равного и прямого избира</w:t>
        <w:softHyphen/>
        <w:t>тельного права при тайном голосовании на срок не более 5 лет и не может избираться более двух сроков подряд. В случае при</w:t>
        <w:softHyphen/>
        <w:t>знания выборов несостоявшимися, недействительными, неиз</w:t>
        <w:softHyphen/>
        <w:t>брания ни одного из баллотировавшихся кандидатов повторные выборы проводятся не позднее чем через 6 месяце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ысшее должностное лицо субъекта РФ:</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7.Понятие и система местного самоуправления в Р.Ф.</w:t>
      </w:r>
    </w:p>
    <w:p>
      <w:pPr>
        <w:pStyle w:val="Normal"/>
        <w:spacing w:before="0" w:after="0"/>
        <w:jc w:val="both"/>
        <w:rPr/>
      </w:pPr>
      <w:r>
        <w:rPr>
          <w:rFonts w:cs="Times New Roman" w:ascii="Times New Roman" w:hAnsi="Times New Roman"/>
          <w:sz w:val="16"/>
          <w:szCs w:val="16"/>
        </w:rPr>
        <w:t>Под  местным (территориальным) самоуправлением понимается система организации деятельности граждан для самостоятельного решения вопросов местного значения, исходя из интересов населения, его исторических, национально-этнических и иных особенносте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естное самоуправление осуществляется в границах районов, городов, районов в городах, поселков, сельсоветов, сельских населенных пунк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 систему местного самоуправления входят: 1) представительные органы власти - местные Советы народных депутатов; 2) исполнительные органы управления - местная администрация; 3) местные референдумы, собрания (сходы) граждан, иные территориальные формы непосредственной демократии;  4) органы территориального общественного самоуправления населения.</w:t>
      </w:r>
    </w:p>
    <w:p>
      <w:pPr>
        <w:pStyle w:val="Normal"/>
        <w:spacing w:before="0" w:after="0"/>
        <w:jc w:val="both"/>
        <w:rPr/>
      </w:pPr>
      <w:r>
        <w:rPr>
          <w:rFonts w:cs="Times New Roman" w:ascii="Times New Roman" w:hAnsi="Times New Roman"/>
          <w:b/>
          <w:bCs/>
          <w:i/>
          <w:iCs/>
          <w:sz w:val="16"/>
          <w:szCs w:val="16"/>
        </w:rPr>
        <w:t>Представительные органы</w:t>
      </w:r>
      <w:r>
        <w:rPr>
          <w:rFonts w:cs="Times New Roman" w:ascii="Times New Roman" w:hAnsi="Times New Roman"/>
          <w:sz w:val="16"/>
          <w:szCs w:val="16"/>
        </w:rPr>
        <w:t xml:space="preserve"> </w:t>
      </w:r>
      <w:r>
        <w:rPr>
          <w:rFonts w:cs="Times New Roman" w:ascii="Times New Roman" w:hAnsi="Times New Roman"/>
          <w:i/>
          <w:iCs/>
          <w:sz w:val="16"/>
          <w:szCs w:val="16"/>
        </w:rPr>
        <w:t>самоуправлени</w:t>
      </w:r>
      <w:r>
        <w:rPr>
          <w:rFonts w:cs="Times New Roman" w:ascii="Times New Roman" w:hAnsi="Times New Roman"/>
          <w:sz w:val="16"/>
          <w:szCs w:val="16"/>
        </w:rPr>
        <w:t>я может избираться на муниципальных выборах на основе всеобщего равного и прямого избирательного права при тайном голосован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 исключительной компетенции представительного органа муниципального образования находятся:</w:t>
      </w:r>
    </w:p>
    <w:p>
      <w:pPr>
        <w:pStyle w:val="Normal"/>
        <w:spacing w:before="0" w:after="0"/>
        <w:jc w:val="both"/>
        <w:rPr/>
      </w:pPr>
      <w:r>
        <w:rPr>
          <w:rFonts w:cs="Times New Roman" w:ascii="Times New Roman" w:hAnsi="Times New Roman"/>
          <w:sz w:val="16"/>
          <w:szCs w:val="16"/>
        </w:rPr>
        <w:t>1) принятие планов и программ развития муниципального образования, утверждение отчетов об их исполнении; 2) определение порядка управления и распоряжения имуществом, находящимся в муниципальной собственности; 3)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4) определение порядка участия муниципального образования в организациях межмуниципального сотрудничества; 5) определение порядка материально-технического и организационного обеспечения деятельности органов местного самоуправления; 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before="0" w:after="0"/>
        <w:jc w:val="both"/>
        <w:rPr/>
      </w:pPr>
      <w:r>
        <w:rPr>
          <w:rFonts w:cs="Times New Roman" w:ascii="Times New Roman" w:hAnsi="Times New Roman"/>
          <w:sz w:val="16"/>
          <w:szCs w:val="16"/>
        </w:rPr>
        <w:t xml:space="preserve">. 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настоящего Федерального закона. </w:t>
      </w:r>
    </w:p>
    <w:p>
      <w:pPr>
        <w:pStyle w:val="Normal"/>
        <w:spacing w:before="0" w:after="0"/>
        <w:jc w:val="both"/>
        <w:rPr/>
      </w:pPr>
      <w:r>
        <w:rPr>
          <w:rFonts w:cs="Times New Roman" w:ascii="Times New Roman" w:hAnsi="Times New Roman"/>
          <w:sz w:val="16"/>
          <w:szCs w:val="16"/>
        </w:rPr>
        <w:t>. В случае досрочного прекращения полномочий представительного органа муниципального района, сформированного в соответствии с пунктом 1 части 4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spacing w:before="0" w:after="0"/>
        <w:jc w:val="both"/>
        <w:rPr/>
      </w:pPr>
      <w:r>
        <w:rPr>
          <w:rFonts w:cs="Times New Roman" w:ascii="Times New Roman" w:hAnsi="Times New Roman"/>
          <w:i/>
          <w:iCs/>
          <w:sz w:val="16"/>
          <w:szCs w:val="16"/>
        </w:rPr>
        <w:t>Главы местного самоуправления</w:t>
      </w:r>
      <w:r>
        <w:rPr>
          <w:rFonts w:cs="Times New Roman" w:ascii="Times New Roman" w:hAnsi="Times New Roman"/>
          <w:sz w:val="16"/>
          <w:szCs w:val="16"/>
        </w:rPr>
        <w:t xml:space="preserve"> (глава администрации, мэр, и т.д.)</w:t>
      </w:r>
    </w:p>
    <w:p>
      <w:pPr>
        <w:pStyle w:val="Normal"/>
        <w:spacing w:before="0" w:after="0"/>
        <w:jc w:val="both"/>
        <w:rPr/>
      </w:pPr>
      <w:r>
        <w:rPr>
          <w:rFonts w:cs="Times New Roman" w:ascii="Times New Roman" w:hAnsi="Times New Roman"/>
          <w:sz w:val="16"/>
          <w:szCs w:val="16"/>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4. Глава муниципального образования в пределах полномочий:</w:t>
      </w:r>
    </w:p>
    <w:p>
      <w:pPr>
        <w:pStyle w:val="Normal"/>
        <w:spacing w:before="0" w:after="0"/>
        <w:jc w:val="both"/>
        <w:rPr/>
      </w:pPr>
      <w:r>
        <w:rPr>
          <w:rFonts w:cs="Times New Roman" w:ascii="Times New Roman" w:hAnsi="Times New Roman"/>
          <w:sz w:val="16"/>
          <w:szCs w:val="1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before="0" w:after="0"/>
        <w:jc w:val="both"/>
        <w:rPr/>
      </w:pPr>
      <w:r>
        <w:rPr>
          <w:rFonts w:cs="Times New Roman" w:ascii="Times New Roman" w:hAnsi="Times New Roman"/>
          <w:sz w:val="16"/>
          <w:szCs w:val="16"/>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3) издает в пределах своих полномочий правовые акт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4) вправе требовать созыва внеочередного заседания представительного органа муниципального образова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6. Полномочия главы муниципального образования прекращаются досрочно в случа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смерти; 2) отставки по собственному желанию; 3) отрешения от должности  4) признания судом недееспособным или ограниченно дееспособным; 5) признания судом безвестно отсутствующим или объявления умершим; 6) вступления в отношении его в законную силу обвинительного приговора суда;</w:t>
      </w:r>
    </w:p>
    <w:p>
      <w:pPr>
        <w:pStyle w:val="Normal"/>
        <w:spacing w:before="0" w:after="0"/>
        <w:jc w:val="both"/>
        <w:rPr/>
      </w:pPr>
      <w:r>
        <w:rPr>
          <w:rFonts w:cs="Times New Roman" w:ascii="Times New Roman" w:hAnsi="Times New Roman"/>
          <w:sz w:val="16"/>
          <w:szCs w:val="16"/>
        </w:rPr>
        <w:t>7) выезда за пределы Р Фна постоянное место жительства; 8) прекращения гражданства Р Ф, прекращения гражданства иностранного государства - участника международного договора Р Ф, в соответствии с которым иностранный гражданин имеет право быть избранным в органы местного самоуправления; 9) отзыва избирателями; 10) установленной в судебном порядке стойкой неспособности по состоянию здоровья осуществлять полномочия главы муниципального образования; 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spacing w:before="0" w:after="0"/>
        <w:jc w:val="both"/>
        <w:rPr/>
      </w:pPr>
      <w:r>
        <w:rPr>
          <w:rFonts w:cs="Times New Roman" w:ascii="Times New Roman" w:hAnsi="Times New Roman"/>
          <w:i/>
          <w:iCs/>
          <w:sz w:val="16"/>
          <w:szCs w:val="16"/>
        </w:rPr>
        <w:t>Местная администрация</w:t>
      </w:r>
      <w:r>
        <w:rPr>
          <w:rFonts w:cs="Times New Roman" w:ascii="Times New Roman" w:hAnsi="Times New Roman"/>
          <w:sz w:val="16"/>
          <w:szCs w:val="16"/>
        </w:rPr>
        <w:t>, подконтрольная главе местного самоуправления</w:t>
      </w:r>
    </w:p>
    <w:p>
      <w:pPr>
        <w:pStyle w:val="Normal"/>
        <w:spacing w:before="0" w:after="0"/>
        <w:jc w:val="both"/>
        <w:rPr/>
      </w:pPr>
      <w:r>
        <w:rPr>
          <w:rFonts w:cs="Times New Roman" w:ascii="Times New Roman" w:hAnsi="Times New Roman"/>
          <w:sz w:val="16"/>
          <w:szCs w:val="16"/>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 Ф.</w:t>
      </w:r>
    </w:p>
    <w:p>
      <w:pPr>
        <w:pStyle w:val="Normal"/>
        <w:spacing w:before="0" w:after="0"/>
        <w:jc w:val="both"/>
        <w:rPr/>
      </w:pPr>
      <w:r>
        <w:rPr>
          <w:rFonts w:cs="Times New Roman" w:ascii="Times New Roman" w:hAnsi="Times New Roman"/>
          <w:sz w:val="16"/>
          <w:szCs w:val="16"/>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before="0" w:after="0"/>
        <w:jc w:val="both"/>
        <w:rPr/>
      </w:pPr>
      <w:r>
        <w:rPr>
          <w:rFonts w:cs="Times New Roman" w:ascii="Times New Roman" w:hAnsi="Times New Roman"/>
          <w:sz w:val="16"/>
          <w:szCs w:val="16"/>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before="0" w:after="0"/>
        <w:jc w:val="both"/>
        <w:rPr/>
      </w:pPr>
      <w:r>
        <w:rPr>
          <w:rFonts w:cs="Times New Roman" w:ascii="Times New Roman" w:hAnsi="Times New Roman"/>
          <w:sz w:val="16"/>
          <w:szCs w:val="16"/>
        </w:rPr>
        <w:t xml:space="preserve">8. Структура местной администрации утверждается представительным органом муниципального образования по представлению главы местной администрации.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0. Полномочия главы местной администрации, осуществляемые на основе контракта, прекращаются досрочно в случа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смер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 отставки по собственному желанию;</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3) расторжения контракта в соответствии с частью 11 настоящей статьи;</w:t>
      </w:r>
    </w:p>
    <w:p>
      <w:pPr>
        <w:pStyle w:val="Normal"/>
        <w:spacing w:before="0" w:after="0"/>
        <w:jc w:val="both"/>
        <w:rPr/>
      </w:pPr>
      <w:r>
        <w:rPr>
          <w:rFonts w:cs="Times New Roman" w:ascii="Times New Roman" w:hAnsi="Times New Roman"/>
          <w:sz w:val="16"/>
          <w:szCs w:val="16"/>
        </w:rPr>
        <w:t>4) отрешения от должности в соответствии со статьей 74 настоящего Федерального зако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5) признания судом недееспособным или ограниченно дееспособны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6) признания судом безвестно отсутствующим или объявления умерши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7) вступления в отношении его в законную силу обвинительного приговора суд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8) выезда за пределы Р Фна постоянное место жительств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9) прекращения гражданства Р Ф, прекращения гражданства иностранного государства - участника международного договора Р Ф, в соответствии с которым иностранный гражданин имеет право быть избранным в органы местного самоуправления; </w:t>
      </w:r>
    </w:p>
    <w:p>
      <w:pPr>
        <w:pStyle w:val="Normal"/>
        <w:spacing w:before="0" w:after="0"/>
        <w:jc w:val="both"/>
        <w:rPr/>
      </w:pPr>
      <w:r>
        <w:rPr>
          <w:rFonts w:cs="Times New Roman" w:ascii="Times New Roman" w:hAnsi="Times New Roman"/>
          <w:sz w:val="16"/>
          <w:szCs w:val="16"/>
        </w:rPr>
        <w:t>10) призыва на военную службу или направления на заменяющую ее альтернативную гражданскую службу.</w:t>
      </w:r>
    </w:p>
    <w:p>
      <w:pPr>
        <w:pStyle w:val="Normal"/>
        <w:spacing w:before="0" w:after="0"/>
        <w:jc w:val="both"/>
        <w:rPr>
          <w:rFonts w:ascii="Times New Roman" w:hAnsi="Times New Roman" w:cs="Times New Roman"/>
          <w:i/>
          <w:i/>
          <w:iCs/>
          <w:sz w:val="16"/>
          <w:szCs w:val="16"/>
        </w:rPr>
      </w:pPr>
      <w:r>
        <w:rPr>
          <w:rFonts w:cs="Times New Roman" w:ascii="Times New Roman" w:hAnsi="Times New Roman"/>
          <w:i/>
          <w:iCs/>
          <w:sz w:val="16"/>
          <w:szCs w:val="16"/>
        </w:rPr>
        <w:t>Контрольный орган</w:t>
      </w:r>
    </w:p>
    <w:p>
      <w:pPr>
        <w:pStyle w:val="Normal"/>
        <w:spacing w:before="0" w:after="0"/>
        <w:jc w:val="both"/>
        <w:rPr/>
      </w:pPr>
      <w:r>
        <w:rPr>
          <w:rFonts w:cs="Times New Roman" w:ascii="Times New Roman" w:hAnsi="Times New Roman"/>
          <w:sz w:val="16"/>
          <w:szCs w:val="16"/>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before="0" w:after="0"/>
        <w:jc w:val="both"/>
        <w:rPr/>
      </w:pPr>
      <w:r>
        <w:rPr>
          <w:rFonts w:cs="Times New Roman" w:ascii="Times New Roman" w:hAnsi="Times New Roman"/>
          <w:sz w:val="16"/>
          <w:szCs w:val="16"/>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spacing w:before="0" w:after="0"/>
        <w:jc w:val="both"/>
        <w:rPr/>
      </w:pPr>
      <w:r>
        <w:rPr>
          <w:rFonts w:cs="Times New Roman" w:ascii="Times New Roman" w:hAnsi="Times New Roman"/>
          <w:sz w:val="16"/>
          <w:szCs w:val="16"/>
        </w:rPr>
        <w:t>3. Результаты проверок, осуществляемых контрольным органом муниципального образования, подлежат опубликованию (обнародованию).</w:t>
      </w:r>
    </w:p>
    <w:p>
      <w:pPr>
        <w:pStyle w:val="Normal"/>
        <w:spacing w:before="0" w:after="0"/>
        <w:jc w:val="both"/>
        <w:rPr/>
      </w:pPr>
      <w:r>
        <w:rPr>
          <w:rFonts w:cs="Times New Roman" w:ascii="Times New Roman" w:hAnsi="Times New Roman"/>
          <w:sz w:val="16"/>
          <w:szCs w:val="16"/>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spacing w:before="0" w:after="0"/>
        <w:jc w:val="both"/>
        <w:rPr/>
      </w:pPr>
      <w:r>
        <w:rPr>
          <w:rFonts w:cs="Times New Roman" w:ascii="Times New Roman" w:hAnsi="Times New Roman"/>
          <w:sz w:val="16"/>
          <w:szCs w:val="16"/>
        </w:rPr>
        <w:t>Местное самоуправление обеспечивает самостоятельное решение гражданами всех вопросов местного значения через избираемые ими органы или непосредственно, выполнение решений вышестоящих органов государственной власти, принятых в пределах их компетенции, исходя из интересов населения, на основе закрепленных за органами самоуправления материальных и финансовых ресурсов.</w:t>
      </w:r>
    </w:p>
    <w:p>
      <w:pPr>
        <w:pStyle w:val="Normal"/>
        <w:spacing w:before="0" w:after="0"/>
        <w:jc w:val="both"/>
        <w:rPr/>
      </w:pPr>
      <w:r>
        <w:rPr>
          <w:rFonts w:cs="Times New Roman" w:ascii="Times New Roman" w:hAnsi="Times New Roman"/>
          <w:sz w:val="16"/>
          <w:szCs w:val="16"/>
        </w:rPr>
        <w:t>Местная администрация - исполнительный орган управления в районе, городе, районе в городе, поселке, сельсовет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В структуру местной администрации входят: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глава местной администрации; </w:t>
      </w:r>
    </w:p>
    <w:p>
      <w:pPr>
        <w:pStyle w:val="Normal"/>
        <w:spacing w:before="0" w:after="0"/>
        <w:jc w:val="both"/>
        <w:rPr/>
      </w:pPr>
      <w:r>
        <w:rPr>
          <w:rFonts w:cs="Times New Roman" w:ascii="Times New Roman" w:hAnsi="Times New Roman"/>
          <w:sz w:val="16"/>
          <w:szCs w:val="16"/>
        </w:rPr>
        <w:t>органы и структурные подразделения, осуществляющие функции отраслевого и межотраслевого управления в районе, городе, районе в городе, крупном поселке, крупном сельсовете.</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 некрупной поселковой, сельской администрации функции отраслевого управления могут возлагаться на назначаемых главой администрации должностных лиц.</w:t>
      </w:r>
    </w:p>
    <w:p>
      <w:pPr>
        <w:pStyle w:val="Normal"/>
        <w:spacing w:before="0" w:after="0"/>
        <w:jc w:val="both"/>
        <w:rPr/>
      </w:pPr>
      <w:r>
        <w:rPr>
          <w:rFonts w:cs="Times New Roman" w:ascii="Times New Roman" w:hAnsi="Times New Roman"/>
          <w:sz w:val="16"/>
          <w:szCs w:val="16"/>
        </w:rPr>
        <w:t>Глава местной администрации руководит деятельностью местной администрации на принципах единоначалия. Конкретное наименование должности главы администрации устанавливается соответствующим Советом, исходя из местных традиций, и закрепляется в положении (уставе) о местном самоуправлении. Полномочия главы местной администрации весьма разнообразны и достаточно широки.</w:t>
      </w:r>
    </w:p>
    <w:p>
      <w:pPr>
        <w:pStyle w:val="Normal"/>
        <w:spacing w:before="0" w:after="0"/>
        <w:jc w:val="both"/>
        <w:rPr/>
      </w:pPr>
      <w:r>
        <w:rPr>
          <w:rFonts w:cs="Times New Roman" w:ascii="Times New Roman" w:hAnsi="Times New Roman"/>
          <w:sz w:val="16"/>
          <w:szCs w:val="16"/>
        </w:rPr>
        <w:t>Глава местной администрации представляет соответствующему Совету ежегодный отчет о деятельности местной администрации. Важным полномочием главы местной администрации является его право открывать и закрывать счета в банковских учреждениях, распоряжаться средствами местной администрации, подписывать финансовые документы.</w:t>
      </w:r>
    </w:p>
    <w:p>
      <w:pPr>
        <w:pStyle w:val="Normal"/>
        <w:spacing w:before="0" w:after="0"/>
        <w:jc w:val="both"/>
        <w:rPr/>
      </w:pPr>
      <w:r>
        <w:br w:type="column"/>
      </w:r>
      <w:r>
        <w:rPr>
          <w:rFonts w:cs="Times New Roman" w:ascii="Times New Roman" w:hAnsi="Times New Roman"/>
          <w:sz w:val="16"/>
          <w:szCs w:val="16"/>
        </w:rPr>
        <w:t xml:space="preserve">• </w:t>
      </w:r>
      <w:r>
        <w:rPr>
          <w:rFonts w:cs="Times New Roman" w:ascii="Times New Roman" w:hAnsi="Times New Roman"/>
          <w:sz w:val="16"/>
          <w:szCs w:val="16"/>
        </w:rPr>
        <w:t>Представляет субъект РФ в отношениях с органами власти, при внешнеэкономических связях, подписывает договоры и со</w:t>
        <w:softHyphen/>
        <w:t>глашения от имени субъекта РФ. • Обнародует законы или отклоняет законы, принятые зако</w:t>
        <w:softHyphen/>
        <w:t>нодательным органом субъекта Рф. • Формирует высший исполнительный орган государствен</w:t>
        <w:softHyphen/>
        <w:t>ной власти субъекта РФ. • Вправе требовать созыва внеочередного заседания законо</w:t>
        <w:softHyphen/>
        <w:t>дательного органа государственной власти субъекта РФ; участво</w:t>
        <w:softHyphen/>
        <w:t>вать в его работе с правом совещательного голоса. • Осуществляет иные полномочия в соответствии с законода</w:t>
        <w:softHyphen/>
        <w:t>тельством России и субъекта РФ.</w:t>
      </w:r>
    </w:p>
    <w:p>
      <w:pPr>
        <w:pStyle w:val="Normal"/>
        <w:spacing w:before="0" w:after="0"/>
        <w:jc w:val="both"/>
        <w:rPr/>
      </w:pPr>
      <w:r>
        <w:rPr>
          <w:rFonts w:cs="Times New Roman" w:ascii="Times New Roman" w:hAnsi="Times New Roman"/>
          <w:sz w:val="16"/>
          <w:szCs w:val="16"/>
        </w:rPr>
        <w:t>Высшее должностное лицо субъекта РФ издает указы (рас</w:t>
        <w:softHyphen/>
        <w:t>поряжения), обязательные к исполнению в субъекте РФ. Полномочия высшего должностного лица субъекта РФ в оп</w:t>
        <w:softHyphen/>
        <w:t>ределенных случаях прекращаются досрочно, в том числе в свя</w:t>
        <w:softHyphen/>
        <w:t>зи с выражением недоверия ему законодательного органа госу</w:t>
        <w:softHyphen/>
        <w:t>дарственной власти субъекта РФ, признания судом недееспо</w:t>
        <w:softHyphen/>
        <w:t>собным, утраты гражданства России и др. Законодательный орган государственной власти субъекта РФ вправе выразить недо</w:t>
        <w:softHyphen/>
        <w:t>верие высшему должностному лицу в случаях издания им актов, противоречащих законодательству России и субъекта РФ, если противоречия установлены судом и не устранены в течение ме</w:t>
        <w:softHyphen/>
        <w:t>сяца со дня вступления в силу судебного решения, иного гру</w:t>
        <w:softHyphen/>
        <w:t>бого нарушения законов, указов Президента РФ, постановлений Правительства РФ, если это повлекло массовое нарушение прав и свобод граждан. Решение законодательного органа о недове</w:t>
        <w:softHyphen/>
        <w:t>рии влечет немедленную отставку высшего должностного лица и возглавляемого им высшего исполнительного органа государст</w:t>
        <w:softHyphen/>
        <w:t>венной власти. Президент РФ может применить к высшему должностному лицу субъекта РФ меры воздействия: предупреж</w:t>
        <w:softHyphen/>
        <w:t>дение, отрешение от должности. В случае отрешения от долж</w:t>
        <w:softHyphen/>
        <w:t>ности, а также временного отстранения Президент РФ назнача</w:t>
        <w:softHyphen/>
        <w:t>ет временно исполняющего обязанности высшего должностного  лица субъекта РФ.   Высший исполнительный орган государственной власти  субъекта РФ обеспечивает исполнение нормативно-правовых актов России и субъекта РФ. Наименование, структура, порядок формирования высшего исполнительного органа устанавлива</w:t>
        <w:softHyphen/>
        <w:t>ются конституцией (уставом) и законами субъекта РФ. Высший исполнительный орган государственной власти субъ</w:t>
        <w:softHyphen/>
        <w:t>екта РФ разрабатывает и осуществляет меры по комплексному социально-экономическому развитию субъекта РФ, участвует в проведении единой государственной политики в области финан</w:t>
        <w:softHyphen/>
        <w:t>сов, науки, образования, здравоохранения, социального обеспе</w:t>
        <w:softHyphen/>
        <w:t>чения и экологии. Он разрабатывает проекты бюджета, програм</w:t>
        <w:softHyphen/>
        <w:t>мы развития субъекта РФ, обеспечивает исполнение бюджета и программ социально-экономического развития; управляет и рас</w:t>
        <w:softHyphen/>
        <w:t>поряжается собственностью субъекта РФ, заключает договоры с федеральными органами исполнительной власти о разграничении предметов ведения и полномочий; формирует иные органы ис</w:t>
        <w:softHyphen/>
        <w:t>полнительной власти субъектов РФ. Законодательный и высший исполнительный органы госу</w:t>
        <w:softHyphen/>
        <w:t>дарственной власти субъекта РФ взаимодействуют в целях эффективного управления процессами экономического и со</w:t>
        <w:softHyphen/>
        <w:t>циального развития и в интересах населения. Правовые акты исполнительной власти направляются в законодательный ор</w:t>
        <w:softHyphen/>
        <w:t>ган, который вправе предложить внести в них изменения или дополнения или отменить их, а также вправе обжаловать ука</w:t>
        <w:softHyphen/>
        <w:t>занные акты в судебном порядке. Высшее должностное лицо субъекта РФ вправе обратиться в законодательный орган с предложением о внесении изменений и дополнений в поста</w:t>
        <w:softHyphen/>
        <w:t>новление законодательного органа либо об их отмене, а также вправе обжаловать указанные постановления в судебном по</w:t>
        <w:softHyphen/>
        <w:t>рядке. Законодательный орган направляет высшему должно</w:t>
        <w:softHyphen/>
        <w:t>стному лицу планы законопроектных работ и проекты зако</w:t>
        <w:softHyphen/>
        <w:t>нов субъекта РФ. На заседаниях законодательного органа могут присутствовать с правом совещательного голоса руко</w:t>
        <w:softHyphen/>
        <w:t>водители органов исполнительной власти или уполномочен</w:t>
        <w:softHyphen/>
        <w:t>ные ими лица. На заседаниях органов исполнительной власти могут присутствовать депутаты или работники аппарата зако</w:t>
        <w:softHyphen/>
        <w:t>нодательного органа. Законодательный орган может участвовать в формировании высшего исполнительного органа субъекта РФ, согласовании назначения на должность отдельных должностных лиц высшего исполнительного органа. Он вправе выразить недоверие руко</w:t>
        <w:softHyphen/>
        <w:t>водителям органов исполнительной власти, в назначении кото</w:t>
        <w:softHyphen/>
        <w:t>рых принимал участие, что влечет их немедленное освобожде</w:t>
        <w:softHyphen/>
        <w:t>ние от должности. Возможные споры между законодательными и высшими ис</w:t>
        <w:softHyphen/>
        <w:t>полнительными органами по вопросам осуществления их пол</w:t>
        <w:softHyphen/>
        <w:t>номочий разрешаются в соответствии с согласительными проце</w:t>
        <w:softHyphen/>
        <w:t>дурами либо в судебном порядке. Разграничение полномочий представительных и исполни</w:t>
        <w:softHyphen/>
        <w:t>тельных органов государственной власти осуществляется на основе принимаемых в субъектах РФ законов об органах госу</w:t>
        <w:softHyphen/>
        <w:t>дарственной власти. Границы независимости каждой ветви власти определяются в уставах, принимаемых в области, крае. В каждом субъекте РФ эти и другие вопросы полномочий ре</w:t>
        <w:softHyphen/>
        <w:t>шаются по-своему. В структуру администрации входя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авительство, наделенное общей компетенцие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ы специальной компетенции по отраслям и сферам госуправления (осуществляют исполнительно-распоряди</w:t>
        <w:softHyphen/>
        <w:t>тельные функции);</w:t>
      </w:r>
    </w:p>
    <w:p>
      <w:pPr>
        <w:pStyle w:val="Normal"/>
        <w:spacing w:before="0" w:after="0"/>
        <w:jc w:val="both"/>
        <w:rPr>
          <w:rFonts w:ascii="Times New Roman" w:hAnsi="Times New Roman" w:cs="Times New Roman"/>
          <w:b/>
          <w:b/>
          <w:bCs/>
          <w:sz w:val="20"/>
          <w:szCs w:val="20"/>
        </w:rPr>
      </w:pPr>
      <w:r>
        <w:rPr>
          <w:rFonts w:cs="Times New Roman" w:ascii="Times New Roman" w:hAnsi="Times New Roman"/>
          <w:sz w:val="16"/>
          <w:szCs w:val="16"/>
        </w:rPr>
        <w:t xml:space="preserve">• </w:t>
      </w:r>
      <w:r>
        <w:rPr>
          <w:rFonts w:cs="Times New Roman" w:ascii="Times New Roman" w:hAnsi="Times New Roman"/>
          <w:sz w:val="16"/>
          <w:szCs w:val="16"/>
        </w:rPr>
        <w:t>территориальные органы специальной компетенции, дей</w:t>
        <w:softHyphen/>
        <w:t xml:space="preserve">ствующие на территориях районов и городов. </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100" w:after="100"/>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03:00Z</dcterms:created>
  <dc:creator>Олег</dc:creator>
  <dc:description/>
  <dc:language>en-US</dc:language>
  <cp:lastModifiedBy>Олег</cp:lastModifiedBy>
  <dcterms:modified xsi:type="dcterms:W3CDTF">2007-01-18T21:49:00Z</dcterms:modified>
  <cp:revision>2</cp:revision>
  <dc:subject/>
  <dc:title>6</dc:title>
</cp:coreProperties>
</file>