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24"/>
        <w:gridCol w:w="3857"/>
      </w:tblGrid>
      <w:tr>
        <w:trPr/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РЕКОМЕНДОВАН Учебно-методической комисси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Прот.№ 1 от 28.09.0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Проректор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по методической рабо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_________А.В.Черныш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___________________2007г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4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0" w:right="14" w:hanging="0"/>
        <w:jc w:val="center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0" w:right="14" w:hanging="0"/>
        <w:jc w:val="center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0" w:right="14" w:hanging="0"/>
        <w:jc w:val="center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0" w:right="14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ЕРЕЧЕНЬ ВОПРОС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0"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к государственному итоговому междисциплинарному экзамену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0" w:right="43" w:hanging="0"/>
        <w:jc w:val="center"/>
        <w:rPr/>
      </w:pPr>
      <w:r>
        <w:rPr>
          <w:b/>
          <w:color w:val="000000"/>
          <w:spacing w:val="6"/>
          <w:sz w:val="28"/>
          <w:szCs w:val="28"/>
        </w:rPr>
        <w:t>по специальности 061000 «Государственное и муниципальное управление»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>для студентов очной и заочной форм обучения</w:t>
      </w:r>
    </w:p>
    <w:p>
      <w:pPr>
        <w:pStyle w:val="Normal"/>
        <w:numPr>
          <w:ilvl w:val="0"/>
          <w:numId w:val="0"/>
        </w:numPr>
        <w:ind w:left="648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-2008 учебный год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федра конституционного и муниципального прав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ы конституционного строя Российской Федераци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й процесс в Российской Федерации. Порядок принятия федеральных конституционных законов и федеральных законо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ый статус Президента Российской Федерации как главы государств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о Российской Федерации: положение в системе органов государственной власти; состав и порядок формировани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авительства Российской Федерации; сложение полномочий и отставк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истема органов государственной власти субъектов Российской Федераци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 и система местного самоуправления в Российской Федерации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ые основы местного самоуправления; понятие и сущностные признаки муниципальных образований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истема и виды государственной службы Российской Федерации. Понятие государственной гражданской службы и ее сущностные характеристик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ятие и классификация должностей гражданской службы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равового статуса гражданского служащего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служба в Российской Федерации: понятие, сущностные характеристики и соотношение с государственной службой.</w:t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гражданского и социального пра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, значение, признаки юридического лица. Виды юридических лиц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снования возникновения гражданских прав и обязанностей. Значение актов органов государственной власти и органов местного самоуправления в системе юридических актов гражданского пра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аво государственной и муниципальной собственности (субъекты, объекты, содержание, основания возникновен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договоры и соглашения о социальном партнерстве работодателей и работник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>Трудовые правоотношения: понятие, содержание, основания их возникновения, изменения, прекращ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довой договор: понятие, виды, форма. Порядок заключения, изменения и прекращ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и дисциплинарная ответственность по трудовому пра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довые споры: причины, виды, порядок разрешения.</w:t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управления и маркетинга</w:t>
      </w:r>
    </w:p>
    <w:p>
      <w:pPr>
        <w:pStyle w:val="Normal"/>
        <w:numPr>
          <w:ilvl w:val="0"/>
          <w:numId w:val="2"/>
        </w:numPr>
        <w:shd w:fill="FFFFFF" w:val="clear"/>
        <w:ind w:left="283" w:right="43" w:hanging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Сущность и классификация организаций. Жизненный цикл организации и  специфика </w:t>
      </w:r>
      <w:r>
        <w:rPr>
          <w:color w:val="000000"/>
          <w:sz w:val="24"/>
          <w:szCs w:val="24"/>
        </w:rPr>
        <w:t>управления на различных его этапах.</w:t>
      </w:r>
    </w:p>
    <w:p>
      <w:pPr>
        <w:pStyle w:val="Normal"/>
        <w:numPr>
          <w:ilvl w:val="0"/>
          <w:numId w:val="2"/>
        </w:numPr>
        <w:shd w:fill="FFFFFF" w:val="clear"/>
        <w:ind w:left="283" w:right="43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волюция теории управления с позиций выделения различных школ и под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льтура организации, социальная ответственность и этика менедж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ункции маркетинга в организации. Инструментарий маркетин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муникативная политика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Классификация факторов и методы анализа внешней среды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рганизационные стратегии. Их выбор с помощью матриц Мак Кинзи, Ансоффа, </w:t>
      </w:r>
      <w:r>
        <w:rPr>
          <w:color w:val="000000"/>
          <w:spacing w:val="-1"/>
          <w:sz w:val="24"/>
          <w:szCs w:val="24"/>
        </w:rPr>
        <w:t>Хофера-Шенделя, портфелио-анали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авнительный анализ организационных структур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i/>
          <w:i/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Законы организации первого и второго уров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ие нововведениями в организац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волюция планирования в организац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идерство в политике и менеджменте. Сравнительный анализ различных форм </w:t>
      </w:r>
      <w:r>
        <w:rPr>
          <w:color w:val="000000"/>
          <w:spacing w:val="-1"/>
          <w:sz w:val="24"/>
          <w:szCs w:val="24"/>
        </w:rPr>
        <w:t>влияния и власти в практике менедж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ь в организациях: необходимость, сущность, виды, процесс, проблемы и пути их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потребностей в кадрах. Набор и отбор кад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тегическое управление: необходимость, сущность, виды, процес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ое регулирование маркетинг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кетинг услуг государственных и муниципальных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авнительный анализ национальных систем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05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05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экономической теор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1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регулирование экономики: сущность, цели, принципы, метод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1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конкуренция и монополистическая деятельность. Антимонопольное законодательство и антимонопольная политика государ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1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осударствление собственности и приватизация предприятий: сущность, способы, роль в формировании рыночной экономик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1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ая политика государства: содержание, принципы и приоритетные направлени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литика  регулирования рынка труда.</w:t>
      </w:r>
    </w:p>
    <w:p>
      <w:pPr>
        <w:pStyle w:val="Normal"/>
        <w:numPr>
          <w:ilvl w:val="0"/>
          <w:numId w:val="0"/>
        </w:numPr>
        <w:ind w:left="6480" w:hanging="6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480" w:hanging="6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экономики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Производственный процесс и управление на предприятии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истема планирования на предприятии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4"/>
          <w:szCs w:val="24"/>
        </w:rPr>
        <w:t>Инвестиционная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деятельность и нововведения  на предприятии</w:t>
      </w:r>
    </w:p>
    <w:p>
      <w:pPr>
        <w:pStyle w:val="Normal"/>
        <w:numPr>
          <w:ilvl w:val="0"/>
          <w:numId w:val="0"/>
        </w:numPr>
        <w:ind w:left="6300" w:hanging="6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00" w:hanging="6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региональной экономики и управле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курентоспособность региона и пути ее повыше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гиональное развитие: цели, критерии, методы управле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гиональная экономическая политика государства: сущность и приоритетные задач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ные теории размещения производительных сил в регионе (Й. Тюнена, А. Вебера, В. Кристаллера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рриториально-производственные комплексы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правление социально-экономическим развитием региона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правление социальной сферой на региональном уровне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егиональные проблемы развития АПК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изация межбюджетных отношений в регионе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рганизация управления муниципальным образованием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инансово-экономическое обеспечение местного самоуправлени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правление муниципальным хозяйством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как инструмент экономической полити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ое развитие муниципального образов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и сущность процесса стратегического планирования муниципального образования</w:t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системного анализа, управления проектами и математи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принципы системного подхода к решению проблем государственного  и муниципального управл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сс разработки, принятия и реализации управленческого решения</w:t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социальной информатики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right" w:pos="610" w:leader="none"/>
        </w:tabs>
        <w:jc w:val="both"/>
        <w:rPr/>
      </w:pPr>
      <w:r>
        <w:rPr/>
        <w:t>Государственные информационные ресурсы России. Направления информатизации государственного управления с точки зрения реализации ФЦП «Электронная Россия (2002-2010 годы)»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right" w:pos="610" w:leader="none"/>
        </w:tabs>
        <w:jc w:val="both"/>
        <w:rPr/>
      </w:pPr>
      <w:r>
        <w:rPr/>
        <w:t xml:space="preserve">Понятие и классификация информационных технологий. Особенности организации информационных систем органов муниципального управления. </w:t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6300" w:hanging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социологи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ории социальной стратификации и современные тенденции их развит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ая структура современного российского обществ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психологи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психологических знаний в профессиональной деятельности государственного служащег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сть как субъект профессиональной деятельности, субъект и объект управлени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истории и политологи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корни и традиции российской государстве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ческий процесс: сущность, структура. Особенности политического процесса в Российской Федер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государства и гражданского общества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политический статус Российской Федерации в мире. Основные цели и приоритеты внешней политики и пути обеспечения национальной безопасности стра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терроризм: причины эскалации, сущность, цели, организации, методы действия. Роль органов государственного управления и местного самоуправления в борьбе с терроризмом и экстремизм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государственного управления Российской Федерации: структурно-функциональный аспект и основные направления реформиров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о-политический процесс в регионе, особенности его развити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философ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е прогнозирование как необходимый элемент деятельности органов государственного и муниципального управления: виды, принципы</w:t>
      </w:r>
      <w:r>
        <w:rPr>
          <w:sz w:val="28"/>
          <w:szCs w:val="28"/>
        </w:rPr>
        <w:t xml:space="preserve"> и  мето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Государственно-церковные отношения в современной России: принципы, опыт, проблемы развития. Взаимодействие органов государственного и муниципального управления с религиозными организация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литика государства в сфере культуры: принципы, методы осуществления, проблемы. Роль органов государственного и муниципального управления в ее осуществлени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numPr>
          <w:ilvl w:val="0"/>
          <w:numId w:val="0"/>
        </w:numPr>
        <w:ind w:left="180" w:hanging="1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в. кафедрой конституционного и муниципального права </w:t>
        <w:tab/>
        <w:tab/>
        <w:t>Е.Г. Голови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в. кафедрой гражданского и социального права</w:t>
        <w:tab/>
        <w:tab/>
        <w:tab/>
        <w:t>А.И. Некрасов</w:t>
      </w:r>
    </w:p>
    <w:p>
      <w:pPr>
        <w:pStyle w:val="Normal"/>
        <w:numPr>
          <w:ilvl w:val="0"/>
          <w:numId w:val="0"/>
        </w:numPr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rPr>
          <w:sz w:val="24"/>
          <w:szCs w:val="24"/>
        </w:rPr>
      </w:pPr>
      <w:r>
        <w:rPr>
          <w:sz w:val="24"/>
          <w:szCs w:val="24"/>
        </w:rPr>
        <w:t>Зав. кафедрой управления и маркетинга</w:t>
        <w:tab/>
        <w:tab/>
        <w:tab/>
        <w:tab/>
        <w:tab/>
        <w:t>Г.А. Морозов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в. кафедрой экономики</w:t>
        <w:tab/>
        <w:tab/>
        <w:tab/>
        <w:tab/>
        <w:tab/>
        <w:tab/>
        <w:tab/>
        <w:t>В.И.Жмачинский</w:t>
      </w:r>
    </w:p>
    <w:p>
      <w:pPr>
        <w:pStyle w:val="Normal"/>
        <w:numPr>
          <w:ilvl w:val="0"/>
          <w:numId w:val="0"/>
        </w:numPr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в. кафедрой экономической теории</w:t>
        <w:tab/>
        <w:tab/>
        <w:tab/>
        <w:tab/>
        <w:tab/>
        <w:t>А.М. Озин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в. кафедрой регион. экономики и управления</w:t>
        <w:tab/>
        <w:tab/>
        <w:tab/>
        <w:tab/>
        <w:t>А.И. Гаврилов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м зав. кафедрой системного анализа и математики</w:t>
        <w:tab/>
        <w:tab/>
        <w:tab/>
        <w:t>Н.В.Глебов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в. кафедрой социальной информатики</w:t>
        <w:tab/>
        <w:tab/>
        <w:tab/>
        <w:tab/>
        <w:tab/>
        <w:t>В.И.Окули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в. кафедрой социологии </w:t>
        <w:tab/>
        <w:tab/>
        <w:tab/>
        <w:tab/>
        <w:tab/>
        <w:tab/>
        <w:tab/>
        <w:t>И.И. Чернов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в. кафедрой истории и политологии</w:t>
        <w:tab/>
        <w:tab/>
        <w:tab/>
        <w:tab/>
        <w:tab/>
        <w:t>А.А.Хали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Зав. кафедрой психологии</w:t>
        <w:tab/>
        <w:tab/>
        <w:tab/>
        <w:tab/>
        <w:tab/>
        <w:tab/>
        <w:tab/>
        <w:t>В.В. Большакова</w:t>
      </w:r>
    </w:p>
    <w:p>
      <w:pPr>
        <w:pStyle w:val="Normal"/>
        <w:numPr>
          <w:ilvl w:val="0"/>
          <w:numId w:val="0"/>
        </w:numPr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. кафедрой философии</w:t>
        <w:tab/>
        <w:tab/>
        <w:tab/>
        <w:tab/>
        <w:tab/>
        <w:tab/>
        <w:tab/>
        <w:t>Л.И.Ивашевский</w:t>
      </w:r>
    </w:p>
    <w:sectPr>
      <w:headerReference w:type="default" r:id="rId2"/>
      <w:footerReference w:type="default" r:id="rId3"/>
      <w:type w:val="nextPage"/>
      <w:pgSz w:w="11906" w:h="16838"/>
      <w:pgMar w:left="1644" w:right="1077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630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64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24:00Z</dcterms:created>
  <dc:creator>pror-mr</dc:creator>
  <dc:description/>
  <cp:keywords/>
  <dc:language>en-US</dc:language>
  <cp:lastModifiedBy>Volkov</cp:lastModifiedBy>
  <dcterms:modified xsi:type="dcterms:W3CDTF">2009-01-09T16:24:00Z</dcterms:modified>
  <cp:revision>2</cp:revision>
  <dc:subject/>
  <dc:title>ПЕРЕЧЕНЬ ВОПРОСОВ</dc:title>
</cp:coreProperties>
</file>