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63. факторы социально-экономического развития и конкурентоспособности регионов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Социально-экономическое развитие регионов в настоящее время испытывает возрастающее влияние трех главных факторов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 Рыночного — взаимопроникновение региональных, нацио</w:t>
        <w:softHyphen/>
        <w:t>нальных и мирового рынков. Для России и ее регионов наибо</w:t>
        <w:softHyphen/>
        <w:t>лее значимыми являются либерализация внешней торговли и снятие протекционистских ограничений в ближайшем будущем в результате вступления в силу соглашения с ЕС и возможного принятия в ВТО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 Конкурентного — усиление конкуренции на всех перечис</w:t>
        <w:softHyphen/>
        <w:t>ленных рынках, особенно неценовой конкуренции — конкурен</w:t>
        <w:softHyphen/>
        <w:t>ции в области качества жизни и инноваций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3. Производственного — постепенный переход от фордизма к постфордизму как способу организации производства, что под</w:t>
        <w:softHyphen/>
        <w:t>разумевает: замену массового производства мелкосерийным; за</w:t>
        <w:softHyphen/>
        <w:t>меной вертикальной организации труда — горизонтальной; низ</w:t>
        <w:softHyphen/>
        <w:t>кой индивидуальной ответственности — соучастием индивида в производственном процессе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Эти факторы ведут от территориальной дифференциации и разделения труда к его территориальной интеграции, от гомо</w:t>
        <w:softHyphen/>
        <w:t>генных региональных рынков — к диверсифицированным, а в целом — от национальной региональной политики к собственно региональной на уровне отдельных субъектов Федерации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Факторы, благоприятные сегодня для размещения на терри</w:t>
        <w:softHyphen/>
        <w:t>тории предприятий, завтра означают дополнительные возможно</w:t>
        <w:softHyphen/>
        <w:t>сти для привлечения инвестиций, увеличения занятости и реше</w:t>
        <w:softHyphen/>
        <w:t>ния других назревших региональных проблем. То есть они одно</w:t>
        <w:softHyphen/>
        <w:t>временно становятся условиями, индикаторами успешного соци</w:t>
        <w:softHyphen/>
        <w:t>ально-экономического развития регионов в будущем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Необходимо учитывать, таким образом, воздействие этих из</w:t>
        <w:softHyphen/>
        <w:t>менений на конкурентоспособность и хозяйствующих субъектов, и регионов. Например, для регионов это означает, что одни раз</w:t>
        <w:softHyphen/>
        <w:t>виваются как экономически наиболее сильные области, способны мобилизовать собственные ресурсы и привлечь дополнительные инвестиции. Другие остаются на периферии, третьи развиваются лишь в отдельных специфичных сферах (пример — туризм). Нужно выяснить, следовательно, какие факторы должны в первую очередь учитывать хозяйствующие субъекты, и какие факторы должны улучшать регионы для повышения своей конкуренто</w:t>
        <w:softHyphen/>
        <w:t>способности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Как и всякая экономическая система, регион имеет внутрен</w:t>
        <w:softHyphen/>
        <w:t>нюю и внешнюю среду, которые взаимодействуют. Эти связи мо</w:t>
        <w:softHyphen/>
        <w:t>гут быть как прямого, так и косвенного воздействия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Для качественной характеристики и оценки динамики изме</w:t>
        <w:softHyphen/>
        <w:t>нения внутренней среды достаточно проанализировать следую</w:t>
        <w:softHyphen/>
        <w:t>щие группы факторов, характеризующих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• </w:t>
      </w:r>
      <w:r>
        <w:rPr>
          <w:rFonts w:cs="Times New Roman" w:ascii="Times New Roman" w:hAnsi="Times New Roman"/>
          <w:sz w:val="16"/>
          <w:szCs w:val="16"/>
        </w:rPr>
        <w:t>производственно-ресурсный потенциал региона;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• </w:t>
      </w:r>
      <w:r>
        <w:rPr>
          <w:rFonts w:cs="Times New Roman" w:ascii="Times New Roman" w:hAnsi="Times New Roman"/>
          <w:sz w:val="16"/>
          <w:szCs w:val="16"/>
        </w:rPr>
        <w:t>структуру регионального рынка;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• </w:t>
      </w:r>
      <w:r>
        <w:rPr>
          <w:rFonts w:cs="Times New Roman" w:ascii="Times New Roman" w:hAnsi="Times New Roman"/>
          <w:sz w:val="16"/>
          <w:szCs w:val="16"/>
        </w:rPr>
        <w:t>кадровый потенциал региона;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• </w:t>
      </w:r>
      <w:r>
        <w:rPr>
          <w:rFonts w:cs="Times New Roman" w:ascii="Times New Roman" w:hAnsi="Times New Roman"/>
          <w:sz w:val="16"/>
          <w:szCs w:val="16"/>
        </w:rPr>
        <w:t>региональный бюджет;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• </w:t>
      </w:r>
      <w:r>
        <w:rPr>
          <w:rFonts w:cs="Times New Roman" w:ascii="Times New Roman" w:hAnsi="Times New Roman"/>
          <w:sz w:val="16"/>
          <w:szCs w:val="16"/>
        </w:rPr>
        <w:t>стратегию развития региона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нешняя среда региона прямого воздействия включает взаи</w:t>
        <w:softHyphen/>
        <w:t>мосвязи с партнерами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• </w:t>
      </w:r>
      <w:r>
        <w:rPr>
          <w:rFonts w:cs="Times New Roman" w:ascii="Times New Roman" w:hAnsi="Times New Roman"/>
          <w:sz w:val="16"/>
          <w:szCs w:val="16"/>
        </w:rPr>
        <w:t xml:space="preserve">внешними поставщиками товаров и услуг; 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• </w:t>
      </w:r>
      <w:r>
        <w:rPr>
          <w:rFonts w:cs="Times New Roman" w:ascii="Times New Roman" w:hAnsi="Times New Roman"/>
          <w:sz w:val="16"/>
          <w:szCs w:val="16"/>
        </w:rPr>
        <w:t xml:space="preserve">внешними потребителями; 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• </w:t>
      </w:r>
      <w:r>
        <w:rPr>
          <w:rFonts w:cs="Times New Roman" w:ascii="Times New Roman" w:hAnsi="Times New Roman"/>
          <w:sz w:val="16"/>
          <w:szCs w:val="16"/>
        </w:rPr>
        <w:t>регионами-конкурентами;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• </w:t>
      </w:r>
      <w:r>
        <w:rPr>
          <w:rFonts w:cs="Times New Roman" w:ascii="Times New Roman" w:hAnsi="Times New Roman"/>
          <w:sz w:val="16"/>
          <w:szCs w:val="16"/>
        </w:rPr>
        <w:t>финансовыми организациями;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• </w:t>
      </w:r>
      <w:r>
        <w:rPr>
          <w:rFonts w:cs="Times New Roman" w:ascii="Times New Roman" w:hAnsi="Times New Roman"/>
          <w:sz w:val="16"/>
          <w:szCs w:val="16"/>
        </w:rPr>
        <w:t>транспортными предприятиями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еда косвенного воздействия на регион может включать сле</w:t>
        <w:softHyphen/>
        <w:t>дующие группы факторов влияния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• </w:t>
      </w:r>
      <w:r>
        <w:rPr>
          <w:rFonts w:cs="Times New Roman" w:ascii="Times New Roman" w:hAnsi="Times New Roman"/>
          <w:sz w:val="16"/>
          <w:szCs w:val="16"/>
        </w:rPr>
        <w:t xml:space="preserve">общеэкономические; 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• </w:t>
      </w:r>
      <w:r>
        <w:rPr>
          <w:rFonts w:cs="Times New Roman" w:ascii="Times New Roman" w:hAnsi="Times New Roman"/>
          <w:sz w:val="16"/>
          <w:szCs w:val="16"/>
        </w:rPr>
        <w:t>общеполитические;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• </w:t>
      </w:r>
      <w:r>
        <w:rPr>
          <w:rFonts w:cs="Times New Roman" w:ascii="Times New Roman" w:hAnsi="Times New Roman"/>
          <w:sz w:val="16"/>
          <w:szCs w:val="16"/>
        </w:rPr>
        <w:t>научно-технические;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• </w:t>
      </w:r>
      <w:r>
        <w:rPr>
          <w:rFonts w:cs="Times New Roman" w:ascii="Times New Roman" w:hAnsi="Times New Roman"/>
          <w:sz w:val="16"/>
          <w:szCs w:val="16"/>
        </w:rPr>
        <w:t>природно-экологические;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• </w:t>
      </w:r>
      <w:r>
        <w:rPr>
          <w:rFonts w:cs="Times New Roman" w:ascii="Times New Roman" w:hAnsi="Times New Roman"/>
          <w:sz w:val="16"/>
          <w:szCs w:val="16"/>
        </w:rPr>
        <w:t xml:space="preserve">демографические. 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авнительный анализ отечественных  зарубежных факторов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Традиционно в отечественной экономической литературе вы</w:t>
        <w:softHyphen/>
        <w:t xml:space="preserve">деляются следующие группы факторов размещения: природные, демографические, экономико-географические, экономические. 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 зарубежной теории и практике в настоящее время принят несколько иной стандартный набор факторов. В первую очередь различают две большие группы факторов: так называемые «же</w:t>
        <w:softHyphen/>
        <w:t xml:space="preserve">сткие» и «мягкие». Под «жесткими» понимаются количественно измеряемые факторы: а) ориентированные на производственные ресурсы (земля, рабочая сила, капитал); б) ориентированные на производство и сбыт 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64. Региональное развитие: цели, критерии и методы управления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Развитие региона — многомерный и многоаспектный процесс, который обычно рассматривается с точки зрения совокупности различных социальных и экономических целей. Социально-экономичес</w:t>
        <w:softHyphen/>
        <w:t>кое развитие включает в себя такие аспекты, как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•   </w:t>
      </w:r>
      <w:r>
        <w:rPr>
          <w:rFonts w:cs="Times New Roman" w:ascii="Times New Roman" w:hAnsi="Times New Roman"/>
          <w:sz w:val="16"/>
          <w:szCs w:val="16"/>
        </w:rPr>
        <w:t>рост производства и доходов;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• </w:t>
      </w:r>
      <w:r>
        <w:rPr>
          <w:rFonts w:cs="Times New Roman" w:ascii="Times New Roman" w:hAnsi="Times New Roman"/>
          <w:sz w:val="16"/>
          <w:szCs w:val="16"/>
        </w:rPr>
        <w:t>перемены в институциональной, социальной и админист</w:t>
        <w:softHyphen/>
        <w:t>ративной структурах общества;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• </w:t>
      </w:r>
      <w:r>
        <w:rPr>
          <w:rFonts w:cs="Times New Roman" w:ascii="Times New Roman" w:hAnsi="Times New Roman"/>
          <w:sz w:val="16"/>
          <w:szCs w:val="16"/>
        </w:rPr>
        <w:t>перемены в общественном сознании;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• </w:t>
      </w:r>
      <w:r>
        <w:rPr>
          <w:rFonts w:cs="Times New Roman" w:ascii="Times New Roman" w:hAnsi="Times New Roman"/>
          <w:sz w:val="16"/>
          <w:szCs w:val="16"/>
        </w:rPr>
        <w:t>перемены в традициях и привычках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 настоящее время основной целью экономического разви</w:t>
        <w:softHyphen/>
        <w:t>тия большинства стран мира и их регионов является улучшение качества жизни населения. Поэтому процесс социально-эконо</w:t>
        <w:softHyphen/>
        <w:t>мического развития включает в себя три важнейшие составляю</w:t>
        <w:softHyphen/>
        <w:t>щие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• </w:t>
      </w:r>
      <w:r>
        <w:rPr>
          <w:rFonts w:cs="Times New Roman" w:ascii="Times New Roman" w:hAnsi="Times New Roman"/>
          <w:sz w:val="16"/>
          <w:szCs w:val="16"/>
        </w:rPr>
        <w:t>повышение доходов, улучшение здоровья населения и по</w:t>
        <w:softHyphen/>
        <w:t>вышение уровня его образования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• </w:t>
      </w:r>
      <w:r>
        <w:rPr>
          <w:rFonts w:cs="Times New Roman" w:ascii="Times New Roman" w:hAnsi="Times New Roman"/>
          <w:sz w:val="16"/>
          <w:szCs w:val="16"/>
        </w:rPr>
        <w:t>создание условий, способствующих росту самоуважения лю</w:t>
        <w:softHyphen/>
        <w:t>дей в результате формирования социальной, политиче</w:t>
        <w:softHyphen/>
        <w:t>ской, экономической и институциональной систем, ори</w:t>
        <w:softHyphen/>
        <w:t>ентированных на уважение человеческого достоинства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• </w:t>
      </w:r>
      <w:r>
        <w:rPr>
          <w:rFonts w:cs="Times New Roman" w:ascii="Times New Roman" w:hAnsi="Times New Roman"/>
          <w:sz w:val="16"/>
          <w:szCs w:val="16"/>
        </w:rPr>
        <w:t>увеличение степени свободы людей, в том числе их эко</w:t>
        <w:softHyphen/>
        <w:t>номической свободы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Цели и критерии социально-экономического  развития региона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 качестве целей социально-экономического развития региона используются такие, как увеличение доходов, улучшение образо</w:t>
        <w:softHyphen/>
        <w:t>вания, питания и здравоохранения, снижение уровня нищеты, оздоровление окружающей среды, равенство возможностей, рас</w:t>
        <w:softHyphen/>
        <w:t>ширение личной свободы, обогащение культурной жизни. Неко</w:t>
        <w:softHyphen/>
        <w:t>торые из этих целей идентичны, но в определенных условиях они могут иметь существенные различия. Так, ограниченные средства можно направить либо на развитие здравоохранения, либо на ох</w:t>
        <w:softHyphen/>
        <w:t>рану окружающей среды. Возникает конфликт между целями развития. В то же время понятно, что чем более чистой будет окру</w:t>
        <w:softHyphen/>
        <w:t>жающая среда, тем здоровее будет население и тем в большей степени будет достигнута конечная цель — здоровье людей. По</w:t>
        <w:softHyphen/>
        <w:t>этому в данном случае конфликт между целями не носит абсолютно неразрешимого характера. Однако в других случаях кон</w:t>
        <w:softHyphen/>
        <w:t>фликт целей развития требует особого рассмотрения и специаль</w:t>
        <w:softHyphen/>
        <w:t>ных методов разрешения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Соответственно целям развития регионов строится система критериев (характеристик развития) и показателей, которые изме</w:t>
        <w:softHyphen/>
        <w:t>ряют эти критерии. Несмотря на некоторые различия между стра</w:t>
        <w:softHyphen/>
        <w:t>нами и регионами в иерархии ценностей и в целях развития, меж</w:t>
        <w:softHyphen/>
        <w:t>дународные организации оценивают степень развития стран и ре</w:t>
        <w:softHyphen/>
        <w:t>гионов по некоторым универсальным интегральным показателям. Одним из таких показателей является индекс развития человека, разработанный в рамках Программы развития ООН. Данный пока</w:t>
        <w:softHyphen/>
        <w:t>затель ранжирует страны по восходящей от 0 до 1. При этом для расчета используются три показателя экономического развития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• </w:t>
      </w:r>
      <w:r>
        <w:rPr>
          <w:rFonts w:cs="Times New Roman" w:ascii="Times New Roman" w:hAnsi="Times New Roman"/>
          <w:sz w:val="16"/>
          <w:szCs w:val="16"/>
        </w:rPr>
        <w:t>ожидаемая продолжительность жизни при рождении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• </w:t>
      </w:r>
      <w:r>
        <w:rPr>
          <w:rFonts w:cs="Times New Roman" w:ascii="Times New Roman" w:hAnsi="Times New Roman"/>
          <w:sz w:val="16"/>
          <w:szCs w:val="16"/>
        </w:rPr>
        <w:t>интеллектуальный потенциал (грамотность взрослого насе</w:t>
        <w:softHyphen/>
        <w:t>ления и средняя продолжительность обучения)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• </w:t>
      </w:r>
      <w:r>
        <w:rPr>
          <w:rFonts w:cs="Times New Roman" w:ascii="Times New Roman" w:hAnsi="Times New Roman"/>
          <w:sz w:val="16"/>
          <w:szCs w:val="16"/>
        </w:rPr>
        <w:t>величина душевого дохода с учетом покупательной способ</w:t>
        <w:softHyphen/>
        <w:t>ности валюты и снижения предельной полезности дохода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В межрегиональном сравнении, точно так же, как и в меж</w:t>
        <w:softHyphen/>
        <w:t>дународном анализе, можно использовать индекс развития чело</w:t>
        <w:softHyphen/>
        <w:t>века и другие аналогичные показател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Наряду с интегральными показателями можно использовать и отдельные частные показатели развития региона. Среди них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• </w:t>
      </w:r>
      <w:r>
        <w:rPr>
          <w:rFonts w:cs="Times New Roman" w:ascii="Times New Roman" w:hAnsi="Times New Roman"/>
          <w:sz w:val="16"/>
          <w:szCs w:val="16"/>
        </w:rPr>
        <w:t>национальный доход на душу населения; • уровень потребления отдельных материальных благ; • степень дифференциации доходов; • продолжительность жизни; • уровень физического здоровья; • уровень образования; • степень счастья населения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Целесообразно выделять долгосрочные и краткосрочные цели и соответствующие им критерии экономического развития стра</w:t>
        <w:softHyphen/>
        <w:t>ны. Среди долгосрочных целей — становление и развитие постин</w:t>
        <w:softHyphen/>
        <w:t>дустриального общества, создание рабочих мест высшей квали</w:t>
        <w:softHyphen/>
        <w:t>фикации для будущих поколений, повышение уровня жизни всех граждан страны, включая уровень здравоохранения, образования и культуры. В качестве краткосрочных целей можно рассматривать преодоление кризиса и достижение конкретных величин прироста валового национального продукта в следующем году, квартале, месяце и пр. Долгосрочные и краткосрочные цели по своему со</w:t>
        <w:softHyphen/>
        <w:t>держанию достаточно сильно различаются, меры по их достиже</w:t>
        <w:softHyphen/>
        <w:t>нию также неодинаковы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ритерии экономического развития не всегда играют роль це</w:t>
        <w:softHyphen/>
        <w:t>лей или целевых ориентиров, и наоборот. Нередко в качестве так</w:t>
        <w:softHyphen/>
        <w:t>тических целей регионального развития выступают промежуточные задачи, играющие роль необходимых условии успешного развития. Среди таких тактических целей развития региона или города мож</w:t>
        <w:softHyphen/>
        <w:t>но назвать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• </w:t>
      </w:r>
      <w:r>
        <w:rPr>
          <w:rFonts w:cs="Times New Roman" w:ascii="Times New Roman" w:hAnsi="Times New Roman"/>
          <w:sz w:val="16"/>
          <w:szCs w:val="16"/>
        </w:rPr>
        <w:t>привлечение новых видов бизнеса; • расширение существующего бизнеса; • развитие малого бизнеса; • развитие центра города; • развитие промышленности; • развитие сферы услуг;  • повышение уровня занятости населения региона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 уровне региона можно рассматривать следующие кри</w:t>
        <w:softHyphen/>
        <w:t>терии и соответствующие им показатели социально-экономичес</w:t>
        <w:softHyphen/>
        <w:t>кого развития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• </w:t>
      </w:r>
      <w:r>
        <w:rPr>
          <w:rFonts w:cs="Times New Roman" w:ascii="Times New Roman" w:hAnsi="Times New Roman"/>
          <w:sz w:val="16"/>
          <w:szCs w:val="16"/>
        </w:rPr>
        <w:t>ВНП или ВВП (абсолютная величина и на душу населения) и темпы роста этих показателей;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• </w:t>
      </w:r>
      <w:r>
        <w:rPr>
          <w:rFonts w:cs="Times New Roman" w:ascii="Times New Roman" w:hAnsi="Times New Roman"/>
          <w:sz w:val="16"/>
          <w:szCs w:val="16"/>
        </w:rPr>
        <w:t>средний уровень доходов населения и степень их диффе</w:t>
        <w:softHyphen/>
        <w:t>ренциации;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• </w:t>
      </w:r>
      <w:r>
        <w:rPr>
          <w:rFonts w:cs="Times New Roman" w:ascii="Times New Roman" w:hAnsi="Times New Roman"/>
          <w:sz w:val="16"/>
          <w:szCs w:val="16"/>
        </w:rPr>
        <w:t>продолжительность жизни, уровень физического и психи</w:t>
        <w:softHyphen/>
        <w:t>ческого здоровья людей;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• </w:t>
      </w:r>
      <w:r>
        <w:rPr>
          <w:rFonts w:cs="Times New Roman" w:ascii="Times New Roman" w:hAnsi="Times New Roman"/>
          <w:sz w:val="16"/>
          <w:szCs w:val="16"/>
        </w:rPr>
        <w:t>уровень образования;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• </w:t>
      </w:r>
      <w:r>
        <w:rPr>
          <w:rFonts w:cs="Times New Roman" w:ascii="Times New Roman" w:hAnsi="Times New Roman"/>
          <w:sz w:val="16"/>
          <w:szCs w:val="16"/>
        </w:rPr>
        <w:t>уровень потребления материальных благ и услуг (продук</w:t>
        <w:softHyphen/>
        <w:t>тов питания, жилья, телефонных услуг), обеспеченность до</w:t>
        <w:softHyphen/>
        <w:t>машних хозяйств товарами длительного пользования;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• </w:t>
      </w:r>
      <w:r>
        <w:rPr>
          <w:rFonts w:cs="Times New Roman" w:ascii="Times New Roman" w:hAnsi="Times New Roman"/>
          <w:sz w:val="16"/>
          <w:szCs w:val="16"/>
        </w:rPr>
        <w:t>уровень здравоохранения (обеспеченность поликлиниками, аптеками, больницами, диагностическими центрами и услу</w:t>
        <w:softHyphen/>
        <w:t>гами скорой помощи, качество предоставляемых медицин</w:t>
        <w:softHyphen/>
        <w:t>ских услуг);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• </w:t>
      </w:r>
      <w:r>
        <w:rPr>
          <w:rFonts w:cs="Times New Roman" w:ascii="Times New Roman" w:hAnsi="Times New Roman"/>
          <w:sz w:val="16"/>
          <w:szCs w:val="16"/>
        </w:rPr>
        <w:t>состояние окружающей среды;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• </w:t>
      </w:r>
      <w:r>
        <w:rPr>
          <w:rFonts w:cs="Times New Roman" w:ascii="Times New Roman" w:hAnsi="Times New Roman"/>
          <w:sz w:val="16"/>
          <w:szCs w:val="16"/>
        </w:rPr>
        <w:t>равенство возможностей людей, развитие малого бизнеса;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• </w:t>
      </w:r>
      <w:r>
        <w:rPr>
          <w:rFonts w:cs="Times New Roman" w:ascii="Times New Roman" w:hAnsi="Times New Roman"/>
          <w:sz w:val="16"/>
          <w:szCs w:val="16"/>
        </w:rPr>
        <w:t>обогащение культурной жизни людей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Методы управления региональным развитием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Местные органы власти любого уровня — региона, города или района — выполняют две основные функции: предоставление ус</w:t>
        <w:softHyphen/>
        <w:t>луг жителям и предприятиям (содержание дорог, водо-, тепло-, энергоснабжение, уборка мусора, содержание парков, мест отды</w:t>
        <w:softHyphen/>
        <w:t>ха и пр.) и управление социально-экономическим развитием подведомственной территории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се возможные методы воздействия региональной администра</w:t>
        <w:softHyphen/>
        <w:t>ции на ход экономического развития можно сформулировать так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• </w:t>
      </w:r>
      <w:r>
        <w:rPr>
          <w:rFonts w:cs="Times New Roman" w:ascii="Times New Roman" w:hAnsi="Times New Roman"/>
          <w:sz w:val="16"/>
          <w:szCs w:val="16"/>
        </w:rPr>
        <w:t>создание в регионе благоприятных общих условий для развития деловой активности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• </w:t>
      </w:r>
      <w:r>
        <w:rPr>
          <w:rFonts w:cs="Times New Roman" w:ascii="Times New Roman" w:hAnsi="Times New Roman"/>
          <w:sz w:val="16"/>
          <w:szCs w:val="16"/>
        </w:rPr>
        <w:t>регулирование деловой активности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• </w:t>
      </w:r>
      <w:r>
        <w:rPr>
          <w:rFonts w:cs="Times New Roman" w:ascii="Times New Roman" w:hAnsi="Times New Roman"/>
          <w:sz w:val="16"/>
          <w:szCs w:val="16"/>
        </w:rPr>
        <w:t>прямая кооперация администрации региона и бизнес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ссмотрим эти методы управления региональным развитием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iCs/>
          <w:sz w:val="16"/>
          <w:szCs w:val="16"/>
          <w:u w:val="single"/>
        </w:rPr>
        <w:t>Создание благоприятных общих условий для развития деловой активности</w:t>
      </w:r>
      <w:r>
        <w:rPr>
          <w:rFonts w:cs="Times New Roman" w:ascii="Times New Roman" w:hAnsi="Times New Roman"/>
          <w:sz w:val="16"/>
          <w:szCs w:val="16"/>
        </w:rPr>
        <w:t>. К таким условиям следует отнести рыночную инфра</w:t>
        <w:softHyphen/>
        <w:t>структуру, наличие земли и соответствующих прав на нее для развития новых видов экономической активности, хорошо раз</w:t>
        <w:softHyphen/>
        <w:t>витые транспорт, связь, офисное хозяйство и др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Традиционными являются </w:t>
      </w:r>
      <w:r>
        <w:rPr>
          <w:rFonts w:cs="Times New Roman" w:ascii="Times New Roman" w:hAnsi="Times New Roman"/>
          <w:iCs/>
          <w:sz w:val="16"/>
          <w:szCs w:val="16"/>
        </w:rPr>
        <w:t>активные действия по созданию и укреплению инфраструктуры</w:t>
      </w:r>
      <w:r>
        <w:rPr>
          <w:rFonts w:cs="Times New Roman" w:ascii="Times New Roman" w:hAnsi="Times New Roman"/>
          <w:sz w:val="16"/>
          <w:szCs w:val="16"/>
        </w:rPr>
        <w:t xml:space="preserve">, которая является базовой для всех видов бизнеса: дороги, телефон, городские вокзалы, аэропорт и пр. По отношению </w:t>
      </w:r>
      <w:r>
        <w:rPr>
          <w:rFonts w:cs="Times New Roman" w:ascii="Times New Roman" w:hAnsi="Times New Roman"/>
          <w:iCs/>
          <w:sz w:val="16"/>
          <w:szCs w:val="16"/>
        </w:rPr>
        <w:t>к земле</w:t>
      </w:r>
      <w:r>
        <w:rPr>
          <w:rFonts w:cs="Times New Roman" w:ascii="Times New Roman" w:hAnsi="Times New Roman"/>
          <w:sz w:val="16"/>
          <w:szCs w:val="16"/>
        </w:rPr>
        <w:t xml:space="preserve"> также можно совершать целена</w:t>
        <w:softHyphen/>
        <w:t>правленные действия — объединять и дробить земельные участ</w:t>
        <w:softHyphen/>
        <w:t>ки, выкупать и продавать их, сдавать в аренду и даже передавать в безвозмездное пользование. От конкретных действий в отноше</w:t>
        <w:softHyphen/>
        <w:t>нии земли зависят как общее направление, так и интенсивность новой деловой активности в регионе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Относительно самостоятельным фактором экономического развития любого региона в последнее время стал </w:t>
      </w:r>
      <w:r>
        <w:rPr>
          <w:rFonts w:cs="Times New Roman" w:ascii="Times New Roman" w:hAnsi="Times New Roman"/>
          <w:iCs/>
          <w:sz w:val="16"/>
          <w:szCs w:val="16"/>
        </w:rPr>
        <w:t>международный фактор</w:t>
      </w:r>
      <w:r>
        <w:rPr>
          <w:rFonts w:cs="Times New Roman" w:ascii="Times New Roman" w:hAnsi="Times New Roman"/>
          <w:sz w:val="16"/>
          <w:szCs w:val="16"/>
        </w:rPr>
        <w:t>: чем интенсивнее международные связи, тем боль</w:t>
        <w:softHyphen/>
        <w:t>ший импульс, как правило, получает экономическое развитие региона. Содействие международным связям и международной торговле, привлечение иностранных инвестиций в регион ста</w:t>
        <w:softHyphen/>
        <w:t>новятся относительно самостоятельным и весьма эффективным инструментом экономического развития в целом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16"/>
          <w:szCs w:val="16"/>
          <w:u w:val="single"/>
        </w:rPr>
        <w:t>Регулирование деловой активности</w:t>
      </w:r>
      <w:r>
        <w:rPr>
          <w:rFonts w:cs="Times New Roman" w:ascii="Times New Roman" w:hAnsi="Times New Roman"/>
          <w:sz w:val="16"/>
          <w:szCs w:val="16"/>
          <w:u w:val="single"/>
        </w:rPr>
        <w:t>.</w:t>
      </w:r>
      <w:r>
        <w:rPr>
          <w:rFonts w:cs="Times New Roman" w:ascii="Times New Roman" w:hAnsi="Times New Roman"/>
          <w:sz w:val="16"/>
          <w:szCs w:val="16"/>
        </w:rPr>
        <w:t xml:space="preserve"> Администрация формиру</w:t>
        <w:softHyphen/>
        <w:t>ет побудительные мотивы предпринимателей с целью принятия ими необходимых для развития данного региона решений. Это достигается, в частности, путем уменьшения местных налогов либо предоставления дешевого капитала с помощью инструмен</w:t>
        <w:softHyphen/>
        <w:t>тов займа, субсидий, гарантий и даже прямых заимствований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Данные методы воздействия на предпринимателей нередко подвергаются обоснованной критике. В частности, доказывается, что такие меры ведут к прямым потерям ресурсов регионов и го</w:t>
        <w:softHyphen/>
        <w:t>родов и не влияют в конечном счете на размещение новых видов бизнеса. Дело в том, что разница в условиях местного налогообло</w:t>
        <w:softHyphen/>
        <w:t>жения, как правило, есть величина несоизмеримо меньшая, чем разница по другим условиям бизнеса (расположение, наличие близких поставщиков, близость рынков сбыта и пр.) Более того, конкуренция между регионами и городами часто ведет к выравниванию величин льгот по местным налогам. При этом ни один из  вступающих в такую конкуренцию регионов не получает заметных преимуществ, с одной стороны, а с другой стороны, все они зара</w:t>
        <w:softHyphen/>
        <w:t>нее уменьшают поступления в свой бюджет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16"/>
          <w:szCs w:val="16"/>
          <w:u w:val="single"/>
        </w:rPr>
        <w:t>Прямая кооперация администрации и бизнеса</w:t>
      </w:r>
      <w:r>
        <w:rPr>
          <w:rFonts w:cs="Times New Roman" w:ascii="Times New Roman" w:hAnsi="Times New Roman"/>
          <w:sz w:val="16"/>
          <w:szCs w:val="16"/>
          <w:u w:val="single"/>
        </w:rPr>
        <w:t>.</w:t>
      </w:r>
      <w:r>
        <w:rPr>
          <w:rFonts w:cs="Times New Roman" w:ascii="Times New Roman" w:hAnsi="Times New Roman"/>
          <w:sz w:val="16"/>
          <w:szCs w:val="16"/>
        </w:rPr>
        <w:t xml:space="preserve"> В случае реализации крупных проектов развития городов иногда оказывается целесообразным непосредственное сотрудничество администрации и частных организаций. Будучи масштаб</w:t>
        <w:softHyphen/>
        <w:t xml:space="preserve">ными долгосрочными проектами, способствующими развитию города в целом, они осуществляются совместными усилиями частных организаций и администрации города. 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родукции (близость партнеров по кооперации, инфраструктура, структура населения и потребления); в) установленные государством (налоги, система хозяйствования, субсидии и програм</w:t>
        <w:softHyphen/>
        <w:t xml:space="preserve">мы поддержки). 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Если между отечественными и жесткими факторами еще мож</w:t>
        <w:softHyphen/>
        <w:t>но провести параллели, то мягкие факторы в число первых пока не включены вообще. Они касаются прежде всего количествен</w:t>
        <w:softHyphen/>
        <w:t>но трудноизмеряемых категорий: уровня развития социальной среды населенного пункта, его, если можно так выразиться, дру</w:t>
        <w:softHyphen/>
        <w:t>жественности экономике. В качестве мягких факторов чаще всего упоминают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• </w:t>
      </w:r>
      <w:r>
        <w:rPr>
          <w:rFonts w:cs="Times New Roman" w:ascii="Times New Roman" w:hAnsi="Times New Roman"/>
          <w:sz w:val="16"/>
          <w:szCs w:val="16"/>
        </w:rPr>
        <w:t>стабильность политической ситуации;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• </w:t>
      </w:r>
      <w:r>
        <w:rPr>
          <w:rFonts w:cs="Times New Roman" w:ascii="Times New Roman" w:hAnsi="Times New Roman"/>
          <w:sz w:val="16"/>
          <w:szCs w:val="16"/>
        </w:rPr>
        <w:t>.стабильность общественного климата;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• </w:t>
      </w:r>
      <w:r>
        <w:rPr>
          <w:rFonts w:cs="Times New Roman" w:ascii="Times New Roman" w:hAnsi="Times New Roman"/>
          <w:sz w:val="16"/>
          <w:szCs w:val="16"/>
        </w:rPr>
        <w:t>квалификацию занятых по найму;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• </w:t>
      </w:r>
      <w:r>
        <w:rPr>
          <w:rFonts w:cs="Times New Roman" w:ascii="Times New Roman" w:hAnsi="Times New Roman"/>
          <w:sz w:val="16"/>
          <w:szCs w:val="16"/>
        </w:rPr>
        <w:t>региональную структуру экономики и отдельных предприятий;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• </w:t>
      </w:r>
      <w:r>
        <w:rPr>
          <w:rFonts w:cs="Times New Roman" w:ascii="Times New Roman" w:hAnsi="Times New Roman"/>
          <w:sz w:val="16"/>
          <w:szCs w:val="16"/>
        </w:rPr>
        <w:t>качество системы образования и профессиональной подго</w:t>
        <w:softHyphen/>
        <w:t>товки кадров;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• </w:t>
      </w:r>
      <w:r>
        <w:rPr>
          <w:rFonts w:cs="Times New Roman" w:ascii="Times New Roman" w:hAnsi="Times New Roman"/>
          <w:sz w:val="16"/>
          <w:szCs w:val="16"/>
        </w:rPr>
        <w:t>оснащение региона вузами, технологическими центрами, исследовательскими организациями;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• </w:t>
      </w:r>
      <w:r>
        <w:rPr>
          <w:rFonts w:cs="Times New Roman" w:ascii="Times New Roman" w:hAnsi="Times New Roman"/>
          <w:sz w:val="16"/>
          <w:szCs w:val="16"/>
        </w:rPr>
        <w:t>наличие факторов, ориентированных на производство услуг (экономический и налоговый консалтинг, реклама, маркетинг);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• </w:t>
      </w:r>
      <w:r>
        <w:rPr>
          <w:rFonts w:cs="Times New Roman" w:ascii="Times New Roman" w:hAnsi="Times New Roman"/>
          <w:sz w:val="16"/>
          <w:szCs w:val="16"/>
        </w:rPr>
        <w:t>отношение к экономике основных действующих лиц региона (предприятий и союзов предпринимателей, работающих по найму и профсоюзов, коммунальных и региональных администраций, политиков);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•  </w:t>
      </w:r>
      <w:r>
        <w:rPr>
          <w:rFonts w:cs="Times New Roman" w:ascii="Times New Roman" w:hAnsi="Times New Roman"/>
          <w:sz w:val="16"/>
          <w:szCs w:val="16"/>
        </w:rPr>
        <w:t>качество жизни в регионе (качество жилья, экологическая ситуация, культурные и рекреационные возможности и т.д.)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вые тенденции в соотношении отдельных факторов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Соотношение между отдельными факторами размещения их значимость находятся в постоянном движении. Все же середины 90-х годов можно зафиксировать несколько o6щих изменений, которые в еще большей степени будут действовать на рубеже веков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ажнейшей тенденцией является то, что значение жестких факторов размещения снизилось в пользу мягких. Именно мяг</w:t>
        <w:softHyphen/>
        <w:t>кие факторы все чаще становятся условиями экономического успеха 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о группе жестких факторов в соответствии со структурной перестройкой экономики от первичного (сельское хозяйство) ко вторичному (промышленность) и третичному (услуги и инфор</w:t>
        <w:softHyphen/>
        <w:t>мация) секторам факторы «земля», «близость к источникам сы</w:t>
        <w:softHyphen/>
        <w:t>рья», «издержки на заработную плату и первоначальный капи</w:t>
        <w:softHyphen/>
        <w:t>тал» теряют свое значение в пользу агломерационных преиму</w:t>
        <w:softHyphen/>
        <w:t>ществ (близости рынков, оснащения инфраструктурой и т.д.)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В ходе дальнейшего развития транспорта и коммуникаций снизилась роль транспортных издержек. В то же время качество транспортных соединений (наличие международных аэропортов, скоростных железнодорожных линий) играет первостепенную роль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Среди мягких факторов определяющий вес получают стабиль</w:t>
        <w:softHyphen/>
        <w:t>ность экономического, социального и политического положения. Возрастает значение близости к исследовательским центрам, хо</w:t>
        <w:softHyphen/>
        <w:t>роших условий жизни для высококвалифицированных трудовых ресурсов. Важным фактором становится и само наличие у управ</w:t>
        <w:softHyphen/>
        <w:t>ленческих структур региона стратегии согласованного развития, которая главной своей целью должна иметь создание благопри</w:t>
        <w:softHyphen/>
        <w:t>ятного имиджа региона 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Если дифференцировать факторы не по принципу мягкий — жесткий, а по стадиям производства, то современные предпоч</w:t>
        <w:softHyphen/>
        <w:t>тения распределятся следующим образом 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Безусловно, учет этих тенденций на практике подразумева</w:t>
        <w:softHyphen/>
        <w:t>ет, что не все они одинаково важны для конкретного населен</w:t>
        <w:softHyphen/>
        <w:t>ного пункта или конкретного предприятия. Например, издерж</w:t>
        <w:softHyphen/>
        <w:t>ки на факторы производства будут, очевидно, и дальше играть решающую роль при изготовлении трудоемкой конечной про</w:t>
        <w:softHyphen/>
        <w:t>дукции или для молодых предприятий с высокой потребностью в капитале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 аспекте конкретных регионов более высокую значимость будут иметь те факторы, которые характерны для отраслей специа</w:t>
        <w:softHyphen/>
        <w:t>лизации регионального социально-экономического комплекса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Итак, управленческому звену предприятий и организаций, ра</w:t>
        <w:softHyphen/>
        <w:t>ботникам территориальных подразделений по экономике и про</w:t>
        <w:softHyphen/>
        <w:t>гнозированию, финансам, промышленной и инвестиционной политике необходимо адекватно оценивать реальные факторы раз</w:t>
        <w:softHyphen/>
        <w:t>мещения производительных сил, постоянно и своевременно улавливая современные тенденции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Актуальным требованием становится жесткая работа по ана</w:t>
        <w:softHyphen/>
        <w:t>лизу и позитивному влиянию на мягкие факторы размещения. Заинтересованные в этом региональные и муниципальные органы власти и управления подталкиваются к долговременной деятель</w:t>
        <w:softHyphen/>
        <w:t>ности по улучшению производственной, социальной, институ</w:t>
        <w:softHyphen/>
        <w:t>циональной и экологической инфраструктур региона, созданию и поддержанию его имиджа как средства привлечения инвестиций. Иными словами, регион из места реализации маркетинговых ре</w:t>
        <w:softHyphen/>
        <w:t xml:space="preserve">шений хозяйствующих субъектов сам превращается в продукт, сбываемый на рынке. Соответственно, ответ на вопрос: как это лучше сделать? — дает новое направление на стыке маркетинга и экономики региона —  маркетинг регионов.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240"/>
      <w:jc w:val="center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12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outlineLvl w:val="7"/>
    </w:pPr>
    <w:rPr>
      <w:b/>
      <w:i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outlineLvl w:val="8"/>
    </w:pPr>
    <w:rPr>
      <w:rFonts w:cs="Arial"/>
      <w:sz w:val="28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rFonts w:cs="Arial"/>
      <w:b/>
      <w:bCs/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/>
    </w:pPr>
    <w:rPr>
      <w:bCs/>
      <w:sz w:val="28"/>
      <w:szCs w:val="28"/>
    </w:rPr>
  </w:style>
  <w:style w:type="paragraph" w:styleId="114pt">
    <w:name w:val="Стиль Заголовок 1 + 14 pt"/>
    <w:basedOn w:val="Heading1"/>
    <w:qFormat/>
    <w:pPr>
      <w:numPr>
        <w:ilvl w:val="0"/>
        <w:numId w:val="0"/>
      </w:numPr>
      <w:jc w:val="right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8:31:00Z</dcterms:created>
  <dc:creator>Олег</dc:creator>
  <dc:description/>
  <dc:language>en-US</dc:language>
  <cp:lastModifiedBy>Олег</cp:lastModifiedBy>
  <dcterms:modified xsi:type="dcterms:W3CDTF">2007-01-18T22:17:00Z</dcterms:modified>
  <cp:revision>2</cp:revision>
  <dc:subject/>
  <dc:title>63</dc:title>
</cp:coreProperties>
</file>