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18.Понятие и содержание гражданско-правового договора.</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Договор  представляет собой соглашение двух и большего числа лиц об осуществлении определенных действий и установлении регулирующих такие действия взаимных прав и обязанностей, исполнение которых обеспечивается мерами государственно-организованного принужден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 характеру влияния законодательства на определение содержания обязательств можно выделить следующие услов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юридико-фактические и правообразующие.</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д юридико-фактическими следует понимать условия договора, воспринимаемые сторонами из законодательных актов.</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равообразующие условия вырабатываются субъектами самостоятельно. В отдельных случаях закон может указывать на возможность или целесообразность включения в договор таких условий. Однако, не определяя их содержан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Особое внимание следует уделить такому вопросу, как классификация договоров.</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Так, наиболее значимо разделение договоров по содержанию регулируемой ими деятельности. По данному критерию может быть выделено два основных типа договоров: имущественные и организационные.</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К числу имущественных относятся договоры, направленные на регулирование деятельности лиц по поводу определенного блага.</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Спецификой организационных договоров является то, что они предназначены создать предпосылки, предусмотреть возможности для последующей предпринимательской или иной деятельности.</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нутри каждого типа могут быть выделены виды договоров, характеризуемые устойчивыми существенными признакам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ак, среди имущественных договоров выделяют три основных вида: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на передачу имущест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выполнение рабо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оказание услуг.</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этом указанные виды, в свою очередь, подразделяются на подвиды (например, купля-продажа, подряд, комиссия и д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и организационных договоров также можно выделить три основных вид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учредительные договоры (например, об образовании юридических лиц);</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б) договоры-соглашения (например, между юридическими лицами и органами местного самоуправлен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 генеральные (в них определяются наиболее общие условия будущей деятельности, которые затем детализируются или дополняются в имущественных договорах).</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Кроме того, договоры могут подразделяться на возмездные и безвозмездные, консенсуальные и реальные. Примером безвозмездного договора могут служить договоры дарения, страхования в пользу третьего лица и др. Говоря о различиях между консенсуальными и реальными договорами, следует подчеркнуть, что если по первому достаточно достижения между сторонами соглашения относительно условий (например, купля-продажа и др.), то в реальных договорах помимо соглашения требуется передача вещи в натуре (например, договор займа и др.).</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 мере перехода к рыночной экономике весьма важное значение приобретает различение договоров на предварительные и окончательные.</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редварительным признается договор, по которому стороны принимают на себя обязательство к определенному сроку осуществить подготовительные действия и заключить договор на поставку товаров, выполнение работ и т.п. (п.1 ст.60 Основ).</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Окончательный договор обычно носит имущественный характер и заключается в порядке, предусмотренном для данного вида договора.</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 зависимости от распределения между сторонами прав и обязанностей договоры подразделяются на односторонние и взаимные. В отличие от односторонних договоров, где одна сторона обладает только правами, а другая - обязанностями, во взаимных договорах у каждой из сторон имеются не только права, но и обязанно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наконец, договоры разграничиваются в зависимости от того, в чьих интересах должны совершаться предусматриваемые ими действ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 данному критерию различаются договоры в пользу его участников и договоры в пользу третьего лица. Говоря о договорах в пользу третьих лиц, необходимо подчеркнуть, что, во-первых, исполнение обязательств может производиться не самому кредитору, а указанному им третьему лицу, и, во-вторых, исполнение обязанностей может быть, поручено должником (по самостоятельному договору) третьим лицам. В реальной жизни мы встречаемся с этим, например, при выполнении субподрядчиком специализированных работ в строительстве, при выплате застрахованному родителями ребенку страховой суммы и т.д. </w:t>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t>21. Понятие и содержание трудового договора.</w:t>
      </w:r>
    </w:p>
    <w:p>
      <w:pPr>
        <w:pStyle w:val="Normal"/>
        <w:spacing w:before="0" w:after="0"/>
        <w:jc w:val="both"/>
        <w:rPr/>
      </w:pPr>
      <w:r>
        <w:rPr>
          <w:rFonts w:cs="Times New Roman" w:ascii="Times New Roman" w:hAnsi="Times New Roman"/>
          <w:sz w:val="13"/>
          <w:szCs w:val="13"/>
        </w:rPr>
        <w:t>Легальное определение понятия трудового договора дается в статье 15 КЗоТ РФ – трудовой договор есть соглашение между работником и работодателем, по которому работник обязуется выполнять трудовую функцию (работу по опре</w:t>
        <w:softHyphen/>
        <w:t>деленной специальности, квалификации или должности) с подчинением внутреннему трудовому распорядку, а работодатель обязуется обеспечивать условия труда, предусмотренные законом и иными нормативными правовыми актами о труде и соглашением сторон, своевременно выплачивать работнику заработную плату. Содержание трудового договора в условиях рынка труда определя</w:t>
        <w:softHyphen/>
        <w:t>ется взаимным согласием его сторон — работника и работодателя. Обычно оно касается: места работы с указанием структурного подраз</w:t>
        <w:softHyphen/>
        <w:t>деления, в которое работник принимается на работу; наименования профессии или должности работника с указанием специальности, квалификации, то есть трудовой функции; прав и обязанностей работника; прав и обязанностей работодателя, в том числе по обеспе</w:t>
        <w:softHyphen/>
        <w:t>чению охраны труда; размера тарифной ставки или должностного окла</w:t>
        <w:softHyphen/>
        <w:t>да; доплат и надбавок, поощрительных выплат; режима рабочего вре</w:t>
        <w:softHyphen/>
        <w:t>мени; продолжительности ежегодного отпуска; условий повышения квалификации; льгот по социальному обслуживанию, социальному обеспечению, медицинскому страхованию. В трудовом договоре могут содержаться условия об установлении испытательного срока, о совме</w:t>
        <w:softHyphen/>
        <w:t>щении профессий, должностей, о неразглашении служебной, коммер</w:t>
        <w:softHyphen/>
        <w:t>ческой тайны и иные условия, не ухудшающие положение работника по сравнению с законами и иными нормативными правовыми актами.</w:t>
      </w:r>
    </w:p>
    <w:p>
      <w:pPr>
        <w:pStyle w:val="Normal"/>
        <w:spacing w:before="0" w:after="0"/>
        <w:jc w:val="both"/>
        <w:rPr/>
      </w:pPr>
      <w:r>
        <w:rPr>
          <w:rFonts w:cs="Times New Roman" w:ascii="Times New Roman" w:hAnsi="Times New Roman"/>
          <w:sz w:val="13"/>
          <w:szCs w:val="13"/>
        </w:rPr>
        <w:t>Необходимые — это такие условия, которые обязательно должны содержаться в лю</w:t>
        <w:softHyphen/>
        <w:t>бом трудовом договоре. Отсутствие их свидетельствует об отсутствии самого трудового договора. (место работы, род работы (трудовая функция), время начала работы, оплата труда работника. К факультативным условиям отно</w:t>
        <w:softHyphen/>
        <w:t>сятся все остальные условия, например, условие об испытании при приеме на работу, условие о режиме рабочего времени, о неразгла</w:t>
        <w:softHyphen/>
        <w:t>шении коммерческой тайны и т.п.) Факультативные же условия не являются обязательно присущими ему, они могут составлять, а могут и не состав</w:t>
        <w:softHyphen/>
        <w:t>лять конкретное содержание трудового договора.</w:t>
      </w:r>
    </w:p>
    <w:p>
      <w:pPr>
        <w:pStyle w:val="Normal"/>
        <w:spacing w:before="0" w:after="0"/>
        <w:jc w:val="both"/>
        <w:rPr/>
      </w:pPr>
      <w:r>
        <w:rPr>
          <w:rFonts w:cs="Times New Roman" w:ascii="Times New Roman" w:hAnsi="Times New Roman"/>
          <w:b/>
          <w:sz w:val="13"/>
          <w:szCs w:val="13"/>
        </w:rPr>
        <w:t xml:space="preserve">Виды трудового договора. </w:t>
      </w:r>
      <w:r>
        <w:rPr>
          <w:rFonts w:cs="Times New Roman" w:ascii="Times New Roman" w:hAnsi="Times New Roman"/>
          <w:sz w:val="13"/>
          <w:szCs w:val="13"/>
        </w:rPr>
        <w:t>Понятие трудового договора предполагает его легальные разновидности.</w:t>
      </w:r>
    </w:p>
    <w:p>
      <w:pPr>
        <w:pStyle w:val="Normal"/>
        <w:spacing w:before="0" w:after="0"/>
        <w:jc w:val="both"/>
        <w:rPr/>
      </w:pPr>
      <w:r>
        <w:rPr>
          <w:rFonts w:cs="Times New Roman" w:ascii="Times New Roman" w:hAnsi="Times New Roman"/>
          <w:sz w:val="13"/>
          <w:szCs w:val="13"/>
        </w:rPr>
        <w:t>1. В зависимости от срока трудовые договоры подразделяются на до</w:t>
        <w:softHyphen/>
        <w:t>говоры, заключаемые на неопределенный срок; на определенный срок не более 5 лет; на время выполнения определенной работы; на время выполнения обязанностей отсутствующего работника, за которым в соответствии с законодательством сохраняется место работы; на время выполнения сезонных работ.</w:t>
      </w:r>
    </w:p>
    <w:p>
      <w:pPr>
        <w:pStyle w:val="Normal"/>
        <w:spacing w:before="0" w:after="0"/>
        <w:jc w:val="both"/>
        <w:rPr/>
      </w:pPr>
      <w:r>
        <w:rPr>
          <w:rFonts w:cs="Times New Roman" w:ascii="Times New Roman" w:hAnsi="Times New Roman"/>
          <w:sz w:val="13"/>
          <w:szCs w:val="13"/>
        </w:rPr>
        <w:t>2. Трудовой договор о работе по совместительству. Под сов</w:t>
        <w:softHyphen/>
        <w:t>местительством понимается выполнение, кроме основной, другой регу</w:t>
        <w:softHyphen/>
        <w:t>лярной платной работы. Оно предполагает заключение двух трудовых договоров: по основной и совмещаемой работе. Совместительство обыч</w:t>
        <w:softHyphen/>
        <w:t>но практикуется в случаях, когда нет возможности принять на свобод</w:t>
        <w:softHyphen/>
        <w:t>ную должность (рабочее место) работника соответствующей квалификации, незанятого на другой работе, и если на работе по сов</w:t>
        <w:softHyphen/>
        <w:t>местительству не требуется нагрузка в течение полного рабочего дня (смены).</w:t>
      </w:r>
    </w:p>
    <w:p>
      <w:pPr>
        <w:pStyle w:val="Normal"/>
        <w:spacing w:before="0" w:after="0"/>
        <w:jc w:val="both"/>
        <w:rPr/>
      </w:pPr>
      <w:r>
        <w:rPr>
          <w:rFonts w:cs="Times New Roman" w:ascii="Times New Roman" w:hAnsi="Times New Roman"/>
          <w:sz w:val="13"/>
          <w:szCs w:val="13"/>
        </w:rPr>
        <w:t>3. Трудовые договоры с надомниками. Работодатель вправе по свое</w:t>
        <w:softHyphen/>
        <w:t>му усмотрению организовать труд на своем предприятии. В необ</w:t>
        <w:softHyphen/>
        <w:t>ходимых случаях он может заключить трудовой договор с лицами, предпочитающими по каким-либо причинам работать на дому. На</w:t>
        <w:softHyphen/>
        <w:t>домниками считаются работники, которые заключили трудовой дого</w:t>
        <w:softHyphen/>
        <w:t>вор с работодателем о выполнении трудовой функции (работы) на дому из материалов организации, с использованием орудий и средств труда, также принадлежащих организации. В тех случаях, когда работник использует свой инструмент или механизм, ему выплачивается соот</w:t>
        <w:softHyphen/>
        <w:t>ветствующая компенсация (ст. 117 КЗоТ РФ).</w:t>
      </w:r>
    </w:p>
    <w:p>
      <w:pPr>
        <w:pStyle w:val="Normal"/>
        <w:spacing w:before="0" w:after="0"/>
        <w:jc w:val="both"/>
        <w:rPr/>
      </w:pPr>
      <w:r>
        <w:rPr>
          <w:rFonts w:cs="Times New Roman" w:ascii="Times New Roman" w:hAnsi="Times New Roman"/>
          <w:sz w:val="13"/>
          <w:szCs w:val="13"/>
        </w:rPr>
        <w:t>4. Трудовые договоры с домашними работниками. В отличие от на</w:t>
        <w:softHyphen/>
        <w:t>домников домашние работники заключают трудовые договоры для вы</w:t>
        <w:softHyphen/>
        <w:t>полнения работ в домашнем хозяйстве граждан, оказания им техниче</w:t>
        <w:softHyphen/>
        <w:t>ской помощи в литературной и иной творческой деятельности, помощи в воспитании детей и других видов услуг. Эти договоры не заключаются, если работа носит краткосрочный характер — до десяти дней в течение месяца.</w:t>
      </w:r>
    </w:p>
    <w:p>
      <w:pPr>
        <w:pStyle w:val="Normal"/>
        <w:spacing w:before="0" w:after="0"/>
        <w:jc w:val="both"/>
        <w:rPr/>
      </w:pPr>
      <w:r>
        <w:rPr>
          <w:rFonts w:cs="Times New Roman" w:ascii="Times New Roman" w:hAnsi="Times New Roman"/>
          <w:sz w:val="13"/>
          <w:szCs w:val="13"/>
        </w:rPr>
        <w:t>5. Трудовой контракт. (особая разновидность трудового договора, отличающаяся своеобразием содер</w:t>
        <w:softHyphen/>
        <w:t>жания, сторон контракта, его срочным характером). Контракт заключается на срок не более 5 лет с испытательным сроком или без такового. По окончании срока контракт может быть продлен или заключен на новый срок.</w:t>
      </w:r>
    </w:p>
    <w:p>
      <w:pPr>
        <w:pStyle w:val="Normal"/>
        <w:spacing w:before="0" w:after="0"/>
        <w:jc w:val="both"/>
        <w:rPr/>
      </w:pPr>
      <w:r>
        <w:rPr>
          <w:rFonts w:cs="Times New Roman" w:ascii="Times New Roman" w:hAnsi="Times New Roman"/>
          <w:sz w:val="13"/>
          <w:szCs w:val="13"/>
        </w:rPr>
        <w:t>Учитывая ряд невыгодных для наемного работника последствий (временный характер трудовых правоотно</w:t>
        <w:softHyphen/>
        <w:t>шений, повышенная ответственность и расширение пределов «хозяй</w:t>
        <w:softHyphen/>
        <w:t>ской власти»), трудовые контракты должны заключаться только в слу</w:t>
        <w:softHyphen/>
        <w:t>чаях, прямо предусмотренных законом. При этом работнику должны быть установлены повышенные гарантии от неблагоприятных пос</w:t>
        <w:softHyphen/>
        <w:t>ледствий заключения трудового контракта — повышенный размер вы</w:t>
        <w:softHyphen/>
        <w:t xml:space="preserve">ходного пособия (отступного) при его расторжении по инициативе работодателя, а в ряде случаев и по инициативе работника (например, в связи с выходом на пенсию), сохранение права на ведомственную жилплощадь и т.п. </w:t>
      </w:r>
      <w:r>
        <w:rPr>
          <w:rFonts w:cs="Times New Roman" w:ascii="Times New Roman" w:hAnsi="Times New Roman"/>
          <w:b/>
          <w:sz w:val="13"/>
          <w:szCs w:val="13"/>
        </w:rPr>
        <w:t xml:space="preserve"> Перевод на другую работу, его отличие от смежных областей. </w:t>
      </w:r>
      <w:r>
        <w:rPr>
          <w:rFonts w:cs="Times New Roman" w:ascii="Times New Roman" w:hAnsi="Times New Roman"/>
          <w:sz w:val="13"/>
          <w:szCs w:val="13"/>
        </w:rPr>
        <w:t>Трудовою законодательство связывает понятие пере</w:t>
        <w:softHyphen/>
        <w:t>вода на другую работу прежде всего с изменением места работы работника   либо   его   трудовой   функции   (специальности, квалификации, должности. По общему правилу, переводы возможны только с письменного согласия работника. Виды переводов. В зависимости от специфики критериев трудовое законодательство предусматривает различную квалификацию перево</w:t>
        <w:softHyphen/>
        <w:t>дов на виды. Так, в зависимости от срока переводы подразделяются на временные и постоянные; в зависимости от места — переводы в преде</w:t>
        <w:softHyphen/>
        <w:t>лах одной и той же организации, переводы в другую организацию (той же местности), переводы в другую местность; в зависимости от инициативы — переводы по инициативе работодателя и по инициативе работника.</w:t>
      </w:r>
    </w:p>
    <w:p>
      <w:pPr>
        <w:pStyle w:val="Normal"/>
        <w:spacing w:before="0" w:after="0"/>
        <w:jc w:val="both"/>
        <w:rPr/>
      </w:pPr>
      <w:r>
        <w:rPr>
          <w:rFonts w:cs="Times New Roman" w:ascii="Times New Roman" w:hAnsi="Times New Roman"/>
          <w:b/>
          <w:sz w:val="13"/>
          <w:szCs w:val="13"/>
        </w:rPr>
        <w:t xml:space="preserve">Временные переводы на др. работу. </w:t>
      </w:r>
      <w:r>
        <w:rPr>
          <w:rFonts w:cs="Times New Roman" w:ascii="Times New Roman" w:hAnsi="Times New Roman"/>
          <w:sz w:val="13"/>
          <w:szCs w:val="13"/>
        </w:rPr>
        <w:t>Эти переводы, как и любые другие перево</w:t>
        <w:softHyphen/>
        <w:t>ды, допускаются только с согласия сторон трудового договора. Однако исключение составляют переводы в случаях производственной необ</w:t>
        <w:softHyphen/>
        <w:t>ходимости и простоя. Такие переводы осуществляются по инициативе работодателя и, как правило, обязательны для работника. По исте</w:t>
        <w:softHyphen/>
        <w:t>чении установленных для этих случаев сроков работники восста</w:t>
        <w:softHyphen/>
        <w:t>навливаются на прежней работе. Наряду с инициативой работодателя временный перевод на дру</w:t>
        <w:softHyphen/>
        <w:t>гую работу возможен по инициативе медицинских органов и самого работника. В соответствии со ст. 164 КЗоТ РФ беременные женщины на основании врачебного заключения переводятся на время беремен</w:t>
        <w:softHyphen/>
        <w:t>ности на другую более легкую работу с сохранением среднего заработ</w:t>
        <w:softHyphen/>
        <w:t xml:space="preserve">ка по прежней работе. Матери,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 </w:t>
      </w:r>
      <w:r>
        <w:rPr>
          <w:rFonts w:cs="Times New Roman" w:ascii="Times New Roman" w:hAnsi="Times New Roman"/>
          <w:b/>
          <w:sz w:val="13"/>
          <w:szCs w:val="13"/>
        </w:rPr>
        <w:t xml:space="preserve">Перевод на другую постоянную работу. </w:t>
      </w:r>
      <w:r>
        <w:rPr>
          <w:rFonts w:cs="Times New Roman" w:ascii="Times New Roman" w:hAnsi="Times New Roman"/>
          <w:sz w:val="13"/>
          <w:szCs w:val="13"/>
        </w:rPr>
        <w:t>В отличие от временных переводов законодатель не делает никаких исключений при постоян</w:t>
        <w:softHyphen/>
        <w:t>ных переводах из правила, согласно которому перевод может быть осу</w:t>
        <w:softHyphen/>
        <w:t>ществлен работодателем только с согласия работника. Получив письменное согласие работника, работодатель вправе перевести работника на другую постоянную работу как в одной и той же организации, так и в другую местность. Наиболее частые случаи посто</w:t>
        <w:softHyphen/>
        <w:t xml:space="preserve">янных переводов в настоящее время связаны с высвобождением работников с производства, сокращением управленческого персонала, научно-техническим прогрессом и обновлением производства. При отказе работника от перевода в другую местность вместе с организацией работодатель в соответствии со статьей 29 КЗоТ РФ п. б) может уволить его с работы.  </w:t>
      </w:r>
      <w:r>
        <w:rPr>
          <w:rFonts w:cs="Times New Roman" w:ascii="Times New Roman" w:hAnsi="Times New Roman"/>
          <w:b/>
          <w:sz w:val="13"/>
          <w:szCs w:val="13"/>
        </w:rPr>
        <w:t xml:space="preserve">Классификация оснований прекращения трудового договора. </w:t>
      </w:r>
      <w:r>
        <w:rPr>
          <w:rFonts w:cs="Times New Roman" w:ascii="Times New Roman" w:hAnsi="Times New Roman"/>
          <w:sz w:val="13"/>
          <w:szCs w:val="13"/>
        </w:rPr>
        <w:t>Основания прекращения трудового договора закреплены в статье 29 КЗоТ, в которую включены семь пунктов. В зависимости от того, кто является инициатором прекращения трудового договора (контракта), эти основания можно разделить на четыре группы. 1. Прекращение трудового договора (контракта) по совместной инициативе его сторон. К этой группе оснований прекращения трудо</w:t>
        <w:softHyphen/>
        <w:t>вого договора (контракта) относятся: во-первых, соглашение сторон о прекращении трудового договора (п. 1 ст. 29 КЗоТ). Такое соглашение возможно в любое время действия трудового договора, заключенного на неопределенный срок, на опреде</w:t>
        <w:softHyphen/>
        <w:t>ленный срок или на время выполнения определенной работы. во-вторых, истечение срока трудового договора (если он был заклю</w:t>
        <w:softHyphen/>
        <w:t>чен на срок) или времени выполнения определенной работы. 2. Прекращение трудового договора по инициативе работника (Согласно ст.31 КЗоТ работник имеет право расторгнуть трудовой договор, т.е. уволиться по собств. желанию, в любое время, если договор заключен на неопределенный срок. Для этого он обязан предупредить работодателя письменно за две недели. По требованию работника досрочно может быть расторгнут договор, заключенный на опред. срок или на время вып-я опред. работы, в случаях, предусмотр. ст. 32 КЗоТ: а) в случае его болезни или инвалидности, препятствующих выполнению работы по трудовому договору; б) при нарушении администрацией законодат-ва о труде, коллективного или трудового договора; в) по другим уважительным причинам). 3. Прекращение трудового договора по инициативе работодателей (Перечень общих оснований расторжения трудового договора по инициативе работодателей закреплён ст. 33 КЗоТ. 1. Ликвидация организации, сокращение численности или штата работников. 2.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работы. 3. Систематич. неисполнение работником без уважит.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 и пр.).</w:t>
      </w:r>
    </w:p>
    <w:p>
      <w:pPr>
        <w:pStyle w:val="Normal"/>
        <w:spacing w:before="0" w:after="0"/>
        <w:jc w:val="both"/>
        <w:rPr/>
      </w:pPr>
      <w:r>
        <w:rPr>
          <w:rFonts w:cs="Times New Roman" w:ascii="Times New Roman" w:hAnsi="Times New Roman"/>
          <w:sz w:val="13"/>
          <w:szCs w:val="13"/>
        </w:rPr>
        <w:t>4. Прекращение трудового договора по инициативе определенных органов, не являющихся его сторонами (Из содержания ст.29 КЗоТ вытекает, что такими органами явля</w:t>
        <w:softHyphen/>
        <w:t>ются: военные комиссариаты, профсоюзные и судебные органы).</w:t>
      </w:r>
    </w:p>
    <w:p>
      <w:pPr>
        <w:pStyle w:val="Normal"/>
        <w:spacing w:before="0" w:after="0"/>
        <w:jc w:val="both"/>
        <w:rPr/>
      </w:pPr>
      <w:r>
        <w:rPr>
          <w:rFonts w:cs="Times New Roman" w:ascii="Times New Roman" w:hAnsi="Times New Roman"/>
          <w:sz w:val="13"/>
          <w:szCs w:val="13"/>
        </w:rPr>
        <w:t xml:space="preserve"> </w:t>
      </w:r>
      <w:r>
        <w:rPr>
          <w:rFonts w:cs="Times New Roman" w:ascii="Times New Roman" w:hAnsi="Times New Roman"/>
          <w:b/>
          <w:sz w:val="13"/>
          <w:szCs w:val="13"/>
        </w:rPr>
        <w:t xml:space="preserve">Увольнение по п.1 ст.33 КЗоТ. </w:t>
      </w:r>
      <w:r>
        <w:rPr>
          <w:rFonts w:cs="Times New Roman" w:ascii="Times New Roman" w:hAnsi="Times New Roman"/>
          <w:sz w:val="13"/>
          <w:szCs w:val="13"/>
        </w:rPr>
        <w:t>1. Увольнение вследствие ликвидации организации, сокращения численности или штата работников. В соответствии со ст. 61 ГК РФ юридическое лицо (к которому относятся и предприятия) может быть ликвидировано по решению его учредителей (участников), по решению суда в случае осуществления деятельности без надлежащего разрешения (лицензии) либо деятель</w:t>
        <w:softHyphen/>
        <w:t>ности, запрещенной законом, и в иных случаях, предусмотренных ГК. Порядок ликвидации юридического лица регулируется ст.бЗ ГК. На практике наиболее часто применяется такое основание увольнения работников, предусмотренное п.1 ст.33 КЗоТ, как сокращение числен</w:t>
        <w:softHyphen/>
        <w:t>ности или штата работников.</w:t>
      </w:r>
    </w:p>
    <w:p>
      <w:pPr>
        <w:pStyle w:val="Normal"/>
        <w:spacing w:before="0" w:after="0"/>
        <w:jc w:val="both"/>
        <w:rPr/>
      </w:pPr>
      <w:r>
        <w:rPr>
          <w:rFonts w:cs="Times New Roman" w:ascii="Times New Roman" w:hAnsi="Times New Roman"/>
          <w:b/>
          <w:sz w:val="13"/>
          <w:szCs w:val="13"/>
        </w:rPr>
        <w:t xml:space="preserve">Увольнение по п.п. 2,5 ст.33 КЗоТ. </w:t>
      </w:r>
      <w:r>
        <w:rPr>
          <w:rFonts w:cs="Times New Roman" w:ascii="Times New Roman" w:hAnsi="Times New Roman"/>
          <w:sz w:val="13"/>
          <w:szCs w:val="13"/>
        </w:rPr>
        <w:t>Увольнение в связи с обнаружившимся несоответствием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 По данному основанию администрация может уволить работника в двух случаях: его несоответствия занимаемой должности или выпол</w:t>
        <w:softHyphen/>
        <w:t>няемой работе. Такое увольнение возможно в силу недостаточной квалификации и по состоянию здоровья.</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Увольнение за систематическое нарушение трудовой дисциплины.</w:t>
      </w:r>
    </w:p>
    <w:p>
      <w:pPr>
        <w:pStyle w:val="Normal"/>
        <w:spacing w:before="0" w:after="0"/>
        <w:jc w:val="both"/>
        <w:rPr/>
      </w:pPr>
      <w:r>
        <w:rPr>
          <w:rFonts w:cs="Times New Roman" w:ascii="Times New Roman" w:hAnsi="Times New Roman"/>
          <w:sz w:val="13"/>
          <w:szCs w:val="13"/>
        </w:rPr>
        <w:t>Увольнение за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w:t>
        <w:softHyphen/>
        <w:t>порядка, если к работнику ранее применялись меры дисциплинарно</w:t>
        <w:softHyphen/>
        <w:t>го или общественного взыскания (п. 3 ст. 33 КЗоТ).</w:t>
      </w:r>
    </w:p>
    <w:p>
      <w:pPr>
        <w:pStyle w:val="Normal"/>
        <w:spacing w:before="0" w:after="0"/>
        <w:jc w:val="both"/>
        <w:rPr/>
      </w:pPr>
      <w:r>
        <w:rPr>
          <w:rFonts w:cs="Times New Roman" w:ascii="Times New Roman" w:hAnsi="Times New Roman"/>
          <w:sz w:val="13"/>
          <w:szCs w:val="13"/>
        </w:rPr>
        <w:t>Увольнение по этому основанию правомерно при наличии следу</w:t>
        <w:softHyphen/>
        <w:t>ющих условий:</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 Увольнение по п.п. 4, 7 ст.33 КЗоТ.</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Увольнение за прогул (в том числе отсутствие на работе более трех часов в течение рабочего дня) без уважительных причин (п. 4 ст. 33 КЗоТ).</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По законодательству о труде Р Фпрогулом считается неявка работника на работу без уважительных причин в течение всего рабочего дня (рабочей смены). К прогулу приравнивает</w:t>
        <w:softHyphen/>
        <w:t>ся отсутствие работника на работе более трех часов подряд или суммар</w:t>
        <w:softHyphen/>
        <w:t>но в течение рабочего дня (рабочей смены) без уважительных причин.</w:t>
      </w:r>
    </w:p>
    <w:p>
      <w:pPr>
        <w:pStyle w:val="Normal"/>
        <w:spacing w:before="0" w:after="0"/>
        <w:jc w:val="both"/>
        <w:rPr/>
      </w:pPr>
      <w:r>
        <w:rPr>
          <w:rFonts w:cs="Times New Roman" w:ascii="Times New Roman" w:hAnsi="Times New Roman"/>
          <w:sz w:val="13"/>
          <w:szCs w:val="13"/>
        </w:rPr>
        <w:t>Увольнение в связи с появлением на работе в нетрезвом состо</w:t>
        <w:softHyphen/>
        <w:t>янии, в состоянии наркотического или токсического опьянения (п. 7 ст. 33 КЗоТ).</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Не допускается увольнение работника, совершившего преступ</w:t>
        <w:softHyphen/>
        <w:t>ление, если он приговорен судом к наказанию, неисключающему воз</w:t>
        <w:softHyphen/>
        <w:t>можность продолжения данной работы (например, к исправительным работам по месту работы).</w:t>
      </w:r>
    </w:p>
    <w:p>
      <w:pPr>
        <w:pStyle w:val="Normal"/>
        <w:spacing w:before="0" w:after="0"/>
        <w:jc w:val="both"/>
        <w:rPr/>
      </w:pPr>
      <w:r>
        <w:rPr>
          <w:rFonts w:cs="Times New Roman" w:ascii="Times New Roman" w:hAnsi="Times New Roman"/>
          <w:sz w:val="13"/>
          <w:szCs w:val="13"/>
        </w:rPr>
        <w:t>Увольнение в связи с совершением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8 ст.33).</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 xml:space="preserve"> </w:t>
      </w:r>
      <w:r>
        <w:rPr>
          <w:rFonts w:cs="Times New Roman" w:ascii="Times New Roman" w:hAnsi="Times New Roman"/>
          <w:sz w:val="13"/>
          <w:szCs w:val="13"/>
        </w:rPr>
        <w:t>Дополнительные основания для прекращения трудового договора.</w:t>
      </w:r>
    </w:p>
    <w:p>
      <w:pPr>
        <w:pStyle w:val="Normal"/>
        <w:spacing w:before="0" w:after="0"/>
        <w:jc w:val="both"/>
        <w:rPr/>
      </w:pPr>
      <w:r>
        <w:rPr>
          <w:rFonts w:cs="Times New Roman" w:ascii="Times New Roman" w:hAnsi="Times New Roman"/>
          <w:sz w:val="13"/>
          <w:szCs w:val="13"/>
        </w:rPr>
        <w:t>Кроме общих оснований прекращения трудового договора по инициативе администрации, предусмотренных ст. 33 КЗоТ, ст. 254 КЗоТ предусматривает следующие дополнительные основания для расторжения трудового договора (контракта) некоторых категорий работников при определенных условиях: а) однократное грубое нару</w:t>
        <w:softHyphen/>
        <w:t>шение трудовых обязанностей руководителем предприятия, учреж</w:t>
        <w:softHyphen/>
        <w:t>дения, организации (филиала, представительства, отделения и другого обособленного подразделения) и его заместителя: б) совершение виновных действий работником, непосредственно обслуживающим де</w:t>
        <w:softHyphen/>
        <w:t>нежные или товарные ценности, если эти действия дают основания для утраты доверия к нему со стороны администрации; в) совершение работником, выполняющим воспитательные функции, аморального поступка, несовместимого с продолжением данной работы; г) предус</w:t>
        <w:softHyphen/>
        <w:t>мотренные контрактом, заключаемым с руководителем предприятия; д) нарушение установленных правил приема на работу. Эти дополнительные основания для прекращения трудового дого</w:t>
        <w:softHyphen/>
        <w:t>вора (контракта) имеют следующие особенности: 1) они распространяются на определенные категории работников. Круг этих работников, на которых они распространяются, уста</w:t>
        <w:softHyphen/>
        <w:t>навливается относительно каждого основания отдельно, например, по п. 1 ст. 254 КЗоТ могут быть уволены только руководители предприятий и их заместители; 2) они применяются при определенных условиях, т.е. при наличии таких фактов, которых нет в общих основаниях прекращения трудово</w:t>
        <w:softHyphen/>
        <w:t>го договора (контракта); 3) во всех дополнительных основаниях прекращения трудового договора (контракта) законодателем установлены виновные, неправо</w:t>
        <w:softHyphen/>
        <w:t>мерные действия работников, несовместимые с продолжением данной работы.</w:t>
      </w:r>
    </w:p>
    <w:p>
      <w:pPr>
        <w:pStyle w:val="Normal"/>
        <w:spacing w:before="0" w:after="0"/>
        <w:jc w:val="both"/>
        <w:rPr/>
      </w:pPr>
      <w:r>
        <w:rPr>
          <w:rFonts w:cs="Times New Roman" w:ascii="Times New Roman" w:hAnsi="Times New Roman"/>
          <w:b/>
          <w:sz w:val="13"/>
          <w:szCs w:val="13"/>
        </w:rPr>
        <w:t xml:space="preserve">Увольнение по требованию третьих лиц. </w:t>
      </w:r>
      <w:r>
        <w:rPr>
          <w:rFonts w:cs="Times New Roman" w:ascii="Times New Roman" w:hAnsi="Times New Roman"/>
          <w:sz w:val="13"/>
          <w:szCs w:val="13"/>
        </w:rPr>
        <w:t>Основаниями прекращения договора являются: призыв или пос</w:t>
        <w:softHyphen/>
        <w:t>тупление работника на военную службу (п.З ст.29 КЗоТ), требование профсоюзного органа (ст.37 КЗоТ) и вступление в законную силу приговора суда, которым работник осужден к лишению свободы, к исправительным работам не по месту работы, либо к иному наказанию, исключающему возможность продолжения данной работы.</w:t>
      </w:r>
    </w:p>
    <w:p>
      <w:pPr>
        <w:pStyle w:val="Normal"/>
        <w:spacing w:before="0" w:after="0"/>
        <w:jc w:val="both"/>
        <w:rPr/>
      </w:pPr>
      <w:r>
        <w:rPr>
          <w:rFonts w:cs="Times New Roman" w:ascii="Times New Roman" w:hAnsi="Times New Roman"/>
          <w:b/>
          <w:sz w:val="13"/>
          <w:szCs w:val="13"/>
        </w:rPr>
        <w:t xml:space="preserve">Увольнение по инициативе работника. </w:t>
      </w:r>
      <w:r>
        <w:rPr>
          <w:rFonts w:cs="Times New Roman" w:ascii="Times New Roman" w:hAnsi="Times New Roman"/>
          <w:sz w:val="13"/>
          <w:szCs w:val="13"/>
        </w:rPr>
        <w:t>Согласно ст.31 КЗоТ работник имеет право расторгнуть трудовой договор, т.е. уволиться по собственному желанию, в любое время, если договор заключен на неопределенный срок. Для этого он обязан предупредить работодателя письменно за две недели. В случаях, когда желание работника расторгнуть трудовой договор (контракт)  вызвано невозможностью продолжения им работы (например, зачисление в учебное заведение, переход на пенсию и в других случаях), работодатель обязан расторгнуть трудовой договор в срок, о котором просит работник. По соглашению между работником и работодателем трудовой дого</w:t>
        <w:softHyphen/>
        <w:t>вор может быть расторгнут и до истечения срока предупреждения. По истечении срока предупреждения  об увольнении по собственному же</w:t>
        <w:softHyphen/>
        <w:t>ланию работник имеет право прекратить работу, а работодатель обязан выдать работнику трудовую книжку и произвести с ним расчет.</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д содержанием договора понимается совокупность его условий, определяющих состав подлежащих совершению сторонами действий, требования к порядку и срокам их выполнен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Условия договора обычно излагаются в виде отдельных пунктов, которые могут объединяться в разделы или части, подразделяясь на отдельные подпункты. В качестве частей к договору могут прилагаться спецификации, проектно-сметная, техническая и иная документац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 договорах следует различать группу существенных условий, которые признаны таковыми законодательством или необходимы для договора данного вида, а также все те условия, относительно которых по заявлению одной из сторон должно быть достигнуто соглашение (п.1 ст.58 Осн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ак, к числу существенных относятся условия, определяющие предмет договора, размер платы, сроки выполнения работ, а также любое другое условие, на достижении соглашения по которому настаивает одна из сторон.</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 содержании договоров принято различать предписываемые и инициативные условия.</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редписываемыми признаются условия, необходимость включения которых в текст предусмотрена законодательство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нициативными считаются условия, не упоминаемые в законодательстве о договорах данного вида. Включение их в соглашение определяется условием контрагентов. </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Отсылочными называются условия, регламентируемые законодательством и многочисленными подзаконными актами: правилами перевозки грузов, расчетов, возврата и повторного использования тары и т.д. </w:t>
      </w:r>
    </w:p>
    <w:p>
      <w:pPr>
        <w:pStyle w:val="Normal"/>
        <w:spacing w:before="0" w:after="0"/>
        <w:jc w:val="both"/>
        <w:rPr/>
      </w:pPr>
      <w:r>
        <w:rPr>
          <w:rFonts w:cs="Times New Roman" w:ascii="Times New Roman" w:hAnsi="Times New Roman"/>
          <w:sz w:val="16"/>
          <w:szCs w:val="16"/>
        </w:rPr>
        <w:t>.Нередко ввиду сложности выработки условий договоров, заключаемых хозяйствующими субъектами,  требуется совершение подготовительных действий. Они называются преддоговорными контактами и служат для решения следующих задач:</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ыявлению подлинного намерения лиц заключить догово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изучению возможностей субъектов в части производства товаров и т.д.;</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пределению вероятного уровня цели, общей суммы затрат;</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беспечению разработки и заблаговременного получения необходимой документац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огласованию технико-экономических характеристик изделий или объе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огласованию других наиболее сложных аспектов будущей деятельности и др.</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и этом следует отметить, что для отдельных видов договоров порядок преддоговорных контактов прямо предусмотрен нормативными актами (например, для заключения договоров на подачу и уборку вагонов). При отсутствии указанной регламентации содержание надлежащих действий, порядок и сроки их совершения определяются самими субъектами.</w:t>
      </w:r>
    </w:p>
    <w:p>
      <w:pPr>
        <w:pStyle w:val="Normal"/>
        <w:spacing w:before="0" w:after="0"/>
        <w:jc w:val="both"/>
        <w:rPr/>
      </w:pPr>
      <w:r>
        <w:rPr>
          <w:rFonts w:cs="Times New Roman" w:ascii="Times New Roman" w:hAnsi="Times New Roman"/>
          <w:sz w:val="16"/>
          <w:szCs w:val="16"/>
        </w:rPr>
        <w:t>Изменение и расторжение договора возможны по основаниям, предусмотренным законом, соглашением сторон или решением суд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и оснований, предусмотренных законодательством, целесообразно назвать следующи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изменение актов, на которых основано обязательство, распоряжением компетентного орган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смерть должника (если обязательство не может быть исполнено без его личного участия) и кредитора (когда исполнение предназначено лично для нег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ликвидация юридического лица (должника или кредитора);</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г) выявление обстоятельств, предусмотренных законом в качестве оснований для признания сделок полностью или частично недействительными.</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0" w:after="100"/>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43:00Z</dcterms:created>
  <dc:creator>Олег</dc:creator>
  <dc:description/>
  <dc:language>en-US</dc:language>
  <cp:lastModifiedBy>Олег</cp:lastModifiedBy>
  <dcterms:modified xsi:type="dcterms:W3CDTF">2007-01-18T21:53:00Z</dcterms:modified>
  <cp:revision>2</cp:revision>
  <dc:subject/>
  <dc:title>18</dc:title>
</cp:coreProperties>
</file>