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9. Государственная служба Р.Ф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 Государственная служба Р Ф- профессиональная служебная деятельность граждан Р Ф по обеспечению исполнения полномочий: Р Ф; федеральных органов государственной власти, иных федеральных государственных органов; субъектов Р Ф; органов государственной власти субъектов Р Ф, иных государственных органов субъектов Российской; лиц, замещающих должности, устанавливаемые Конституцией Р Ф, федеральными законами для непосредственного исполнения полномочий федеральных государственных органов; лиц, замещающих должности, устанавливаемые конституциями, уставами, законами субъектов Р Ф для непосредственного исполнения полномочий государственных органов субъектов Р Ф. 2. Деятельность лиц, замещающих государственные должности Р Ф, и лиц, замещающих государственные должности субъектов Р Ф, настоящим Федеральным законом не регулиру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Система государственной службы включает в себя следующие виды государственной службы: государственная гражданская служба; военная служба; правоохранительная служба.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Военная служба и правоохранительная служба являются видами федеральной государственной службы.. Другие виды федеральной государственной службы устанавливаются путем внесения изменений и дополнений в настоящий Федеральный закон.. Правовое регулирование и организация федеральной государственной гражданской службы находятся в ведении Р Ф. Правовое регулирование государственной гражданской службы субъекта Р Ф находится в совместном ведении Р Ф и субъектов Р Ф, а ее организация - в ведении субъекта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Федеральная государственная служба - профессиональная служебная деятельность граждан по обеспечению исполнения полномочий Р Ф, а также полномочий федеральных государственных органов и лиц, замещающих государственные должности Р Ф. Военная служба - вид федеральной государственной службы, представляющей собой профессиональную служебную деятельность граждан на воинских должностях в Вооруженных Силах Р Ф, других войсках, воинских (специальных) формированиях и органах, осуществляющих функции по обеспечению обороны и безопасности государства. Таким гражданам присваиваются воинские звания. Правоохранительная служба - вид федеральной государственной службы, представляющей собой профессиональную служебную деятельность граждан на должностях правоохранительной службы в государственных органах, службах и учреждениях, осуществляющих функции по обеспечению безопасности, законности и правопорядка, по борьбе с преступностью, по защите прав и свобод человека и гражданина. Таким гражданам присваиваются специальные звания и классные чины.. Государственная гражданская служба Р Ф. 1. Государственная гражданская служба Р Ф(далее также - гражданская служба) - вид государственной службы, представляющей собой профессиональную служебную деятельность граждан Р Ф(далее - граждане) на должностях государственной гражданской службы Р Ф(далее также - должности гражданской службы) по обеспечению исполнения полномочий федеральных государственных органов, государственных органов субъектов 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  <w:szCs w:val="15"/>
        </w:rPr>
        <w:t>16. Р.Ф., субъекты Федерации и муницип. обр-ния как субъекты гражданского пра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Российская Федерация является федеративным государством. Она состоит из 89 субъектов федерации. Они включаю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- 21 республику (каждая республика является национально-административной единицей; названия республик соответствуют этнониму коренного населения, которое в большинстве республик составляет меньшинство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- 6 краев (территориальных единиц, которые включают в себя более мелкие национально-административные образования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- 49 областей (территориальных образований, сформированных вокруг крупных городов и получивших от них свое название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 два города с федеральным статусом: Москву и Санкт-Петербур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 Еврейскую автономную обла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 10 автономных округ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Каждая из 21 республики имеет свою конституцию и своего президента. Края, области, города с федеральным статусом, автономная область и автономные округа имеют уставы и глав администраций (губернаторов, мэров). Каждый субъект РФ имеет свои законодательные и исполнительные органы власти. Исполнительная власть в соответствии с Конституцией РФ организуется и осуществляется на началах федерализма. Это означает, что конституционным или законодательным путем проводится разграничение предметов ведения и полномочий между федеральными исполнительными органами и аналогичными органами субъектов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Разделение полномочий между Российской Федерацией и ее субъектами определено в Статьях 71-73 Конституции Р Ф. Конституция Р Фопределяет два уровня юрисди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 ведение Р 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- совместное ведение Р Фи ее субъек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Принцип распределения функций между уровнем государственной власти и местным самоуправлением. Российская система государственной власти имеет три типа структуры. </w:t>
      </w:r>
      <w:r>
        <w:rPr>
          <w:rFonts w:cs="Times New Roman" w:ascii="Times New Roman" w:hAnsi="Times New Roman"/>
          <w:sz w:val="15"/>
          <w:szCs w:val="15"/>
          <w:u w:val="single"/>
        </w:rPr>
        <w:t>Первая</w:t>
      </w:r>
      <w:r>
        <w:rPr>
          <w:rFonts w:cs="Times New Roman" w:ascii="Times New Roman" w:hAnsi="Times New Roman"/>
          <w:sz w:val="15"/>
          <w:szCs w:val="15"/>
        </w:rPr>
        <w:t xml:space="preserve"> - это федеральная структура. Она состоит из федеральных министерств, государственных комитетов и других общенациональных органов власти, которые осуществляют свои полномочия через иерархическую сеть территориальных органов, подчиненных им. Территориальные административные органы могут быть организованы в субъектах федерации или административных образованиях низшего звена. К федеральному ведению относятся такие вопросы как финансы и бюджет, распоряжение федеральной собственностью, государственная безопасность, оборона, правоприменение и так далее. Конституция РФ содержит положение о "единой системе исполнительной власти в РФ" (Конституция, Статья 77). </w:t>
      </w:r>
      <w:r>
        <w:rPr>
          <w:rFonts w:cs="Times New Roman" w:ascii="Times New Roman" w:hAnsi="Times New Roman"/>
          <w:sz w:val="15"/>
          <w:szCs w:val="15"/>
          <w:u w:val="single"/>
        </w:rPr>
        <w:t>Вторым</w:t>
      </w:r>
      <w:r>
        <w:rPr>
          <w:rFonts w:cs="Times New Roman" w:ascii="Times New Roman" w:hAnsi="Times New Roman"/>
          <w:sz w:val="15"/>
          <w:szCs w:val="15"/>
        </w:rPr>
        <w:t xml:space="preserve"> типом правительственной структуры является система правительств субъектов федерации. Республики имеют собственные республиканские министерства и своих премьер-министров, в т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17.Право Государственной и муниципальн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Муниципальная собственность - это негосударственная собственность. Земля и другие природные ресурсы (Статья 214 пункт 2 ГК). Если земля не находится в собственности юридических лиц или граждан , то она принадлежит государс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Кодекс исходит из возможности права собственности на землю граждан и юридическ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Государственной собственностью в России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- Имущество, принадлежащее на праве собственности Р Ф( Федеральная собственнос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Имущество принадлежащее на праве собственности субъектам РФ( республикам, краям , областям, автономной области, автономным округа, 2-м городам федерального назначения). Это собственность субъектов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Объекты права государственной собственности. Все виды вещей которые существуют в природе. Существует разграничение между РФ и субъекта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Объекты составляющие основу национального богатства страны (ресурсы континентального шельфа, природные парки и т.п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-Объекты, необходимые для обеспечения функционирования федеральных органов власти и управления ( Государственная казна, золотой запас , алмазный и валютный фонды, МГУ 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рочие объекты (предприятия по производству спиртовой продукции) объекты федеральной собственности, которые могут передаваться в собственность субъектов федерации: 1. Предприятия всех отраслей народного хозяйства. 2.Предприятия атомного и энергетического машиностроения. 3. Государственные санаторно-курортные учреждения. 4.Предприятия образования. 5.Предприятия автотранспор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ъекты собственности, расположенные в пределах территории конкретного поселения: Жилой и нежилой фонд, Объекты инженерной инфраструктуры горо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редприятия торговли и общественного питания, бытового обслуживания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 формы приватиз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ыкуп арендованного иму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кционир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одажа с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Муниципальная собственность: понятие, состав, реестр мун. соб-ти.</w:t>
      </w:r>
      <w:r>
        <w:rPr>
          <w:rFonts w:cs="Times New Roman" w:ascii="Times New Roman" w:hAnsi="Times New Roman"/>
          <w:sz w:val="14"/>
          <w:szCs w:val="14"/>
        </w:rPr>
        <w:t xml:space="preserve">Конституция   РФ   закрепляет   такую   форму собственности как муниципальная собственность, которая признается и защищается равным образом с частной, государственной и иными формами собственности. Известно, что право собственности включает в себя право владения, пользования и распоряжения собственностью, причем собственником является именно тот субъект, который наделен всеми тремя элементами  права собственности.  Муниц. собств-ть имеет свой состав, куда входят:- средства местного бюджета;- муниципальные внебюджетные фонды;- имущество ОМС;- муниципальные земли;- природные ресурсы, находящиеся в муниципальной собственности;- муниципальные предприятия и организации;- муниципальные банки и другие финансово-кредитные организации; - муниципальные жилищный фонд и нежилые помещения; муниципальные   учреждения   образования, здравоохранения, культуры и спорта; - другое движимое и недвижимое имущество. Каковы пути создания (образования) муниципальной собственности в РФ?1 - это передача муниципаль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6.Мотивация персона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отивация-это побуждение себя и других к достижению цели организации. Задача каждого руководителя пробудить мотивы. Сначала формируется мотив, а потом вознаграждение за этот мотив. Между тем возможности работников не всегда соответствуют возложенным на них функциям. Когда талантливому инженеру предлагают заниматься рутинной работой или его перестает удовлетворять роль винтика в гигантской машине производства, когда машинистка зевает в промежутках между заданиями, отнимающими 10% ее потенциальных возможностей, то прибавка к зарплате производительность труда существенно не повышает. То, что многие люди зарабатывают себе на хлеб делом им не интересным, является давней бедой человечества. Ф.Херцберг узрел эту переложенную на производственный лад проблему и предложил пути ее решения, взяв за основу благое пожелание, что не человека надо подстраивать под работу, а работу под человека. На практике с антистимуляторами фирма борется доступными методами: варьированием продолжительности рабочего дня, изменением методов и форм оплаты труда, участием в прибылях.  Дисгармония, несоответствие между возможностями исполнителя и требованиями, который предъявляет ему производственный процесс, будь то требования завышенные или заниженные является своего рода регулятором в установлении стимулирующих уровней. В противном случае, если не учитывать это обстоятельство, отдача от работника будет неполной, возможно негативное воздействие на здоровье. Определяющую роль в организации стимулирования играет мотивация. Важность вопроса мотивации вполне соответствует тому вниманию, которое было ему уделено теоретиками научного управлении. В наибольшей мере требованиям практиков отвечала теория мотивации, разработанная в 40-е годы Абрамом Маслоу. Согласно этой теории цели индивидуума ранжируются по степени важности следующим образом: физиологическая потребность, потребность в безопасности, потребность в принадлежности к социальной группе, потребность в уважении к себе, потребность в самоутвержд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требности первого порядка - это базисные потребности , которые связанны с обеспечением выживания (пища, одежда, жилье). После того как эти потребности успешно удовлетворены, доминирующее значение приобретают потребности следующего уровня, т.е. потребность быть уверенным в том, что базисные потребности будут и в впредь удовлетворяться. Потребность в принадлежности к социальной группе - это потребность объединяться с другими людьми. Потребность в самоуважении должна удовлетворять самолюбие человека, а потребность самореализации - это потребность самовыражения и осуществления желания. Наряду с теорией мативации и иерархии потребностей Абрахама Маслоу в литературе выделяют еще ряд теорий, краткое рассмотрение которых также представляет определенный интерес. Ф.Херцберг разработал свою модель мотивации, основанной на потребностях. Все мотивы к труду деляться на гигиенические факторы, связанные с окружающей средой, в которой осуществляется работа , и непосредственно мотивации - фактора, связанная с характером и сущностью работы. Гигиенические факторы не являются мотивами, но при их бнеобеспечении возникает неудовлетворенность работой. Другой теоретик - Девид Макклелланд считал, что гигиенические факторы вообще не стоит учитывать, так как вопрос удовлетворения физиологических потребностей уже решен, то все внимание следует уделить лишь трем человеческим потребностям: власти, успеху, причастности. Теория, непосредственно связанная с потребностями называется содержательной теорией мотивации и в целом ориентировании на две группы потребно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ичных - связанных с физиологическими факто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торичных - являющихся по своей природе психологически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ругой подход к этой проблеме предлагает процессуальные теории мотивации. Виктором Врумом была разработана теория, по которой мотивация зависит от 3 факторов: ожидание возможного результата, ожидаемого вознаграждения от этого результата, ожидаемой ценности вознаграждения. Иное объяснение мотивации дает теория справедливости, которая утверждает что люди субъективно оценивают  справедливость вознаграждения за затрачиваемые ими усилия и сопоставляет его с вознаграждениями других людей. Если неудовлетворенного в получаемом вознаграждении человека своевременно не мотивировать, он значительно снизит интенсивность и качество труда. Лаймон Портер и Эдвард Лоллер разработали модель мотивации, обеднившую теорию ожидания и теорию справедливости. Согласно этой модели уровень приложенных усилий определяется ценностью вознаграждения и степенью уверенности в том, что данный уровень усилий действительно повлечет за собой определенный уровень вознаграждения. Различные теории мотивации в основном не противоречат друг другу, а взаимодополняют друг друга,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разованиям в   установленном   законом   порядке   федеральной собственности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2   -   это   создание   и   приобретение муниципальным   образованием,   органами   местного самоуправления, объектов муниципальной собственности за счет собственных средств.3 - это участие ОМС в   иных формах собств-ти путем форм-я в них своей доли (пая), что является в этой части муниципальной собственностью.4 - это 2передача (или приобретение) в муниципальную собственность объектов негосударственной собственности (частной, общественных организаций и т.п.).Управление    муниципальной    собственностью относится к ведению ОМС, которые самостоятельно от имени населения муниципального образования пользуются и распоряжаются муниципальным имуществом.Органы местного самоуправления в соответствии с законом вправе:- передавать объекты муниципальной собственности во временное или постоянное пользование физическим и юридическим лицам;- сдавать их в аренду;- отчуждать в установленном порядке;- определять в договорах и соглашениях условия использования приватизируемых или передаваемых в пользование  объектов  муниципальной  собственности (например, обязательство не изменять основной профиль работы того или иного предприятия в течение 2 лет и т.п.).ОМС в соответствии с законом могут в интересах населения устанавливать условия использования земель, находящихся в границах муниципального образования. Одной из важных форм управления МУНИЦИПАЛЬНОЙ собственностью является ее приватизация. Порядок и условия  приватизации  муниципальной  собственности определяются    населением    непосредственно    или представительными ОМС самостоятельно. Доходы от приватизации объектов муниципальной собственности поступают в полном объеме в местный бюджет.ОМС самостоятельно формируют и утверждают перечень (реестр) объектов (имущества), составляющих муниципальную     собственность     соответствующего муниципального образования.Данный перечень (реестр) объектов (имущества) муниципальной собственности должен быть обнародован, носить открытый характер.К объектам муниципальной собственности отнесе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жилищный и нежилой фонд социально-культурного и бытового назначе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жилищно-эксплуатационные и ремонтно-строительные предприятия, обслуживающие социальные объект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инженерная инфраструктура городов, городской пассажирский транспорт, объекты внешнего благоустройства, а также предприятия, осуществляющие эксплуатацию, обслуживание, содержание и ремонт указанных объектов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4"/>
          <w:szCs w:val="14"/>
        </w:rPr>
        <w:t>предприятия розничной торговли, общественного питания и бытового обслуживания населения, а также оптово-складские мощности, необходимые для обеспечения товарооборота, учреждения и объекты здравоохранения, народного образования, культуры и спорта (кроме объектов областного знач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время как другие субъекты федерации имеют администрации с подразделениями, соответствующими сфере полномочий, а также глав администра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Правительства субъектов федерации функционируют в рамках совместного ведения РФ и ее субъектов. По соглашению между федеральными органами исполнительной власти и органами власти субъектов федерации, часть исполнительных полномочий федеральной власти может передаваться субъектам федерации и наоборот. Третьим типом правительственной структуры является система местного самоуправления. Ее организация определяется администрацией субъекта федерации и основана на принципах, определяемых федеральным законом. Единицы местного самоуправления 2функционируют в районах, городах, сельсоветах (группах сел) и в селах. Статус самоуправления района до конца не ясен. В Ленинградской области, например, районы до не давнего времени имели только глав администраций (назначаемых, а не выборных) и не имели представительных органов. В Амурской области районы имеют только административные органы и могут избирать представительный орган самоуправления, если пожелают.</w:t>
      </w:r>
      <w:bookmarkStart w:id="0" w:name="муниципалитет"/>
      <w:bookmarkEnd w:id="0"/>
      <w:r>
        <w:rPr>
          <w:rFonts w:cs="Times New Roman" w:ascii="Times New Roman" w:hAnsi="Times New Roman"/>
          <w:sz w:val="15"/>
          <w:szCs w:val="15"/>
        </w:rPr>
        <w:t xml:space="preserve"> Таким образом, к органам местного в РФ нужно отнести те органы управления, которые находятся в иерархической структуре управления ниже уровня субъектов федерации. Государственная власть в РФ поделена между федерацией и субъектами федерации: республики, края, области, города федерального значения, автономной области и автономного округа. Соответственно, государственная власть делится на федеральную и региональную. А местное самоуправление относится к муниципальной. Местное самоуправление - в идеале самоорганизация самих жителей. Но сегодня в России речь идет лишь о децентрализации власти, о самостоятельности местных органов и о более тесных связях власти и населения. Местное самоуправление можно рассматривать в качестве основополагающего принципа осуществления власти в обществе и государстве. Этот принцип, действуя наряду с принципом разделения властей, определяет систему управления демократического правового государ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Государственная влас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1. создает правовые рамки для деятельности всех субъектов отношений, в том числе местных сообществ, органов местного самоуправления принимая законы и иные правовые ак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2. определяет и гарантирует общегосударственные стандарты, тот минимум благ, который вправе получать и требовать граждане данного государ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3. обеспечивает государственный контроль за соблюдением общегосударственных социальных стандартов, за реализацией закрепленных в законодательстве прав физических и юридических лиц, а также защиту этих пр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Ф, лиц, замещающих государственные должности Р Ф, и лиц, замещающих государственные должности субъектов Р Ф(включая нахождение в кадровом резерве и другие случаи). 2. Государственная гражданская служба Р Ф подразделяется на федеральную государственную гражданскую службу и государственную гражданскую службу субъектов Российской: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Федеральная государственная гражданская служба -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, замещающих государственные должности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- Государственная гражданская служба субъекта Р Ф- профессиональная служебная деятельность граждан на должностях государственной гражданской службы субъекта Р Фпо обеспечению исполнения полномочий субъекта Р Ф, а также полномочий государственных органов субъекта Р Фи лиц, замещающих государственные должности субъекта Р 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ринципами гражданской службы являютс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) приоритет прав и свобод человека и гражданина; 2) единство правовых и организационных основ федеральной гражданской службы и гражданской службы субъектов Р Ф; 3) равный доступ граждан, владеющих государственным языком Р Ф, к гражданской службе и равные условия ее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гражданского служащего; 4) профессионализм и компетентность гражданских служащих; 5) стабильность гражданской службы; 6) доступность информации о гражданской службе; 7) взаимодействие с общественными объединениями и гражданами; 8) защищенность гражданских служащих от неправомерного вмешательства в их профессиональную служебную деятельность. Регулирование отношений, связанных с гражданской службой, осуществляется: 1) Конституцией Р Ф; 2) Федеральным законом "О системе государственной службы Р Ф"; 3) настоящим Федеральным законом; 4) другими федеральными законами, в том числе федеральными законами, регулирующими особенности прохождения гражданской службы; 5) указами Президента Р Ф; 6) постановлениями Правительства Р Ф; 7) нормативными правовыми актами федеральных органов исполнительной власти; 8) конституциями (уставами), законами и иными нормативными правовыми актами субъектов Р Ф; 9) нормативными правовыми актами государственных органо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113"/>
    </w:pPr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10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240" w:after="100"/>
    </w:pPr>
    <w:rPr>
      <w:bCs/>
      <w:sz w:val="28"/>
      <w:szCs w:val="28"/>
    </w:rPr>
  </w:style>
  <w:style w:type="paragraph" w:styleId="Style11">
    <w:name w:val="Текст"/>
    <w:basedOn w:val="Normal"/>
    <w:qFormat/>
    <w:pPr>
      <w:spacing w:before="0" w:after="0"/>
      <w:ind w:firstLine="113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34:00Z</dcterms:created>
  <dc:creator>Олег</dc:creator>
  <dc:description/>
  <dc:language>en-US</dc:language>
  <cp:lastModifiedBy>Олег</cp:lastModifiedBy>
  <dcterms:modified xsi:type="dcterms:W3CDTF">2007-01-18T21:50:00Z</dcterms:modified>
  <cp:revision>3</cp:revision>
  <dc:subject/>
  <dc:title>9</dc:title>
</cp:coreProperties>
</file>