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12"/>
          <w:szCs w:val="12"/>
        </w:rPr>
      </w:pPr>
      <w:r>
        <w:rPr>
          <w:sz w:val="12"/>
          <w:szCs w:val="12"/>
        </w:rPr>
        <w:t>Межбюджетные отношения в России: современное состояние</w:t>
      </w:r>
    </w:p>
    <w:p>
      <w:pPr>
        <w:pStyle w:val="Style14"/>
        <w:jc w:val="both"/>
        <w:rPr>
          <w:sz w:val="12"/>
          <w:szCs w:val="12"/>
        </w:rPr>
      </w:pPr>
      <w:r>
        <w:rPr>
          <w:sz w:val="12"/>
          <w:szCs w:val="12"/>
        </w:rPr>
        <w:t xml:space="preserve">5.       Ведомственно-отраслевая иерархия советской системы управления практически не оставляла места для региональной и местной автономии.  Фактически все бюджетные доходы подлежали централизации и лишь затем распределялись в соответствии с общенациональной системой планирования. Субнациональные власти стали более активно участвовать в распределении и использовании финансовых ресурсов в 1980-е годы, когда роль отраслевых министерств несколько снизилась. Это процесс ускорился в 1990-е годы в результате начавшегося перехода к рыночной экономике, приведя к существенному перераспределению реальных полномочий в пользу региональных властей (субъектов Федерации). В основном эти сдвиги были не результатом каких-то реформ и целенаправленных изменений в федеральном законодательстве, а проявлением центробежных тенденций, связанных с ослаблением федерального центра и, соответственно, его неспособностью финансировать значительную часть прежних бюджетных обязательств. В этих крайне нестабильных условиях регионы успешно боролись, в рамках двухсторонних договоренностей и соглашений с федеральным центром, за все большую долю бюджетных доходов, в то время как федеральное правительство продолжало "сбрасывать" на места расходные обязательства. </w:t>
      </w:r>
    </w:p>
    <w:p>
      <w:pPr>
        <w:pStyle w:val="Style14"/>
        <w:jc w:val="both"/>
        <w:rPr/>
      </w:pPr>
      <w:r>
        <w:rPr>
          <w:sz w:val="12"/>
          <w:szCs w:val="12"/>
        </w:rPr>
        <w:t>6.       Официальное законодательство также изменялось, но в основном так, чтобы противодействовать этой "хаотичной децентрализации" и поставить региональные и местные финансы под более жесткий централизованный контроль. К  середине 1990-х гг. были установлены более или менее унифицированные подходы к разграничению доходов и расходных обязательств, в значительной степени заменившие прежние индивидуальные двухсторонние соглашения.</w:t>
      </w:r>
      <w:r>
        <w:fldChar w:fldCharType="begin"/>
      </w:r>
      <w:r>
        <w:rPr>
          <w:rStyle w:val="InternetLink"/>
          <w:sz w:val="12"/>
          <w:szCs w:val="12"/>
        </w:rPr>
        <w:instrText xml:space="preserve"> HYPERLINK "http://oecdmoscoworg.83.com1.ru/rusweb/rusfeder/6/litwack.htm" \l "_ftn3"</w:instrText>
      </w:r>
      <w:r>
        <w:rPr>
          <w:rStyle w:val="InternetLink"/>
          <w:sz w:val="12"/>
          <w:szCs w:val="12"/>
        </w:rPr>
        <w:fldChar w:fldCharType="separate"/>
      </w:r>
      <w:bookmarkStart w:id="0" w:name="_ftnref3"/>
      <w:r>
        <w:rPr>
          <w:rStyle w:val="InternetLink"/>
          <w:sz w:val="12"/>
          <w:szCs w:val="12"/>
        </w:rPr>
        <w:t xml:space="preserve"> [3] </w:t>
      </w:r>
      <w:r>
        <w:rPr>
          <w:rStyle w:val="InternetLink"/>
          <w:sz w:val="12"/>
          <w:szCs w:val="12"/>
        </w:rPr>
        <w:fldChar w:fldCharType="end"/>
      </w:r>
      <w:bookmarkEnd w:id="0"/>
      <w:r>
        <w:rPr>
          <w:sz w:val="12"/>
          <w:szCs w:val="12"/>
        </w:rPr>
        <w:t>  Однако официальное законодательство, с одной стороны, и реальная практика межбюджетных отношений, с другой, во многих отношениях до сих пор остаются весьма далекими друг от друга. Поэтому для анализа и оценки  сложившейся в России системы межбюджетных отношений необходимо четко различать два аспекта: как эта система отражена в законах и нормативных актах и как она функционирует на практике (более подробно этот вопрос и связанные с ним проблемы рассмотрены ОЭСР (</w:t>
      </w:r>
      <w:r>
        <w:rPr>
          <w:sz w:val="12"/>
          <w:szCs w:val="12"/>
          <w:lang w:val="en-US"/>
        </w:rPr>
        <w:t>OECD</w:t>
      </w:r>
      <w:r>
        <w:rPr>
          <w:sz w:val="12"/>
          <w:szCs w:val="12"/>
        </w:rPr>
        <w:t xml:space="preserve">/ОЭСР,2000b)).  Формально  нынешняя система межбюджетных отношений  России характеризуется крайне высокой степенью контроля со стороны федерального центра за субнациональными бюджетами. Однако на практике субнациональные власти имеют множество возможностей обойти этот контроль. Сама природа этой "игры" ведет к существенным искажениям стимулов для региональных и местных властей и должностных лиц. </w:t>
      </w:r>
    </w:p>
    <w:p>
      <w:pPr>
        <w:pStyle w:val="Style14"/>
        <w:jc w:val="both"/>
        <w:rPr>
          <w:sz w:val="12"/>
          <w:szCs w:val="12"/>
        </w:rPr>
      </w:pPr>
      <w:r>
        <w:rPr>
          <w:sz w:val="12"/>
          <w:szCs w:val="12"/>
        </w:rPr>
        <w:t>7.       Бюджетная система Российской Федерации включает бюджеты 3-х основных уровней: федеральный бюджет, бюджеты 89 субъектов Федерации (региональные бюджеты), в том числе бюджеты 9 автономных округов, входящих в состав других субъектов Федерации, и несколько тысяч местных бюджетов.  В то же время во многих отношениях она может рассматриваться как двух или 4-5-уровневая. С одной стороны, в федеральном законодательстве упоминаются "консолидированные (региональные и местные) бюджеты" как единые образования. С другой стороны, в разных регионах существуют разные подходы к административно-территориальному устройству, когда в одних случаях субъекты Федерации взаимодействуют с многочисленными населенными пунктами, имеющими статус муниципальных образований, в других - с более крупными территориальными единицами (районами и городами), делящимися на более мелкие структуры. Возможны и различные промежуточные варианты.</w:t>
      </w:r>
      <w:r>
        <w:fldChar w:fldCharType="begin"/>
      </w:r>
      <w:r>
        <w:rPr>
          <w:rStyle w:val="InternetLink"/>
          <w:sz w:val="12"/>
          <w:szCs w:val="12"/>
        </w:rPr>
        <w:instrText xml:space="preserve"> HYPERLINK "http://oecdmoscoworg.83.com1.ru/rusweb/rusfeder/6/litwack.htm" \l "_ftn4"</w:instrText>
      </w:r>
      <w:r>
        <w:rPr>
          <w:rStyle w:val="InternetLink"/>
          <w:sz w:val="12"/>
          <w:szCs w:val="12"/>
        </w:rPr>
        <w:fldChar w:fldCharType="separate"/>
      </w:r>
      <w:bookmarkStart w:id="1" w:name="_ftnref4"/>
      <w:r>
        <w:rPr>
          <w:rStyle w:val="InternetLink"/>
          <w:sz w:val="12"/>
          <w:szCs w:val="12"/>
        </w:rPr>
        <w:t xml:space="preserve"> [4] </w:t>
      </w:r>
      <w:r>
        <w:rPr>
          <w:rStyle w:val="InternetLink"/>
          <w:sz w:val="12"/>
          <w:szCs w:val="12"/>
        </w:rPr>
        <w:fldChar w:fldCharType="end"/>
      </w:r>
      <w:bookmarkEnd w:id="1"/>
      <w:r>
        <w:rPr>
          <w:sz w:val="12"/>
          <w:szCs w:val="12"/>
        </w:rPr>
        <w:t>  Типичный субъект Федерации имеет один или два экономически развитых города или района, где сосредоточена основная часть налоговых поступлений, в то время как большинство других территориальных единиц, обычно не имеющих сколько-нибудь значимой налоговой базы, в основном зависят от финансовой помощи из регионального бюджета.</w:t>
      </w:r>
      <w:r>
        <w:fldChar w:fldCharType="begin"/>
      </w:r>
      <w:r>
        <w:rPr>
          <w:rStyle w:val="InternetLink"/>
          <w:sz w:val="12"/>
          <w:szCs w:val="12"/>
        </w:rPr>
        <w:instrText xml:space="preserve"> HYPERLINK "http://oecdmoscoworg.83.com1.ru/rusweb/rusfeder/6/litwack.htm" \l "_ftn5"</w:instrText>
      </w:r>
      <w:r>
        <w:rPr>
          <w:rStyle w:val="InternetLink"/>
          <w:sz w:val="12"/>
          <w:szCs w:val="12"/>
        </w:rPr>
        <w:fldChar w:fldCharType="separate"/>
      </w:r>
      <w:bookmarkStart w:id="2" w:name="_ftnref5"/>
      <w:r>
        <w:rPr>
          <w:rStyle w:val="InternetLink"/>
          <w:sz w:val="12"/>
          <w:szCs w:val="12"/>
        </w:rPr>
        <w:t xml:space="preserve"> [5] </w:t>
      </w:r>
      <w:r>
        <w:rPr>
          <w:rStyle w:val="InternetLink"/>
          <w:sz w:val="12"/>
          <w:szCs w:val="12"/>
        </w:rPr>
        <w:fldChar w:fldCharType="end"/>
      </w:r>
      <w:bookmarkEnd w:id="2"/>
    </w:p>
    <w:p>
      <w:pPr>
        <w:pStyle w:val="Style14"/>
        <w:jc w:val="both"/>
        <w:rPr>
          <w:sz w:val="12"/>
          <w:szCs w:val="12"/>
        </w:rPr>
      </w:pPr>
      <w:r>
        <w:rPr>
          <w:sz w:val="12"/>
          <w:szCs w:val="12"/>
        </w:rPr>
        <w:t xml:space="preserve">8.       Двумя наиболее часто используемыми в экономических исследованиях критериями бюджетной децентрализации являются доля субнациональных бюджетов в общих доходах и расходах и соотношение собственных (налоговых) доходов и финансовой помощи в доходах субнациональных бюджетов. По обоим этим параметрам бюджетная система России выглядит достаточно децентрализованной  (рис. 1 и рис.2), по крайней мере, в отношении регионального (субъектов Федерации) уровня. За 1990-е гг. доля доходов (до трансфертов) субнациональных бюджетов в общих бюджетных доходах постепенно выросла с 40% до 56%, со снижением до 49%  в 1999 году. В 2000 г. этот показатель продолжал снижаться в основном из-за роста федеральных доходов за счет экспортных пошлин и некоторых изменений в налоговом законодательстве, однако он по-прежнему значительно превышает 40%. Как видно из рис. 1, по данному параметру Россия близка к Китаю и некоторым экономически развитым федерациям, например, Германии и США, опережая (по степени децентрализации) Бразилию, Индию и Мексику. По сравнению с доходами децентрализация расходов в бюджетной системе России ниже, что отражает относительно незначительный объем финансовой помощи в доходах субнациональных бюджетов (рис. 2).  Доля федеральных трансфертов (всех видов) в общих доходах консолидированных бюджетов субъектов Российской Федерации в 1999 году составляла около 15%. Это резко контрастирует с Индией, Китаем и Мексикой, где трансферты составляют более 30% доходов субнациональных бюджетов, а также Бразилией, где данный показатель превышает 25%. В то же время между отдельными субъектами Российской Федерации существуют резкие различия. В то время, как для многих субъектов Федерации доля трансфертов в общих доходах не превышает 10%, для более чем 20 наименее развитых регионах она достигает 50-60%. На местном уровне различия еще более значительны, для многих сельских муниципальных образований за счет финансовой помощи из региональных бюджетов формируется более 80% доходов.  </w:t>
      </w:r>
    </w:p>
    <w:p>
      <w:pPr>
        <w:pStyle w:val="Style14"/>
        <w:jc w:val="both"/>
        <w:rPr/>
      </w:pPr>
      <w:r>
        <w:rPr>
          <w:sz w:val="12"/>
          <w:szCs w:val="12"/>
        </w:rPr>
        <w:t>9.       Однако с точки зрения формальной (законодательной) автономииситуация выглядит совершенно иначе. Фактически сохраняются правовые основы сверх-централизованной советской системы, которые в 1990-е годы по ряду направлений были даже усилены мерами по ограничению "легитимной" автономии субнациональных властей. Подавляющая часть доходов и расходных обязательств субнациональных властей регламентируется властями более высокого, в основном федерального уровня. Единая федеральная налоговая служба (министерство) собирает все виды налогов, большая часть налоговых поступлений поступает в федеральное казначейство, которое затем расщепляет их между бюджетами разных уровней. Федеральные власти в рамках ежегодного закона о федеральном бюджете устанавливают нормативы отчислений от основных налогов в бюджеты регионов. Как показано в табл. 1</w:t>
      </w:r>
      <w:r>
        <w:rPr>
          <w:b/>
          <w:bCs/>
          <w:i/>
          <w:iCs/>
          <w:sz w:val="12"/>
          <w:szCs w:val="12"/>
        </w:rPr>
        <w:t>,</w:t>
      </w:r>
      <w:r>
        <w:rPr>
          <w:sz w:val="12"/>
          <w:szCs w:val="12"/>
        </w:rPr>
        <w:t xml:space="preserve"> лишь около 15% «официальных» (отражаемых в отчетности) доходов региональных и местных бюджетов формируются за счет налогов, полномочия по управлению которыми в той или иной степени принадлежат соответствующим субнациональным властям, причем даже в отношении этих налогов действуют достаточно жесткие федеральные ограничения (в том числе - по максимальным ставкам). Вступившие в силу нормы нового Налогового кодекса (часть 1 - 1999 г., часть 2- 2000 г.) в еще большей степени ограничили автономию субнациональных властей, установив крайне узкий перечень региональных (местных) налогов и возможности по  управлению ими. Кроме того, федеральное правительство намерено заменить прежнюю максимально допустимую ставку налога на прибыль, зачисляемого в региональные бюджеты, фиксированной ставкой, а также жестко ограничить права региональных и местных властей по предоставлению льгот по федеральным налогам, включая налог на прибыль, в части, зачисляемой в их бюджеты.  </w:t>
      </w:r>
    </w:p>
    <w:p>
      <w:pPr>
        <w:pStyle w:val="Tablenote"/>
        <w:rPr>
          <w:sz w:val="12"/>
          <w:szCs w:val="12"/>
        </w:rPr>
      </w:pPr>
      <w:r>
        <w:rPr>
          <w:sz w:val="12"/>
          <w:szCs w:val="12"/>
        </w:rPr>
        <w:t>1. Налоговые ставки и нормативы расщепления поступлений ежегодно устанавливаются органами власти более высокого уровня:</w:t>
      </w:r>
    </w:p>
    <w:p>
      <w:pPr>
        <w:pStyle w:val="Tablenote"/>
        <w:rPr>
          <w:sz w:val="12"/>
          <w:szCs w:val="12"/>
        </w:rPr>
      </w:pPr>
      <w:r>
        <w:rPr>
          <w:sz w:val="12"/>
          <w:szCs w:val="12"/>
        </w:rPr>
        <w:t>а) Для региональных бюджетов: НДС, подоходный налог с физических лиц, акцизы, платежи за использование природных ресурсов (кроме платы за недра и земельного налога);</w:t>
      </w:r>
    </w:p>
    <w:p>
      <w:pPr>
        <w:pStyle w:val="Tablenote"/>
        <w:rPr>
          <w:sz w:val="12"/>
          <w:szCs w:val="12"/>
        </w:rPr>
      </w:pPr>
      <w:r>
        <w:rPr>
          <w:sz w:val="12"/>
          <w:szCs w:val="12"/>
        </w:rPr>
        <w:t>б) Для местных бюджетов: НДС, подоходный налог с физических лиц, налог на прибыль, налог на вмененный доход, платежи за использование природных ресурсов (кроме платы за недра и земельного налога).</w:t>
      </w:r>
    </w:p>
    <w:p>
      <w:pPr>
        <w:pStyle w:val="Tablenote"/>
        <w:rPr>
          <w:sz w:val="12"/>
          <w:szCs w:val="12"/>
        </w:rPr>
      </w:pPr>
      <w:r>
        <w:rPr>
          <w:sz w:val="12"/>
          <w:szCs w:val="12"/>
        </w:rPr>
        <w:t>2. Налоговые ставки устанавливаются органами власти более высокого уровня, нормативы расщепления поступлений установлены федеральным законодательством:</w:t>
      </w:r>
    </w:p>
    <w:p>
      <w:pPr>
        <w:pStyle w:val="Tablenote"/>
        <w:rPr>
          <w:sz w:val="12"/>
          <w:szCs w:val="12"/>
        </w:rPr>
      </w:pPr>
      <w:r>
        <w:rPr>
          <w:sz w:val="12"/>
          <w:szCs w:val="12"/>
        </w:rPr>
        <w:t>а) Для региональных бюджетов - плата за недра;</w:t>
      </w:r>
    </w:p>
    <w:p>
      <w:pPr>
        <w:pStyle w:val="Tablenote"/>
        <w:rPr>
          <w:sz w:val="12"/>
          <w:szCs w:val="12"/>
        </w:rPr>
      </w:pPr>
      <w:r>
        <w:rPr>
          <w:sz w:val="12"/>
          <w:szCs w:val="12"/>
        </w:rPr>
        <w:t>б) Для местных бюджетов - плата за недра, налог с продаж, налог на имущество предприятий.</w:t>
      </w:r>
    </w:p>
    <w:p>
      <w:pPr>
        <w:pStyle w:val="Tablenote"/>
        <w:rPr>
          <w:sz w:val="12"/>
          <w:szCs w:val="12"/>
        </w:rPr>
      </w:pPr>
      <w:r>
        <w:rPr>
          <w:sz w:val="12"/>
          <w:szCs w:val="12"/>
        </w:rPr>
        <w:t>3. Налоговые ставки и нормативы расщепления поступлений в основном устанавливаются органами власти более высокого уровня с предоставлением региональным (местным) властям некоторых прав по изменению налоговых ставок (базы налогообложения) в пределах установленных федеральным законодательством максимальных значений (норм) и/или по введению дополнительных налоговых льгот:</w:t>
      </w:r>
    </w:p>
    <w:p>
      <w:pPr>
        <w:pStyle w:val="Tablenote"/>
        <w:rPr>
          <w:sz w:val="12"/>
          <w:szCs w:val="12"/>
        </w:rPr>
      </w:pPr>
      <w:r>
        <w:rPr>
          <w:sz w:val="12"/>
          <w:szCs w:val="12"/>
        </w:rPr>
        <w:t>а) Для региональных бюджетов  - налог на прибыль, единый налог на вмененный доход (юридические лица), налог на пользователей автодорог;</w:t>
      </w:r>
    </w:p>
    <w:p>
      <w:pPr>
        <w:pStyle w:val="Tablenote"/>
        <w:rPr>
          <w:sz w:val="12"/>
          <w:szCs w:val="12"/>
        </w:rPr>
      </w:pPr>
      <w:r>
        <w:rPr>
          <w:sz w:val="12"/>
          <w:szCs w:val="12"/>
        </w:rPr>
        <w:t>б) Для местных бюджетов - земельный налог.</w:t>
      </w:r>
    </w:p>
    <w:p>
      <w:pPr>
        <w:pStyle w:val="Tablenote"/>
        <w:rPr>
          <w:sz w:val="12"/>
          <w:szCs w:val="12"/>
        </w:rPr>
      </w:pPr>
      <w:r>
        <w:rPr>
          <w:sz w:val="12"/>
          <w:szCs w:val="12"/>
        </w:rPr>
        <w:t>3. Налоговые ставки, база налогообложения, налоговые льготы устанавливаются децентрализовано в рамках "рамочного" федерального законодательства:</w:t>
      </w:r>
    </w:p>
    <w:p>
      <w:pPr>
        <w:pStyle w:val="Tablenote"/>
        <w:rPr>
          <w:sz w:val="12"/>
          <w:szCs w:val="12"/>
        </w:rPr>
      </w:pPr>
      <w:r>
        <w:rPr>
          <w:sz w:val="12"/>
          <w:szCs w:val="12"/>
        </w:rPr>
        <w:t>а) Для региональных бюджетов - налог с продаж, налог на имущество предприятий, лицензионные и регистрационные и лицензионные сборы, единый налог на вмененный доход (физические лица);</w:t>
      </w:r>
    </w:p>
    <w:p>
      <w:pPr>
        <w:pStyle w:val="Tablenote"/>
        <w:rPr>
          <w:sz w:val="12"/>
          <w:szCs w:val="12"/>
        </w:rPr>
      </w:pPr>
      <w:r>
        <w:rPr>
          <w:sz w:val="12"/>
          <w:szCs w:val="12"/>
        </w:rPr>
        <w:t>б)  Для местных бюджетов - лицензионные и регистрационные сборы, налог на имущество физических лиц, налог на рекламу, налоги на содержание жилого фонда и объектов социально-культурной сферы, другие местные налоги и сборы (подлежат отмене по мере введения налога с продаж).</w:t>
      </w:r>
    </w:p>
    <w:p>
      <w:pPr>
        <w:pStyle w:val="Style14"/>
        <w:jc w:val="both"/>
        <w:rPr/>
      </w:pPr>
      <w:r>
        <w:rPr>
          <w:sz w:val="12"/>
          <w:szCs w:val="12"/>
        </w:rPr>
        <w:t>10.   В результате по степени налоговой самостоятельности субнациональных властей Россия значительно уступает большинству других федеративных государств, особенно таким развитым федерациям как Канада, Швейцария и США, где субнациональные власти обладают практически полной автономией в выборе налогов, базы налогообложения и налоговых ставок.</w:t>
      </w:r>
      <w:r>
        <w:fldChar w:fldCharType="begin"/>
      </w:r>
      <w:r>
        <w:rPr>
          <w:rStyle w:val="InternetLink"/>
          <w:sz w:val="12"/>
          <w:szCs w:val="12"/>
        </w:rPr>
        <w:instrText xml:space="preserve"> HYPERLINK "http://oecdmoscoworg.83.com1.ru/rusweb/rusfeder/6/litwack.htm" \l "_ftn6"</w:instrText>
      </w:r>
      <w:r>
        <w:rPr>
          <w:rStyle w:val="InternetLink"/>
          <w:sz w:val="12"/>
          <w:szCs w:val="12"/>
        </w:rPr>
        <w:fldChar w:fldCharType="separate"/>
      </w:r>
      <w:bookmarkStart w:id="3" w:name="_ftnref6"/>
      <w:r>
        <w:rPr>
          <w:rStyle w:val="InternetLink"/>
          <w:sz w:val="12"/>
          <w:szCs w:val="12"/>
        </w:rPr>
        <w:t xml:space="preserve"> [6] </w:t>
      </w:r>
      <w:r>
        <w:rPr>
          <w:rStyle w:val="InternetLink"/>
          <w:sz w:val="12"/>
          <w:szCs w:val="12"/>
        </w:rPr>
        <w:fldChar w:fldCharType="end"/>
      </w:r>
      <w:bookmarkEnd w:id="3"/>
      <w:r>
        <w:rPr>
          <w:sz w:val="12"/>
          <w:szCs w:val="12"/>
        </w:rPr>
        <w:t>  Более того, с этой точки зрения Россия имеет существенно более централизованную бюджетную систему, чем Китай, Индия и Бразилия.</w:t>
      </w:r>
      <w:r>
        <w:fldChar w:fldCharType="begin"/>
      </w:r>
      <w:r>
        <w:rPr>
          <w:rStyle w:val="InternetLink"/>
          <w:sz w:val="12"/>
          <w:szCs w:val="12"/>
        </w:rPr>
        <w:instrText xml:space="preserve"> HYPERLINK "http://oecdmoscoworg.83.com1.ru/rusweb/rusfeder/6/litwack.htm" \l "_ftn7"</w:instrText>
      </w:r>
      <w:r>
        <w:rPr>
          <w:rStyle w:val="InternetLink"/>
          <w:sz w:val="12"/>
          <w:szCs w:val="12"/>
        </w:rPr>
        <w:fldChar w:fldCharType="separate"/>
      </w:r>
      <w:bookmarkStart w:id="4" w:name="_ftnref7"/>
      <w:r>
        <w:rPr>
          <w:rStyle w:val="InternetLink"/>
          <w:sz w:val="12"/>
          <w:szCs w:val="12"/>
        </w:rPr>
        <w:t xml:space="preserve"> [7] </w:t>
      </w:r>
      <w:r>
        <w:rPr>
          <w:rStyle w:val="InternetLink"/>
          <w:sz w:val="12"/>
          <w:szCs w:val="12"/>
        </w:rPr>
        <w:fldChar w:fldCharType="end"/>
      </w:r>
      <w:bookmarkEnd w:id="4"/>
      <w:r>
        <w:rPr>
          <w:sz w:val="12"/>
          <w:szCs w:val="12"/>
        </w:rPr>
        <w:t>  Среди других федераций лишь Германия и Мексика имеют  сопоставимый с Россией и весьма низкий уровень налоговой автономии субнациональных властей.  Однако, помимо того, что Германия и Мексика не являются столь крупными и внутренне неоднородными, как Россия, многие специалисты указывают на чрезмерную централизацию налоговых полномочий как один из источников неэффективности и недостаточности стимулов для деятельности органов власти в обеих этих странах.</w:t>
      </w:r>
      <w:r>
        <w:fldChar w:fldCharType="begin"/>
      </w:r>
      <w:r>
        <w:rPr>
          <w:rStyle w:val="InternetLink"/>
          <w:sz w:val="12"/>
          <w:szCs w:val="12"/>
        </w:rPr>
        <w:instrText xml:space="preserve"> HYPERLINK "http://oecdmoscoworg.83.com1.ru/rusweb/rusfeder/6/litwack.htm" \l "_ftn8"</w:instrText>
      </w:r>
      <w:r>
        <w:rPr>
          <w:rStyle w:val="InternetLink"/>
          <w:sz w:val="12"/>
          <w:szCs w:val="12"/>
        </w:rPr>
        <w:fldChar w:fldCharType="separate"/>
      </w:r>
      <w:bookmarkStart w:id="5" w:name="_ftnref8"/>
      <w:r>
        <w:rPr>
          <w:rStyle w:val="InternetLink"/>
          <w:sz w:val="12"/>
          <w:szCs w:val="12"/>
        </w:rPr>
        <w:t xml:space="preserve"> [8] </w:t>
      </w:r>
      <w:r>
        <w:rPr>
          <w:rStyle w:val="InternetLink"/>
          <w:sz w:val="12"/>
          <w:szCs w:val="12"/>
        </w:rPr>
        <w:fldChar w:fldCharType="end"/>
      </w:r>
      <w:bookmarkEnd w:id="5"/>
      <w:r>
        <w:rPr>
          <w:sz w:val="12"/>
          <w:szCs w:val="12"/>
        </w:rPr>
        <w:t xml:space="preserve">   </w:t>
      </w:r>
    </w:p>
    <w:p>
      <w:pPr>
        <w:pStyle w:val="Style14"/>
        <w:jc w:val="both"/>
        <w:rPr/>
      </w:pPr>
      <w:r>
        <w:rPr>
          <w:sz w:val="12"/>
          <w:szCs w:val="12"/>
        </w:rPr>
        <w:t>11.   Расходные полномочия субнациональных властей в чем-то напоминают доходную часть их бюджетов. Формально за регионами и муниципалитетами закреплены расходы на региональные и местные органы власти, находящиеся в их собственности (ведении) учреждения и организации, субсидии жилищно-коммунальному хозяйству, транспорту, содержание дорог регионального значения. Кроме того, они разделяют с федеральным уровнем ответственность за финансирование весьма аморфных "совместных расходов", включающих такие крупные статьи как образование, здравоохранение, социальная политика, субсидии экономике. Действующее законодательство закрепляет расходные обязательства за бюджетами более низких уровней без предоставления им сколько-нибудь существенной автономии в определении их размеров и финансирования. С этой точки зрения большая часть расходных статей субнациональных бюджетов является объектом жесткого федерального регулирования в отношении размера и структуры расходов. Кроме того, за 1990-е гг. на региональные и местные бюджеты оказались возложены значительные обязательства по многочисленным федеральным законам, не обеспеченным доходными источниками ("нефинансируемым федеральным мандатам").  Большинство этих мандатов предусматривают выплаты или льготы по оплате жилищно-коммунальных, транспортных и других услуг для определенных категорий населения.  Хотя с 1993 года эти мандаты официально являются не более чем "рекомендуемыми", неопределенность их правового статуса привела к тому, что многие из них рассматривается, в том числе судами, в качестве обязательных.</w:t>
      </w:r>
      <w:r>
        <w:fldChar w:fldCharType="begin"/>
      </w:r>
      <w:r>
        <w:rPr>
          <w:rStyle w:val="InternetLink"/>
          <w:sz w:val="12"/>
          <w:szCs w:val="12"/>
        </w:rPr>
        <w:instrText xml:space="preserve"> HYPERLINK "http://oecdmoscoworg.83.com1.ru/rusweb/rusfeder/6/litwack.htm" \l "_ftn9"</w:instrText>
      </w:r>
      <w:r>
        <w:rPr>
          <w:rStyle w:val="InternetLink"/>
          <w:sz w:val="12"/>
          <w:szCs w:val="12"/>
        </w:rPr>
        <w:fldChar w:fldCharType="separate"/>
      </w:r>
      <w:bookmarkStart w:id="6" w:name="_ftnref9"/>
      <w:r>
        <w:rPr>
          <w:rStyle w:val="InternetLink"/>
          <w:sz w:val="12"/>
          <w:szCs w:val="12"/>
        </w:rPr>
        <w:t xml:space="preserve"> [9] </w:t>
      </w:r>
      <w:r>
        <w:rPr>
          <w:rStyle w:val="InternetLink"/>
          <w:sz w:val="12"/>
          <w:szCs w:val="12"/>
        </w:rPr>
        <w:fldChar w:fldCharType="end"/>
      </w:r>
      <w:bookmarkEnd w:id="6"/>
      <w:r>
        <w:rPr>
          <w:sz w:val="12"/>
          <w:szCs w:val="12"/>
        </w:rPr>
        <w:t>  Не так давно российское правительство предприняло попытку провести инвентаризацию действующих мандатов и оценить их нагрузку на субнациональные бюджеты. В 1999 году в ответ на соответствующий запрос 68 субъектов Федерации из 89 представили данные о составе и размере федеральных мандатов. Хотя региональные власти, как правило, не указывали мандаты, которые они не считали обязательными, общий размер 25 наиболее крупных федеральных мандатов (указанных, как минимум, 10% всех регионов) достиг 60% расходов консолидированных бюджетов регионов. Общий размер мандатов, указанных, как минимум, одним из опрошенных регионов, составил 170% расходов</w:t>
      </w:r>
      <w:r>
        <w:fldChar w:fldCharType="begin"/>
      </w:r>
      <w:r>
        <w:rPr>
          <w:rStyle w:val="InternetLink"/>
          <w:sz w:val="12"/>
          <w:szCs w:val="12"/>
        </w:rPr>
        <w:instrText xml:space="preserve"> HYPERLINK "http://oecdmoscoworg.83.com1.ru/rusweb/rusfeder/6/litwack.htm" \l "_ftn10"</w:instrText>
      </w:r>
      <w:r>
        <w:rPr>
          <w:rStyle w:val="InternetLink"/>
          <w:sz w:val="12"/>
          <w:szCs w:val="12"/>
        </w:rPr>
        <w:fldChar w:fldCharType="separate"/>
      </w:r>
      <w:bookmarkStart w:id="7" w:name="_ftnref10"/>
      <w:r>
        <w:rPr>
          <w:rStyle w:val="InternetLink"/>
          <w:sz w:val="12"/>
          <w:szCs w:val="12"/>
        </w:rPr>
        <w:t xml:space="preserve"> [10] </w:t>
      </w:r>
      <w:r>
        <w:rPr>
          <w:rStyle w:val="InternetLink"/>
          <w:sz w:val="12"/>
          <w:szCs w:val="12"/>
        </w:rPr>
        <w:fldChar w:fldCharType="end"/>
      </w:r>
      <w:bookmarkEnd w:id="7"/>
      <w:r>
        <w:rPr>
          <w:sz w:val="12"/>
          <w:szCs w:val="12"/>
        </w:rPr>
        <w:t xml:space="preserve">. Таким образом, фундаментальные проблемы, связанные с нечетким и нерациональным разделением расходных полномочий, особо отмеченные К.Уоллич (Wallich (1994)) в первом системном исследовании российского бюджетного федерализма, остаются нерешенными и, возможно, даже усугубились во второй половине 1990-х гг. </w:t>
      </w:r>
    </w:p>
    <w:p>
      <w:pPr>
        <w:pStyle w:val="Style14"/>
        <w:jc w:val="both"/>
        <w:rPr/>
      </w:pPr>
      <w:r>
        <w:rPr>
          <w:sz w:val="12"/>
          <w:szCs w:val="12"/>
        </w:rPr>
        <w:t>12.   Как отмечено выше, в то время как трансферты в среднем составляют лишь около 15% доходов субнациональных бюджетов, для значительного числа регионов и муниципалитетов они имеют исключительно важное значение.  Проводимая в первой половине 1990-х гг. в России политика распределения трансфертов характеризовалась как недостаточной прозрачностью, так и "индивидуальным учетом"  текущих бюджетных потребностей регионов, ослабляя тем самым стимулы и ответственность субнациональных властей. Особенно ярко это проявлялось при распределении трансфертов из региональных бюджетов муниципальным образованиям (Zhuravskaia (1998)).  Соответственно, с середины 1990-х гг. совершенствование механизма трансфертов стало основной целью реформ в области межбюджетных отношений</w:t>
      </w:r>
      <w:r>
        <w:rPr>
          <w:b/>
          <w:bCs/>
          <w:i/>
          <w:iCs/>
          <w:sz w:val="12"/>
          <w:szCs w:val="12"/>
        </w:rPr>
        <w:t>.</w:t>
      </w:r>
      <w:r>
        <w:rPr>
          <w:sz w:val="12"/>
          <w:szCs w:val="12"/>
        </w:rPr>
        <w:t xml:space="preserve"> В последние годы методология и распределение федеральных трансфертов регионам значительно улучшились. Это проявилось в концентрации основной части федеральной помощи в Фонде финансовой поддержки субъектов Федерации - регионов (ФФПР). В рамках 3-хлетней программы правительства по реформированию межбюджетных отношений в 1999-2001 гг. методика и распределение средств этого Фонда стали более прозрачными, жесткими и менее зависимыми от бюджетной политики конкретных регионов. Новая методика также позволила перераспределить федеральную помощь в пользу наименее обеспеченных регионов. Однако вне ФФПР до сих пор существуют менее прозрачные виды федеральной помощи регионам, такие как бюджетные ссуды разных видов, списания (отсрочки) долгов и  так называемые "взаимные расчеты". В отношении регионального уровня предполагалось, что закон 1997 года о финансовых основах местного самоуправления позволит повысить стабильность правил распределения финансовой помощи муниципальным образованиям, однако на практике по ряду причин этот закон, похоже, оказался малоэффективным (OECD/ОЭСР (2000b)).  В 2000 году Минфин России выпустил методические рекомендации региональным властям, направленные на формирование более эффективной, основанной на опыте реформирования ФФПР, политики трансфертов, однако они являются не более чем рекомендациями. </w:t>
      </w:r>
    </w:p>
    <w:p>
      <w:pPr>
        <w:pStyle w:val="Style14"/>
        <w:jc w:val="both"/>
        <w:rPr>
          <w:sz w:val="12"/>
          <w:szCs w:val="12"/>
        </w:rPr>
      </w:pPr>
      <w:r>
        <w:rPr>
          <w:sz w:val="12"/>
          <w:szCs w:val="12"/>
        </w:rPr>
        <w:t>13.   После принятия федерального закона 1993 года, позволившего региональным и местным властям практически без ограничений проводить заимствования, последовал резкий рост субнациональных долгов. Наличие разнообразных и весьма изощренных долговых инструментов усложняют оценку накопленного долга и кредитоспособности субнациональных администраций. Эти инструменты включают различные виды векселей, в том числе - выпускаемых "уполномоченными" банками или другими контролируемыми региональными властями структурами, прямые займы, гарантии. В то время как  согласно официальной отчетности накопленный субнациональный долг находится на весьма низком уровне (менее 2% ВВП), в ней не учитываются многие виды долгов. Опираясь на выборочные данные по 53 субъектам Федерации, ОЭСР (OECD/ОЭСР 2000b) оценила общий размер субнационального долга и гарантий на уровне 8% ВВП, т.е. в 4 раза выше официальных данных. По оценкам, в 1999 году более 35% этих долгов и 46% гарантий относились к категории просроченных, отражая широкое распространение региональных дефолтов и неплатежеспособности после кризиса 1998 года. Более свежие оценки Минфина России по состоянию на апрель 2000 г. показывают ту же картину, когда почти 40% долгов региональных администраций являются просроченными.</w:t>
      </w:r>
      <w:r>
        <w:fldChar w:fldCharType="begin"/>
      </w:r>
      <w:r>
        <w:rPr>
          <w:rStyle w:val="InternetLink"/>
          <w:sz w:val="12"/>
          <w:szCs w:val="12"/>
        </w:rPr>
        <w:instrText xml:space="preserve"> HYPERLINK "http://oecdmoscoworg.83.com1.ru/rusweb/rusfeder/6/litwack.htm" \l "_ftn11"</w:instrText>
      </w:r>
      <w:r>
        <w:rPr>
          <w:rStyle w:val="InternetLink"/>
          <w:sz w:val="12"/>
          <w:szCs w:val="12"/>
        </w:rPr>
        <w:fldChar w:fldCharType="separate"/>
      </w:r>
      <w:bookmarkStart w:id="8" w:name="_ftnref11"/>
      <w:r>
        <w:rPr>
          <w:rStyle w:val="InternetLink"/>
          <w:sz w:val="12"/>
          <w:szCs w:val="12"/>
        </w:rPr>
        <w:t xml:space="preserve"> [11] </w:t>
      </w:r>
      <w:r>
        <w:rPr>
          <w:rStyle w:val="InternetLink"/>
          <w:sz w:val="12"/>
          <w:szCs w:val="12"/>
        </w:rPr>
        <w:fldChar w:fldCharType="end"/>
      </w:r>
      <w:bookmarkEnd w:id="8"/>
    </w:p>
    <w:p>
      <w:pPr>
        <w:pStyle w:val="Style14"/>
        <w:jc w:val="both"/>
        <w:rPr/>
      </w:pPr>
      <w:r>
        <w:rPr>
          <w:sz w:val="12"/>
          <w:szCs w:val="12"/>
        </w:rPr>
        <w:t>14.   Таким образом, главное отличие между существующей в России "официальной" и "реальной" системой межбюджетных отношений состоит в том, что на практике субнациональные власти, прежде всего, субъекты Федерации, обладают высокой степенью автономии.</w:t>
      </w:r>
      <w:r>
        <w:fldChar w:fldCharType="begin"/>
      </w:r>
      <w:r>
        <w:rPr>
          <w:rStyle w:val="InternetLink"/>
          <w:sz w:val="12"/>
          <w:szCs w:val="12"/>
        </w:rPr>
        <w:instrText xml:space="preserve"> HYPERLINK "http://oecdmoscoworg.83.com1.ru/rusweb/rusfeder/6/litwack.htm" \l "_ftn12"</w:instrText>
      </w:r>
      <w:r>
        <w:rPr>
          <w:rStyle w:val="InternetLink"/>
          <w:sz w:val="12"/>
          <w:szCs w:val="12"/>
        </w:rPr>
        <w:fldChar w:fldCharType="separate"/>
      </w:r>
      <w:bookmarkStart w:id="9" w:name="_ftnref12"/>
      <w:r>
        <w:rPr>
          <w:rStyle w:val="InternetLink"/>
          <w:sz w:val="12"/>
          <w:szCs w:val="12"/>
        </w:rPr>
        <w:t xml:space="preserve"> [12] </w:t>
      </w:r>
      <w:r>
        <w:rPr>
          <w:rStyle w:val="InternetLink"/>
          <w:sz w:val="12"/>
          <w:szCs w:val="12"/>
        </w:rPr>
        <w:fldChar w:fldCharType="end"/>
      </w:r>
      <w:bookmarkEnd w:id="9"/>
      <w:r>
        <w:rPr>
          <w:sz w:val="12"/>
          <w:szCs w:val="12"/>
        </w:rPr>
        <w:t>  Фактически действующая система характеризуется значительной децентрализацией как полномочий, так и ресурсов. Однако в условиях высокоцентрализованной "официальной" системы межбюджетных отношений, эта автономия в основном проявляется в "неформальных" действиях. Как будет показано далее, это фундаментальное противоречие между формальной централизацией и неформальной автономией является первоисточником многих искажений и проблем российского бюджетного федерализма.</w:t>
      </w:r>
    </w:p>
    <w:p>
      <w:pPr>
        <w:pStyle w:val="Style14"/>
        <w:jc w:val="both"/>
        <w:rPr/>
      </w:pPr>
      <w:r>
        <w:rPr>
          <w:sz w:val="12"/>
          <w:szCs w:val="12"/>
        </w:rPr>
        <w:t>15.   Субнациональные органы власти имеют множество возможностей влиять на экономические структуры и финансовые институты, действующие на "подведомственной" им территории.</w:t>
      </w:r>
      <w:r>
        <w:fldChar w:fldCharType="begin"/>
      </w:r>
      <w:r>
        <w:rPr>
          <w:rStyle w:val="InternetLink"/>
          <w:sz w:val="12"/>
          <w:szCs w:val="12"/>
        </w:rPr>
        <w:instrText xml:space="preserve"> HYPERLINK "http://oecdmoscoworg.83.com1.ru/rusweb/rusfeder/6/litwack.htm" \l "_ftn13"</w:instrText>
      </w:r>
      <w:r>
        <w:rPr>
          <w:rStyle w:val="InternetLink"/>
          <w:sz w:val="12"/>
          <w:szCs w:val="12"/>
        </w:rPr>
        <w:fldChar w:fldCharType="separate"/>
      </w:r>
      <w:bookmarkStart w:id="10" w:name="_ftnref13"/>
      <w:r>
        <w:rPr>
          <w:rStyle w:val="InternetLink"/>
          <w:sz w:val="12"/>
          <w:szCs w:val="12"/>
        </w:rPr>
        <w:t xml:space="preserve"> [13] </w:t>
      </w:r>
      <w:r>
        <w:rPr>
          <w:rStyle w:val="InternetLink"/>
          <w:sz w:val="12"/>
          <w:szCs w:val="12"/>
        </w:rPr>
        <w:fldChar w:fldCharType="end"/>
      </w:r>
      <w:bookmarkEnd w:id="10"/>
      <w:r>
        <w:rPr>
          <w:sz w:val="12"/>
          <w:szCs w:val="12"/>
        </w:rPr>
        <w:t xml:space="preserve">  Это прямое и "непрямое" (через контролируемые структуры) участие в капитале, контроль за предоставлением коммунальных услуг, различные инспекции, уполномоченные взимать штрафы и сборы, связи с судебными, анти-монопольными и налоговыми федеральными структурами, лицензирование, влияние на правоохранительные органы.  В опросах российских предпринимателей «хорошие» взаимоотношения с региональными и местными администрациями по-прежнему указываются в качестве важнейшей предпосылки для успешного ведения бизнеса. Действующие в регионах федеральные структуры, как правило, также имеют неформальные взаимоотношения с региональными администрациями, находясь от них в зависимости по целому ряду позиций, иногда даже по предоставлению служебных помещений.  Руководители и персонал этих структур в основном формируются и состоят из бывших чиновников региональных администраций. Вплоть до последнего времени, губернаторы имели неформальное право вето в отношении назначения руководителей территориальных органов ряда федеральных ведомств, в том числе министерства по налогам и сборам. Лишь в результате недавно проведенной реформы, включающей изменение принципов формирования Совета Федерации (верхней палаты парламента) и создание 7 федеральных округов, влияние региональных лидеров, по-видимому, начало снижаться.     </w:t>
      </w:r>
    </w:p>
    <w:p>
      <w:pPr>
        <w:pStyle w:val="Style14"/>
        <w:jc w:val="both"/>
        <w:rPr/>
      </w:pPr>
      <w:r>
        <w:rPr>
          <w:sz w:val="12"/>
          <w:szCs w:val="12"/>
        </w:rPr>
        <w:t>16.   В этих условиях региональные администрации практически постоянно используют для предоставления и финансирования бюджетных услуг ресурсы предприятий и финансовых институтов. Во-первых, большинство крупных промышленных предприятий унаследовало от советских времен объекты социальной инфраструктуры, включая жилье, больницы, детские сады</w:t>
      </w:r>
      <w:r>
        <w:rPr>
          <w:b/>
          <w:bCs/>
          <w:i/>
          <w:iCs/>
          <w:sz w:val="12"/>
          <w:szCs w:val="12"/>
        </w:rPr>
        <w:t>.</w:t>
      </w:r>
      <w:r>
        <w:rPr>
          <w:i/>
          <w:iCs/>
          <w:sz w:val="12"/>
          <w:szCs w:val="12"/>
        </w:rPr>
        <w:t xml:space="preserve"> </w:t>
      </w:r>
      <w:r>
        <w:rPr>
          <w:sz w:val="12"/>
          <w:szCs w:val="12"/>
        </w:rPr>
        <w:t xml:space="preserve">Многие из этих предприятий, прежде всего, рентабельные, продолжают содержать эти объекты даже в том случае, если они формально переданы муниципалитетам. Что еще более важно, для прибыльных предприятий вполне типичным является субсидирование региональной экономики в самых различных формах, таких как содержание убыточных предприятий розничной торговли,  строительство жилья, дорог, памятников, спортивных сооружений и т.д.  В качестве компенсации эти предприятия могут получать от администрации различные привилегии, включая явные или скрытые налоговые льготы, реструктуризацию задолженности, защиту от банкротства или конкуренции.  Такого рода сложные двухсторонние договоренности между администрациями и крупными "бюджетообразующими" предприятиями являются скорее правилом, чем исключением.  К тому же администрации напрямую или через подконтрольные структуры часто являются крупными акционерами этих предприятий, а активизация в 1998-2000 гг. реструктуризации долгов (включая налоговой недоимки), обмена долгов на акции, банкротств, по-видимому, привела к еще большему распространению этой практики. Внешнее управление неплатежеспособными предприятиями также зачастую находится под контролем, по крайне мере, неявным, региональных администраций. Основным стимулом для региональных властей вступать в такие двухсторонние индивидуальные договоренности по поводу прямого предоставления бюджетных услуг предприятиями является возможность укрыть часть доходов от разделения с федеральным центром и  обойти жесткое федеральное регламентирование расходов в рамках формальной системы межбюджетных отношений. В результате регион фактически получает 100% дополнительных (не попадающих в отчетность) доходов и полностью контролирует соответствующие "расходы".  Предприятие также может быть заинтересовано в финансировании региональных бюджетных услуг, поскольку снижение прибыли ведет к сокращению налоговых обязательств перед федеральными властями. Кроме того, многие регионы имеют один или несколько "уполномоченных" коммерческих банков, обслуживающих различные финансовые потоки региональных администраций, предоставляющих займы на покрытие бюджетного дефицита и выпускающие векселя для налоговых и бюджетных расчетов. С аналитической точки зрения весьма сложно отделить реальные "бюджеты" администраций от бюджетов контролируемых ими предприятий и финансовых институтов. </w:t>
      </w:r>
    </w:p>
    <w:p>
      <w:pPr>
        <w:pStyle w:val="Style14"/>
        <w:jc w:val="both"/>
        <w:rPr/>
      </w:pPr>
      <w:r>
        <w:rPr>
          <w:sz w:val="12"/>
          <w:szCs w:val="12"/>
        </w:rPr>
        <w:t>17.   Создаваемые субнациональными властями различные внебюджетные фонды представляют собой еще один способ проведения неформальной фискальной политики. Хотя официально эти фонды являются нелегитимными, в законодательстве существует множество пробелов.  Например, такие фонды могут быть созданы независимыми некоммерческими организациями, неявно контролируемыми региональным администрациям и вынуждающими предприятия платить в эти фонды "добровольные" взносы. В особенности страдает от подобных поборов малый бизнес.</w:t>
      </w:r>
      <w:r>
        <w:fldChar w:fldCharType="begin"/>
      </w:r>
      <w:r>
        <w:rPr>
          <w:rStyle w:val="InternetLink"/>
          <w:sz w:val="12"/>
          <w:szCs w:val="12"/>
        </w:rPr>
        <w:instrText xml:space="preserve"> HYPERLINK "http://oecdmoscoworg.83.com1.ru/rusweb/rusfeder/6/litwack.htm" \l "_ftn14"</w:instrText>
      </w:r>
      <w:r>
        <w:rPr>
          <w:rStyle w:val="InternetLink"/>
          <w:sz w:val="12"/>
          <w:szCs w:val="12"/>
        </w:rPr>
        <w:fldChar w:fldCharType="separate"/>
      </w:r>
      <w:bookmarkStart w:id="11" w:name="_ftnref14"/>
      <w:r>
        <w:rPr>
          <w:rStyle w:val="InternetLink"/>
          <w:sz w:val="12"/>
          <w:szCs w:val="12"/>
        </w:rPr>
        <w:t xml:space="preserve"> [14] </w:t>
      </w:r>
      <w:r>
        <w:rPr>
          <w:rStyle w:val="InternetLink"/>
          <w:sz w:val="12"/>
          <w:szCs w:val="12"/>
        </w:rPr>
        <w:fldChar w:fldCharType="end"/>
      </w:r>
      <w:bookmarkEnd w:id="11"/>
      <w:r>
        <w:rPr>
          <w:sz w:val="12"/>
          <w:szCs w:val="12"/>
        </w:rPr>
        <w:t>  Такого рода фонды предоставляют региональным властям те же самые преимущества по уклонению от разделения доходов, с одной стороны, и полному контролю за собственными расходами, с другой. Кроме "неофициальных" внебюджетных фондов, на региональном уровне существуют территориальные подразделения государственных внебюджетных фондов. До недавних мер, направленных на усиление федерального контроля и перевод соответствующих платежей в Министерство налогов и сборов, региональные власти, как правило, обладали большими, по сравнению с "официальными" бюджетами, возможностями по контролю за некоторыми из этих фондов</w:t>
      </w:r>
      <w:r>
        <w:fldChar w:fldCharType="begin"/>
      </w:r>
      <w:r>
        <w:rPr>
          <w:rStyle w:val="InternetLink"/>
          <w:sz w:val="12"/>
          <w:szCs w:val="12"/>
        </w:rPr>
        <w:instrText xml:space="preserve"> HYPERLINK "http://oecdmoscoworg.83.com1.ru/rusweb/rusfeder/6/litwack.htm" \l "_ftn15"</w:instrText>
      </w:r>
      <w:r>
        <w:rPr>
          <w:rStyle w:val="InternetLink"/>
          <w:sz w:val="12"/>
          <w:szCs w:val="12"/>
        </w:rPr>
        <w:fldChar w:fldCharType="separate"/>
      </w:r>
      <w:bookmarkStart w:id="12" w:name="_ftnref15"/>
      <w:r>
        <w:rPr>
          <w:rStyle w:val="InternetLink"/>
          <w:sz w:val="12"/>
          <w:szCs w:val="12"/>
        </w:rPr>
        <w:t xml:space="preserve"> [15] </w:t>
      </w:r>
      <w:r>
        <w:rPr>
          <w:rStyle w:val="InternetLink"/>
          <w:sz w:val="12"/>
          <w:szCs w:val="12"/>
        </w:rPr>
        <w:fldChar w:fldCharType="end"/>
      </w:r>
      <w:bookmarkEnd w:id="12"/>
      <w:r>
        <w:rPr>
          <w:sz w:val="12"/>
          <w:szCs w:val="12"/>
        </w:rPr>
        <w:t xml:space="preserve">. Субнациональные власти также имеют специальные счета ("суммы по поручению"), на которые поступают различные штрафы, другие внебюджетные платежи,  "сверхплановые" бюджетные средства, полученные от экономии определенных видов расходов. Средства, проходящие через эти счета, в среднем  составляют около 5% доходов "официальных" бюджетов, однако в отдельных регионах этот показатель намного выше. Специальные счета имеют для региональных властей указанные выше преимущества внебюджетных фондов и прямого предоставления бюджетных услуг предприятиями. </w:t>
      </w:r>
    </w:p>
    <w:p>
      <w:pPr>
        <w:pStyle w:val="Style14"/>
        <w:jc w:val="both"/>
        <w:rPr/>
      </w:pPr>
      <w:r>
        <w:rPr>
          <w:sz w:val="12"/>
          <w:szCs w:val="12"/>
        </w:rPr>
        <w:t>18.   В подготовленном ОЭСР Обзоре экономики Российской Федерации (</w:t>
      </w:r>
      <w:r>
        <w:rPr>
          <w:sz w:val="12"/>
          <w:szCs w:val="12"/>
          <w:lang w:val="en-US"/>
        </w:rPr>
        <w:t>OECD</w:t>
      </w:r>
      <w:r>
        <w:rPr>
          <w:sz w:val="12"/>
          <w:szCs w:val="12"/>
        </w:rPr>
        <w:t>/ОЭСР (2000</w:t>
      </w:r>
      <w:r>
        <w:rPr>
          <w:sz w:val="12"/>
          <w:szCs w:val="12"/>
          <w:lang w:val="en-US"/>
        </w:rPr>
        <w:t>b</w:t>
      </w:r>
      <w:r>
        <w:rPr>
          <w:sz w:val="12"/>
          <w:szCs w:val="12"/>
        </w:rPr>
        <w:t>)) особое внимание было уделено денежным суррогатам, прежде всего, зачетам, как форме проведения на региональном уровне относительно автономной фискальной политики. Такая политика включает в себя прямой контроль за распределением ресурсов (через выстраивание бартерных цепочек), разнообразные способы удержания в регионе большей доли расщепляемых налогов, неизбежный недостаток прозрачности, позволяющий манипулировать бухгалтерской и бюджетной отчетностью, уклонение от контроля со стороны федеральных органов, широкие возможности для формирования описанных выше индивидуальных налоговых договоренностей. Несмотря на тот факт, что ряд факторов в 2000 году привел к существенному сокращению доли денежных суррогатов в официальных (отчетных) налоговых доходах субнациональных бюджетов, эта практика сохраняется и в настоящее время. В конце 1999 и начале  2000 года Министерство финансов подписало (продлило) соглашения с большинством региональных администраций, увязавших предоставление федеральной помощи с соблюдением ряда условий, в том числе - сокращением налоговых доходов в неденежной форме. Кроме того, из-за изменения федеральным казначейством процедуры и правил расщепления налоговых поступлений субнациональные власти в 2000 году фактически лишились возможности получать их долю федеральных налогов денежными суррогатами.</w:t>
      </w:r>
      <w:r>
        <w:rPr>
          <w:b/>
          <w:bCs/>
          <w:i/>
          <w:iCs/>
          <w:sz w:val="12"/>
          <w:szCs w:val="12"/>
        </w:rPr>
        <w:t xml:space="preserve"> </w:t>
      </w:r>
      <w:r>
        <w:rPr>
          <w:sz w:val="12"/>
          <w:szCs w:val="12"/>
        </w:rPr>
        <w:t xml:space="preserve">Большее количество "живых" денег в экономике регионов и более высокая рентабельность предприятий, ставшие следствием девальвации рубля и роста цен на экспортируемые товары, также способствовали повышению монетизации бюджетных расчетов. На рис. 3 показаны изменения в удельном весе денежных суррогатов в налоговых доходах субнациональных бюджетов с 1995 по первую половину 2000 г. Среднее значение этого показателя в первом полугодии 2000 года упало до 12%, однако в отдельных регионах он оставался на уровне более 30%. </w:t>
      </w:r>
    </w:p>
    <w:p>
      <w:pPr>
        <w:pStyle w:val="Style14"/>
        <w:jc w:val="both"/>
        <w:rPr/>
      </w:pPr>
      <w:r>
        <w:rPr>
          <w:sz w:val="12"/>
          <w:szCs w:val="12"/>
        </w:rPr>
        <w:t>19.   Хотя использование субнациональными властями денежных суррогатов в 2000 году действительно  сократилось, информация, полученная в ходе посещения в 2000 году ряда российских регионов, дают основания полагать, что приведенные на рис. 3 официальные  данные существенно преувеличивают масштабы этого снижения. Поскольку упомянутые выше соглашения между Минфином России и субъектами Федерации об оздоровлении государственных финансов опираются на отчетность налоговых органов, региональные власти в настоящее время применяют схемы, которые позволяют им отчитываться о сокращении применения денежных суррогатов, одновременно продолжая широко использовать их на практике. Некоторые из таких схем предусматривают применение краткосрочных кредитов от "уполномоченных" коммерческих банков. В результате во многих регионах удельный вес денежных суррогатов в финансировании бюджетных расходов может оказаться намного выше доли суррогатов согласно официальной отчетности о налоговых поступлениях. Одним из примеров является следующая операция. Региональная администрация должна профинансировать, во многих случаях в соответствии с требованиями федерального законодательства, расходы бюджетной организации А на сумму К руб. Однако вместо этого администрация переводит бюджетные средства находящейся в ее собственности или контролируемой посреднической фирме. Посредник покупает "товарные векселя" предприятия Б, которые могут быть в любой момент предъявлены этому предприятию для поставки товаров на соответствующую сумму</w:t>
      </w:r>
      <w:r>
        <w:rPr>
          <w:b/>
          <w:bCs/>
          <w:i/>
          <w:iCs/>
          <w:sz w:val="12"/>
          <w:szCs w:val="12"/>
        </w:rPr>
        <w:t xml:space="preserve">. </w:t>
      </w:r>
      <w:r>
        <w:rPr>
          <w:sz w:val="12"/>
          <w:szCs w:val="12"/>
        </w:rPr>
        <w:t xml:space="preserve">Поскольку в силу ограниченной ликвидности этих векселей, на рынке они продаются с дисконтом, посредник может купить поставку товаров, «стоящих» К руб. только за (1-r)K руб. Эти товары затем могут быть либо непосредственно поставлены бюджетной организации (и списаны как бюджетные расходы на сумму К руб.), либо включены в бартерную цепочку, в которой предприятие Б поставило бы товары предприятию С, последнее - предприятию Д и так до тех пор пока бюджетная организация в конечном счете не получит товары на сумму К руб. Так как администрация заплатила только (1-r)K руб., а списала бюджетных расходов на К руб., в контролируемый ею "неформальный" бюджет может быть переведено rK руб. Кроме того, администрация устанавливает цены на товары и услуги, вовлеченные в бартерные цепочки, что позволяет ей непосредственно регулировать распределение продукции.   </w:t>
      </w:r>
    </w:p>
    <w:p>
      <w:pPr>
        <w:pStyle w:val="Style14"/>
        <w:jc w:val="both"/>
        <w:rPr/>
      </w:pPr>
      <w:r>
        <w:rPr>
          <w:sz w:val="12"/>
          <w:szCs w:val="12"/>
        </w:rPr>
        <w:t>20.   Невозможность выполнения, в большинстве случаев, всех федеральных норм и мандатов в отношении бюджетных расходов предоставляет субнациональным властям еще один важный инструмент "неформальной" бюджетной политики - выборочный секвестр расходных обязательств. Так, 25 наиболее крупных федеральных мандатов, указанных регионами в опросе 1999 года, в среднем были профинансированы только на 31%</w:t>
      </w:r>
      <w:r>
        <w:fldChar w:fldCharType="begin"/>
      </w:r>
      <w:r>
        <w:rPr>
          <w:rStyle w:val="InternetLink"/>
          <w:sz w:val="12"/>
          <w:szCs w:val="12"/>
        </w:rPr>
        <w:instrText xml:space="preserve"> HYPERLINK "http://oecdmoscoworg.83.com1.ru/rusweb/rusfeder/6/litwack.htm" \l "_ftn16"</w:instrText>
      </w:r>
      <w:r>
        <w:rPr>
          <w:rStyle w:val="InternetLink"/>
          <w:sz w:val="12"/>
          <w:szCs w:val="12"/>
        </w:rPr>
        <w:fldChar w:fldCharType="separate"/>
      </w:r>
      <w:bookmarkStart w:id="13" w:name="_ftnref16"/>
      <w:r>
        <w:rPr>
          <w:rStyle w:val="InternetLink"/>
          <w:sz w:val="12"/>
          <w:szCs w:val="12"/>
        </w:rPr>
        <w:t xml:space="preserve"> [16] </w:t>
      </w:r>
      <w:r>
        <w:rPr>
          <w:rStyle w:val="InternetLink"/>
          <w:sz w:val="12"/>
          <w:szCs w:val="12"/>
        </w:rPr>
        <w:fldChar w:fldCharType="end"/>
      </w:r>
      <w:bookmarkEnd w:id="13"/>
      <w:r>
        <w:rPr>
          <w:sz w:val="12"/>
          <w:szCs w:val="12"/>
        </w:rPr>
        <w:t xml:space="preserve">.  Решение, в какой степени выполнить те или иные обязательства,  остается на усмотрении субнациональных властей. В то время как в 1996-1998 гг. суммарный кассовый дефицит консолидированных бюджетов регионов оставался на уровне около 1% ВВП, по ориентировочным оценкам ОЭСР (OECD/ОЭСР, 2000b) дефицит с учетом  неисполненных обязательств по 25 наиболее крупным федеральным мандатам достигал  как минимум 5,5% ВВП. </w:t>
      </w:r>
    </w:p>
    <w:p>
      <w:pPr>
        <w:pStyle w:val="Style14"/>
        <w:spacing w:before="280" w:after="280"/>
        <w:jc w:val="both"/>
        <w:rPr>
          <w:sz w:val="12"/>
          <w:szCs w:val="12"/>
        </w:rPr>
      </w:pPr>
      <w:r>
        <w:rPr>
          <w:sz w:val="12"/>
          <w:szCs w:val="12"/>
        </w:rPr>
        <w:t>21.   Подводя итоги данного раздела, необходимо отметить, что несмотря на ряд недавних мер по усилению федерального контроля, субнациональные власти в России сохраняют широкие возможности и сильную заинтересованность для проведения собственной "неформальной" фискальной политики. Похоже, что усилия федерального правительства по борьбе с ней привели лишь к смещению ее центра тяжести от денежных суррогатов к другим инструментам, прежде всего - прямому предоставлению бюджетных услуг предприятиями. Расширившаяся в последнее время практика реструктуризации долгов, обмена долгов на акции, банкротств, по-видимому, еще более усилила зависимость предприятий от региональных администраций. Таким образом, российский бюджетный федерализм по-прежнему характеризуется высокой степенью "неформальной" автономии субнациональных властей, находящейся в резком контрасте с крайне централизованной "формальной" системой межбюджетных отношений.</w:t>
      </w:r>
    </w:p>
    <w:sectPr>
      <w:type w:val="nextPage"/>
      <w:pgSz w:orient="landscape" w:w="16838" w:h="11906"/>
      <w:pgMar w:left="539" w:right="357" w:gutter="0" w:header="0" w:top="539"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lumnsheading">
    <w:name w:val="columnsheading"/>
    <w:basedOn w:val="Normal"/>
    <w:qFormat/>
    <w:pPr>
      <w:spacing w:before="280" w:after="280"/>
    </w:pPr>
    <w:rPr/>
  </w:style>
  <w:style w:type="paragraph" w:styleId="Rowsheading">
    <w:name w:val="rowsheading"/>
    <w:basedOn w:val="Normal"/>
    <w:qFormat/>
    <w:pPr>
      <w:spacing w:before="280" w:after="280"/>
    </w:pPr>
    <w:rPr/>
  </w:style>
  <w:style w:type="paragraph" w:styleId="Cell">
    <w:name w:val="cell"/>
    <w:basedOn w:val="Normal"/>
    <w:qFormat/>
    <w:pPr>
      <w:spacing w:before="280" w:after="280"/>
    </w:pPr>
    <w:rPr/>
  </w:style>
  <w:style w:type="paragraph" w:styleId="Tablenote">
    <w:name w:val="tablenote"/>
    <w:basedOn w:val="Normal"/>
    <w:qFormat/>
    <w:pPr>
      <w:spacing w:before="280" w:after="280"/>
    </w:pPr>
    <w:rPr/>
  </w:style>
  <w:style w:type="paragraph" w:styleId="2">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17:00Z</dcterms:created>
  <dc:creator>Volkov</dc:creator>
  <dc:description/>
  <cp:keywords/>
  <dc:language>en-US</dc:language>
  <cp:lastModifiedBy>Volkov</cp:lastModifiedBy>
  <dcterms:modified xsi:type="dcterms:W3CDTF">2009-01-13T22:03:00Z</dcterms:modified>
  <cp:revision>2</cp:revision>
  <dc:subject/>
  <dc:title>Межбюджетные отношения в России: </dc:title>
</cp:coreProperties>
</file>