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  <w:t>Кафедра конституционного и муниципального права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ы конституционного строя Российской Федерац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аконодательный процесс в Российской Федерации. Порядок принятия федеральных конституционных законов и федеральных законов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Конституционный статус Президента Российской Федерации как главы государства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равительство Российской Федерации: положение в системе органов государственной власти; состав и порядок формирования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номочия Правительства Российской Федерации; сложение полномочий и отставка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истема органов государственной власти субъектов Российской Федерации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нятие  и система местного самоуправления в Российской Федерации. 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ерриториальные основы местного самоуправления; понятие и сущностные признаки муниципальных образований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истема и виды государственной службы Российской Федерации. Понятие государственной гражданской службы и ее сущностные характеристи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нятие и классификация должностей гражданской службы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собенности правового статуса гражданского служащего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Муниципальная служба в Российской Федерации: понятие, сущностные характеристики и соотношение с государственной службой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гражданского и социального прав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нятие, значение, признаки юридического лица. Виды юридических лиц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12"/>
          <w:szCs w:val="12"/>
        </w:rPr>
        <w:t xml:space="preserve">Основания возникновения гражданских прав и обязанностей. Значение актов органов государственной власти и органов местного самоуправления в системе юридических актов гражданского права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12"/>
          <w:szCs w:val="12"/>
        </w:rPr>
        <w:t>Право государственной и муниципальной собственности (субъекты, объекты, содержание, основания возникновения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Коллективные договоры и соглашения о социальном партнерстве работодателей и работников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рудовые правоотношения: понятие, содержание, основания их возникновения, изменения, прекращ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рудовой договор: понятие, виды, форма. Порядок заключения, изменения и прекращ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Материальная и дисциплинарная ответственность по трудовому прав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рудовые споры: причины, виды, порядок разрешения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управления и маркетинга</w:t>
      </w:r>
    </w:p>
    <w:p>
      <w:pPr>
        <w:pStyle w:val="Normal"/>
        <w:numPr>
          <w:ilvl w:val="0"/>
          <w:numId w:val="1"/>
        </w:numPr>
        <w:shd w:fill="FFFFFF" w:val="clear"/>
        <w:ind w:left="0" w:right="43" w:hanging="0"/>
        <w:jc w:val="both"/>
        <w:rPr/>
      </w:pPr>
      <w:r>
        <w:rPr>
          <w:color w:val="000000"/>
          <w:spacing w:val="-1"/>
          <w:sz w:val="12"/>
          <w:szCs w:val="12"/>
        </w:rPr>
        <w:t xml:space="preserve">Сущность и классификация организаций. Жизненный цикл организации и  специфика </w:t>
      </w:r>
      <w:r>
        <w:rPr>
          <w:color w:val="000000"/>
          <w:sz w:val="12"/>
          <w:szCs w:val="12"/>
        </w:rPr>
        <w:t>управления на различных его этапах.</w:t>
      </w:r>
    </w:p>
    <w:p>
      <w:pPr>
        <w:pStyle w:val="Normal"/>
        <w:numPr>
          <w:ilvl w:val="0"/>
          <w:numId w:val="1"/>
        </w:numPr>
        <w:shd w:fill="FFFFFF" w:val="clear"/>
        <w:ind w:left="0"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Эволюция теории управления с позиций выделения различных школ и под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Культура организации, социальная ответственность и этика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Функции маркетинга в организации. Инструментарий маркетин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Коммуникативная политика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.Классификация факторов и методы анализа внешней среды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 xml:space="preserve">Организационные стратегии. Их выбор с помощью матриц Мак Кинзи, Ансоффа, </w:t>
      </w:r>
      <w:r>
        <w:rPr>
          <w:color w:val="000000"/>
          <w:spacing w:val="-1"/>
          <w:sz w:val="12"/>
          <w:szCs w:val="12"/>
        </w:rPr>
        <w:t>Хофера-Шенделя, портфелио-анали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Сравнительный анализ организационных структур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i/>
          <w:i/>
          <w:color w:val="000000"/>
          <w:spacing w:val="-7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.Законы организации первого и второго уров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Управление нововведениями в организац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Эволюция планирования в организац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 xml:space="preserve">Лидерство в политике и менеджменте. Сравнительный анализ различных форм </w:t>
      </w:r>
      <w:r>
        <w:rPr>
          <w:color w:val="000000"/>
          <w:spacing w:val="-1"/>
          <w:sz w:val="12"/>
          <w:szCs w:val="12"/>
        </w:rPr>
        <w:t>влияния и власти в практике менедж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Контроль в организациях: необходимость, сущность, виды, процесс, проблемы и пути их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Определение потребностей в кадрах. Набор и отбор кад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Стратегическое управление: необходимость, сущность, виды, процес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Государственное регулирование маркетингов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hanging="0"/>
        <w:jc w:val="both"/>
        <w:rPr>
          <w:color w:val="000000"/>
          <w:spacing w:val="-7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Маркетинг услуг государственных и муниципальных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5" w:leader="none"/>
        </w:tabs>
        <w:ind w:left="0" w:hanging="0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Сравнительный анализ национальных систем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05" w:leader="none"/>
        </w:tabs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05" w:leader="none"/>
        </w:tabs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экономической теори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10" w:leader="none"/>
        </w:tabs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Государственное регулирование экономики: сущность, цели, принципы, метод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10" w:leader="none"/>
        </w:tabs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Экономическая конкуренция и монополистическая деятельность. Антимонопольное законодательство и антимонопольная политика государств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10" w:leader="none"/>
        </w:tabs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государствление собственности и приватизация предприятий: сущность, способы, роль в формировании рыночной экономики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10" w:leader="none"/>
        </w:tabs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циальная политика государства: содержание, принципы и приоритетные направления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Государственная политика  регулирования рынка труда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экономики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изводственный процесс и управление на предприятии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истема планирования на предприятии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Инвестиционная деятельность и нововведения  на предприятии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региональной экономики и управления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Конкурентоспособность региона и пути ее повышения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Региональное развитие: цели, критерии, методы управления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Региональная экономическая политика государства: сущность и приоритетные задачи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Основные теории размещения производительных сил в регионе (Й. Тюнена, А. Вебера, В. Кристаллера)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Территориально-производственные комплексы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Управление социально-экономическим развитием региона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Управление социальной сферой на региональном уровне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Региональные проблемы развития АПК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Организация межбюджетных отношений в регионе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Организация управления муниципальным образованием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Финансово-экономическое обеспечение местного самоуправления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sz w:val="12"/>
          <w:szCs w:val="12"/>
        </w:rPr>
      </w:pPr>
      <w:r>
        <w:rPr>
          <w:sz w:val="12"/>
          <w:szCs w:val="12"/>
        </w:rPr>
        <w:t>Управление муниципальным хозяйством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Муниципальный заказ как инструмент экономической политик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оциальное развитие муниципального образования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нятие и сущность процесса стратегического планирования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системного анализа, управления проектами и математик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Основные принципы системного подхода к решению проблем государственного  и муниципального управления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роцесс разработки, принятия и реализации управленческого решения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социальной информатики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right" w:pos="610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Государственные информационные ресурсы России. Направления информатизации государственного управления с точки зрения реализации ФЦП «Электронная Россия (2002-2010 годы)»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right" w:pos="610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нятие и классификация информационных технологий. Особенности организации информационных систем органов муниципального управления.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социолог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еории социальной стратификации и современные тенденции их развития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оциальная структура современного российского общества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психолог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Роль психологических знаний в профессиональной деятельности государственного служащего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Личность как субъект профессиональной деятельности, субъект и объект управления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истории и политолог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Исторические корни и традиции российской государственной службы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литический процесс: сущность, структура. Особенности политического процесса в Российской Федерации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Взаимодействие государства и гражданского общества в Российской Федераци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Геополитический статус Российской Федерации в мире. Основные цели и приоритеты внешней политики и пути обеспечения национальной безопасности страны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овременный терроризм: причины эскалации, сущность, цели, организации, методы действия. Роль органов государственного управления и местного самоуправления в борьбе с терроризмом и экстремизмо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истема государственного управления Российской Федерации: структурно-функциональный аспект и основные направления реформирования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оциально-политический процесс в регионе, особенности его развития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афедра философи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12"/>
          <w:szCs w:val="12"/>
        </w:rPr>
        <w:t xml:space="preserve">Социальное прогнозирование как необходимый элемент деятельности органов государственного и муниципального управления: виды, принципы и  методы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12"/>
          <w:szCs w:val="12"/>
        </w:rPr>
        <w:t xml:space="preserve">Государственно-церковные отношения в современной России: принципы, опыт, проблемы развития. Взаимодействие органов государственного и муниципального управления с религиозными организациями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12"/>
          <w:szCs w:val="12"/>
        </w:rPr>
        <w:t xml:space="preserve">Политика государства в сфере культуры: принципы, методы осуществления, проблемы. Роль органов государственного и муниципального управления в ее осуществлени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357" w:right="357" w:gutter="0" w:header="0" w:top="720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56:00Z</dcterms:created>
  <dc:creator>Volkov</dc:creator>
  <dc:description/>
  <cp:keywords/>
  <dc:language>en-US</dc:language>
  <cp:lastModifiedBy>Volkov</cp:lastModifiedBy>
  <dcterms:modified xsi:type="dcterms:W3CDTF">2009-01-14T00:01:00Z</dcterms:modified>
  <cp:revision>1</cp:revision>
  <dc:subject/>
  <dc:title>Кафедра конституционного и муниципального права</dc:title>
</cp:coreProperties>
</file>