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Территориально-производственные комплексы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изводственно-территориальные комплексы, форма пространственной организации производительных сил социалистического общества, наиболее полно отвечающая задачам их развития в условиях научно-технической революции. Т.-п. к., являясь частью хозяйства экономического района (подрайона), представляют собой совокупность взаимосвязанных промышленных и с.-х. предприятий, формируются на определённой территории (не всегда в границах существующих административно-территориальных единиц), активно участвуют в общей системе территориального разделения труда. Экономическое единство Т.-п. к. создаётся производственными связями предприятий, использованием общерайонных природных и экономических ресурсов и условий, а также общей системой расселения. По сравнению с изолированным (штучным) размещением предприятий планомерное формирование Т.-п. к. даёт возможность получать значительный экономический эффект за счёт комбинирования и кооперирования предприятий, рационального использования природных и трудовых ресурсов, вторичного сырья, транспортных сетей, снижения стоимости строительства вспомогательных и обслуживающих предприятий, инженерных коммуникаций и социально-культурных объектов.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  <w:t>Конкретные Т.-п. к. являются в большинстве случаев результатом сложного взаимодействия как внутренних (по отношению к границам данного производств комплекса) источников развития — местных природных и трудовых ресурсов, накопленных фондов промышленности, сельского хозяйства и транспорта, так и внешних территориальных отношений (межрайонные связи) по мобильным элементам производства.</w:t>
      </w:r>
    </w:p>
    <w:p>
      <w:pPr>
        <w:pStyle w:val="Style14"/>
        <w:rPr/>
      </w:pPr>
      <w:r>
        <w:rPr>
          <w:sz w:val="12"/>
          <w:szCs w:val="12"/>
        </w:rPr>
        <w:t xml:space="preserve">Т.-п. к. не тождественны экономическим районам, но служат материально-технической основой их формирования. Каждый из таксономических уровней Т.-п. к. характеризуется своей системой организации </w:t>
      </w:r>
      <w:hyperlink r:id="rId2">
        <w:r>
          <w:rPr>
            <w:rStyle w:val="InternetLink"/>
            <w:sz w:val="12"/>
            <w:szCs w:val="12"/>
          </w:rPr>
          <w:t>производственно-территориальных связей</w:t>
        </w:r>
      </w:hyperlink>
      <w:r>
        <w:rPr>
          <w:sz w:val="12"/>
          <w:szCs w:val="12"/>
        </w:rPr>
        <w:t>, степенью их замкнутости.</w:t>
      </w:r>
    </w:p>
    <w:p>
      <w:pPr>
        <w:pStyle w:val="Style14"/>
        <w:rPr/>
      </w:pPr>
      <w:r>
        <w:rPr>
          <w:sz w:val="12"/>
          <w:szCs w:val="12"/>
        </w:rPr>
        <w:t>Важный параметр Т.-п. к. — характер территориальной организации основных элементов его структуры, прежде всего промышленных узлов и компактных групп с.-х. предприятий, а также объединяющих их сооружений производственной инфраструктуры. Разного рода промышленные и агропромышленные комбинаты, образуемые предприятиями, взаимодействующими по производственно-технологическому принципу, кусты перерабатывающих и обрабатывающих предприятий, использующие либо общую сырьевую базу, либо единый источник рабочей силы, или работающие на одного потребителя, следует рассматривать как локальные функциональные элементы Т.-п. к. Территориальное сосредоточение их может иметь концентрированный или рассредоточенный (дисперсный) характер.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  <w:t>В решениях 24-го и 25-го съездов КПСС обращено внимание на прогрессивность процесса территориально-производственного комплексирования в стране, его тесную связь с предплановыми работами по комплексному развитию и размещению производительных сил и их планированию, 25-й съезд партии остро поставил вопрос о резервах, заключённых в формировании рациональной структуры Т.-п. к. разных рангов.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  <w:t>В районах с высокой концентрацией ценных природных ресурсов активно формируются Т.-п. к. союзного значения. Так, например, на севере Западно-Сибирской равнины путём ускоренной разработки нефтяных, газовых и лесных ресурсов создаётся Т.-п. к. севера Западной Сибири, в составе которого нефтяные и газовые промыслы, леспромхозы, газоперерабатывающие заводы, нефтехимические комбинаты (в Томске и Тобольске), лесопромышленные комплексы, Сургутская ГРЭС, базы строительной индустрии, система внутрипромысловых и магистральных нефтепроводов и газопроводов. В Восточной Сибири продолжается развитие Братско-Усть-Илимского Т.-п. к., опирающегося на крупные и дешёвые гидроэнергетические ресурсы р. Ангары; комплекс образуют Братская и Усть-Илимская ГЭС, алюминиевый завод, лесозаготовительные предприятия, лесопромышленные комплексы в Братске и Усть-Илимске, предприятия строит. индустрии.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  <w:t>На базе использования гидроэнергии Енисея и др. природных ресурсов формируется Саянск и и Т.-п. к., в состав которого войдут Саяно-Шушенская ГЭС, алюминиевый и вагоностроительный заводы, крупный завод стального литья, предприятия по переработке цветных металлов, электротехнической, лёгкой и пищевой промышленности.</w:t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  <w:t>В зоне влияния БАМ будет сформировано несколько Т.-п. к. (Верхнеленский, Южно-Якутский, Нижнеамурский и др.).</w:t>
      </w:r>
    </w:p>
    <w:p>
      <w:pPr>
        <w:pStyle w:val="Style14"/>
        <w:spacing w:before="280" w:after="280"/>
        <w:rPr>
          <w:sz w:val="12"/>
          <w:szCs w:val="12"/>
        </w:rPr>
      </w:pPr>
      <w:r>
        <w:rPr>
          <w:sz w:val="12"/>
          <w:szCs w:val="12"/>
        </w:rPr>
        <w:t>Т.-п. к. района Курской магнитной аномалии создаётся на уникальных по запасам богатых железных рудах, благоприятных почвенно-климатических ресурсах и сложившейся инфраструктуре Центрально-чернозёмного района, Оренбургский Т.-п. к. — на ресурсах крупного газоконденсатного месторождения в Оренбургской области. Формирование Южно-Таджикского Т.-п. к. проводится на базе каскада крупных ГЭС (Нурекская, Рогунская и др.) на р. Вахш; создаются энергоёмкие производства (алюминиевый завод, электрохимический комбинат, азотнотуковый завод), в широких масштабах осуществляется ирригация и развитие аграрно-промышленных комплексов.</w:t>
      </w:r>
    </w:p>
    <w:sectPr>
      <w:type w:val="nextPage"/>
      <w:pgSz w:w="11906" w:h="16838"/>
      <w:pgMar w:left="720" w:right="850" w:gutter="0" w:header="0" w:top="540" w:footer="0" w:bottom="73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bse/article/00063/0330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2:00Z</dcterms:created>
  <dc:creator>Volkov</dc:creator>
  <dc:description/>
  <cp:keywords/>
  <dc:language>en-US</dc:language>
  <cp:lastModifiedBy>Volkov</cp:lastModifiedBy>
  <dcterms:modified xsi:type="dcterms:W3CDTF">2009-01-13T22:00:00Z</dcterms:modified>
  <cp:revision>2</cp:revision>
  <dc:subject/>
  <dc:title>Территориально-производственные комплексы,</dc:title>
</cp:coreProperties>
</file>