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 xml:space="preserve">МУНИЦИПАЛЬНОЕ УПРАВЛЕНИЕ </w:t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Для того чтобы раскрыть содержание понятия «муниципальное хозяйство», необходимо рассмотреть вопрос о структуре муниципального хозяйства, и по какому основанию мы можем провести классификацию тех связей, которые возникают внутри муниципального хозяйства между его элементами.  Прежде всего, необходимо выяснить, что из себя представляют элементы муниципального хозяйства, и по какому основанию мы можем вести их классификацию. Методика, предложенная при определении самого понятия «муниципальное хозяйство», предлагает подход, исходящий из того, что: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) муниципальное хозяйство – это совокупность предприятий и учреждений, осуществляющих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деятельность на территории муниципального образования;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2) деятельность этих предприятий и учреждений направлена на удовлетворение общественных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интересов;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3) поскольку деятельность осуществляют разнородные по своей природе субъекты этой деятельности,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то необходим и субъект, координирующий их деятельность 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Исходя из этих положений, основным признаком, по которому мы можем классифицировать элементы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муниципального хозяйства, является роль и место того или иного элемента в реализации общественных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требностей и с этой точки зрения мы можем выделить следующие элементы: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2"/>
          <w:szCs w:val="12"/>
        </w:rPr>
        <w:t xml:space="preserve">- </w:t>
      </w:r>
      <w:r>
        <w:rPr>
          <w:color w:val="000000"/>
          <w:sz w:val="12"/>
          <w:szCs w:val="12"/>
        </w:rPr>
        <w:t>муниципальные предприятия (поскольку их деятельность полностью подчинена интересам населения муниципального образования);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2"/>
          <w:szCs w:val="12"/>
        </w:rPr>
        <w:t xml:space="preserve">- </w:t>
      </w:r>
      <w:r>
        <w:rPr>
          <w:color w:val="000000"/>
          <w:sz w:val="12"/>
          <w:szCs w:val="12"/>
        </w:rPr>
        <w:t>иные предприятия и учреждения, чья деятельность частично связана с реализацией общественных интересов населения муниципальных образований;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 органы местного самоуправления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Роль каждого из названных элементов различна. Муниципальные предприятия, являясь по своей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природе явлением общественным, все свои результаты, будь то прибыль или конкретные товары и услуги, направляют на общественные нужды. Иные предприятия и учреждения вынуждены участвовать в реализации общественных интересов в силу нормативного (в виде налагаемых на них в нормативном или законодательном порядке обязанностей) либо общественного (добровольного по форме) принуждения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следующая группа, обозначенная в нашей классификации, осуществляет особую функцию – функцию регулирования деятельности двух предыдущих групп в интересах населения муниципального образования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Так, из этой классификации видно, что при построении отношений между населением муниципального образования и субъектами хозяйствен-ной деятельности по вопросам местного значения наиболее выгодно иметь отношения с муниципальными предприятиями, так как они не только реализуют населению товары и услуги, но и прибыль, полученная в итоге их деятельности, является также собственностью данного местного сообщества. Поэтому хорошо работающее муниципальное предприятие в принципе всегда выгоднее для муниципального хозяйства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Коммунальная модель муниципального хозяйства характеризуется тем, что основную тяжесть затрат на реализацию общественных интересов и потребностей несут сами жители муниципального образования (коммуны, общины) и основным ресурсом являются налоги на население. Главным элементом в этой системе выступает орган местного самоуправления, который осуществляет как накопление ресурсов, так и их расходование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Данная модель наиболее приемлема и существует в наиболее благополучных странах Европы, где права органов местного самоуправления на ведение хозяйственной деятельности ограничены. Недостаточность ресурсов для исполнения задач, возложенных на местное самоуправление, восполняется государством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именение метода хозяйствования является скорее исключением, нежели правилом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Коммунально-рентная модель муниципального хозяйства. Данная модель отличается тем, что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предусматривает участие органов местного самоуправления в сфере использования ресурсов территории и в ее развитии через предоставление ограниченных прав в финансово-кредитной деятельности и права ресурсной ренты. То есть налоги с населения и производителя продукции и услуг на территории муниципального образования дополняются возможностью использования муниципальной собственности для получения рентных платежей. Другими словами, допускается управление муниципальной собственностью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Муниципально-рентная модель муниципального хозяйства. Данная модель подразумевает, что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основное бремя по обслуживанию интересов населения и по решению вопросов местного значения несут органы местного самоуправления, для чего им предоставляется возможность стать полноценным хозяйствующим субъектом на своей территории. Другими словами, органы местного самоуправления используют как методы управления, так и методы хозяйствования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Безусловно, та или иная модель не существует в чистом виде, однако их роль и место в различных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транах серьезно отличаются друг от друга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Существование той или иной модели зависит от огромного количества факторов, главными из которых, являются: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 объем компетенции органов местного самоуправления, определенный законодательством;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 наличие и характер основных ресурсов территории;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 наличие квалифицированных кадров в органах местного самоуправ-ления и на муниципальных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едприятиях;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- налогоспособность населения.</w:t>
      </w:r>
    </w:p>
    <w:p>
      <w:pPr>
        <w:pStyle w:val="Normal"/>
        <w:autoSpaceDE w:val="false"/>
        <w:rPr/>
      </w:pPr>
      <w:r>
        <w:rPr>
          <w:color w:val="000000"/>
          <w:sz w:val="12"/>
          <w:szCs w:val="12"/>
        </w:rPr>
        <w:t>В зависимости от комбинации этих факторов определяется соотношение управления и хозяйствования, формируется конкретный вид муниципального хозяйства.</w:t>
      </w:r>
    </w:p>
    <w:sectPr>
      <w:type w:val="nextPage"/>
      <w:pgSz w:orient="landscape" w:w="16838" w:h="11906"/>
      <w:pgMar w:left="357" w:right="539" w:gutter="0" w:header="0" w:top="539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3:11:00Z</dcterms:created>
  <dc:creator>Volkov</dc:creator>
  <dc:description/>
  <cp:keywords/>
  <dc:language>en-US</dc:language>
  <cp:lastModifiedBy>Volkov</cp:lastModifiedBy>
  <dcterms:modified xsi:type="dcterms:W3CDTF">2009-01-13T22:31:00Z</dcterms:modified>
  <cp:revision>2</cp:revision>
  <dc:subject/>
  <dc:title>МУНИЦИПАЛЬНОЕ УПРАВЛЕНИЕ И МУНИЦИПАЛЬНОЕ ХОЗЯЙСТВО</dc:title>
</cp:coreProperties>
</file>