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  <w:t>8.Территориальные основы местного самоуправл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 xml:space="preserve">1Понятие  территориальных основ мсу в РФ -территориальные основы мсу предс собой сов-ть муниципально- правовых норм, закрепляющих и регулирующих территориальную орг-ю мс: формир-е и состав тер-ии мо, порядок их установления и изм-я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 xml:space="preserve">Местное   самоуправление   осуществляется   на определенной    территории.    Это    территориальное самоуправление.   В   РФ   местное   самоуправление осуществляется на всей ее территории в городских, сельских поселениях и на других территориях.ФЗ № 154 относит к этим территориям территории городов, поселков, станиц, районов (уездов), сельских округов (волостей, сельсоветов) и других муниципальных образований.Что касается городских поселений, то к ним в РФ относятся города и поселки городского типа. К первым относятся-, города федерального значения (их всего два -Москва и Санкт-Петербург); города республиканского, областного, краевого и окружного (автономного округа) значения; и города районного значения. Российское законодательство   не   предусматривает   какого-либо исключения для тех или иных типов городов, на территории которых их население вправе осуществлять местноесамоуправление (это касается и городов федерального значения).К поселкам городского типа относятся рабочие поселки, курортные поселки и дачные поселки.К сельским поселениям на территории РФ относятся: сельские районы, сельсоветы, сельские поселки, села, деревни, станицы, хутора, аулы и т.п.Как видно из приведенного перечня территорий, местное самоуправление в РФ осуществляется, прежде всего,  в  пределах  определенных  административно-территориальных     единиц,     которые     образуют территориальное устройство каждого из субъектов РФ и относятся к компетенции последних.Однако,   территориальные   основы   местного самоуправления   не   всегда   могут   совпадать   с административно-территориальными единицами. Оно может осуществляться и на территориях, не являющихся таковыми: округ (район) в городе: село; деревня; станица и др.еще раз подчеркнем, что в принципе местное самоуправление в РФ может осуществляться на любой части территории России. При этом, население городскою, сельского поселения, независимо от его численности, не может быть лишено права на осуществление местного самоуправления.Вместе с тем, в целях защиты конституционного строя, обеспечения обороны страны и безопасности государства, допускается ограничение прав граждан на осуществление местного самоуправления на отдельных территориях в РФ, однако, только на основании соответствующих    федеральных    законов.    Этимитерриториями могут быть приграничные территории, военные    городки,    закрытые    административно-территориальные образования.Субъекты РФ своими решениями не могут исключать какие-либо территории и право их населения на создание муниципальных образований и осуществление в них местного самоуправления, тем более без учета мнения населения этих территорий. В противном случае это бы противоречило Конституции РФ и Федеральному закону № 154^.Территорию муниципального образования составляют земли городских, сельских поселений, прилегающие к ним земли общего пользования, рекреационные зоны, земли, необходимые для развития поселений, и другие земли в границах муниципального образования, независимо от форм собственности и целевого назначения.Муниципальное образование: понятие, виды, признак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Городское, сельское поселение, несколько поселений, объединенных общей территорией, часть поселения, иная населенная территория, предусмотренная ФЗ 154, в пределах которых осуществляется местное самоуправление, имеется муниципальная собственность, местный бюджет и выборные органы местного самоуправ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  <w:t>10. ДОЛЖНОСТИ ГРАЖДАНСКОЙ СЛУЖБ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1Государственная служба Р Ф- профессиональная служебная деятельность граждан Р Фпо обеспечению исполнения полномочий: Р Ф; федеральных органов государственной власти, иных федеральных государственных органов; субъектов Р Ф; органов государственной власти субъектов Р Ф, иных государственных органов субъектов Российской; лиц, замещающих должности, устанавливаемые Конституцией Р Ф, федеральными законами для непосредственного исполнения полномочий федеральных государственных органов; лиц, замещающих должности, устанавливаемые конституциями, уставами, законами субъектов Р Фдля непосредственного исполнения полномочий государственных органов субъектов Р Ф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Должности федеральной государственной гражданской службы учреждаются федеральным законом или указом Президента Р Ф, должности государственной гражданской службы субъектов Р Ф- законами или иными нормативными правовыми актами субъектов Р Фс учетом положений настоящего Федерального закона в целях обеспечения исполнения полномочий государственного органа либо лица, замещающего государственную должнос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Классификация должностей гражданской служб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1. Должности гражданской службы подразделяются на категории и групп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2. Должности гражданской службы подразделяются на следующие категори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 xml:space="preserve">1) руководители - должности руководителей и заместителей руководителей государственных органов и их структурных подразделений (далее также - подразделение), должности руководителей и заместителей руководителей территориальных органов федеральных органов исполнительной власти и их структурных подразделений, должности руководителей и заместителей руководителей представительств государственных органов и их структурных подразделений, замещаемые на определенный срок полномочий или без ограничения срока полномочий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2) помощники (советники) - должности, учреждаемые для содействия лицам, замещающим государственные должности, руководителям государственных органов, руководителям территориальных органов федеральных органов исполнительной власти и руководителям представительств государственных органов в реализации их полномочий и замещаемые на определенный срок, ограниченный сроком полномочий указанных лиц или руководителей; 3) специалисты - должности, учреждаемые для профессионального обеспечения выполнения государственными органами установленных задач и функций и замещаемые без ограничения срока полномочий; 4) обеспечивающие специалисты - должности, учреждаемые для организационного, информационного, документационного, финансово-экономического, хозяйственного и иного обеспечения деятельности государственных органов и замещаемые без ограничения срока полномоч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3. Должности гражданской службы подразделяются на следующие групп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1) высшие должности гражданской службы (ГЛАВЫ, выборный орган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2) главные должности гражданской службы(главы, председатель думы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3) ведущие должности гражданской службы (замы, руководители отдела, заместители, пресс-секретари); 4) старшие должности гражданской службы (гл, вед. специалисты, спец. 1 кат.); 5) младшие должности гражданской службы. (спец 2 кат.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4. Должности категорий "руководители" и "помощники (советники)" подразделяются на высшую, главную и ведущую группы должностей гражданской служб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  <w:t>14.   Основания   возникновения   гражданских   прав   и обязанностей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 xml:space="preserve">   </w:t>
      </w:r>
      <w:r>
        <w:rPr>
          <w:rFonts w:cs="Times New Roman" w:ascii="Times New Roman" w:hAnsi="Times New Roman"/>
          <w:sz w:val="13"/>
          <w:szCs w:val="13"/>
        </w:rPr>
        <w:t>1 1. Гражданские права и  обязанности  возникают  из  оснований предусмотренных законом  и  иными  правовыми  актами,  а  также из действий  граждан  и  юридических   лиц,   которые   хотя   и   не  предусмотрены законом  или такими актами,  но в силу общих начал и смысла гражданского законодательства порождают гражданские права и обязан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          </w:t>
      </w:r>
      <w:r>
        <w:rPr>
          <w:rFonts w:cs="Times New Roman" w:ascii="Times New Roman" w:hAnsi="Times New Roman"/>
          <w:sz w:val="13"/>
          <w:szCs w:val="13"/>
        </w:rPr>
        <w:t>В соответствии  с  этим  гражданские   права   и   обязанности      возникают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 xml:space="preserve">          </w:t>
      </w:r>
      <w:r>
        <w:rPr>
          <w:rFonts w:cs="Times New Roman" w:ascii="Times New Roman" w:hAnsi="Times New Roman"/>
          <w:sz w:val="13"/>
          <w:szCs w:val="13"/>
        </w:rPr>
        <w:t>1) из договоров и  иных  сделок,  предусмотренных  законом,  а      также  из  договоров  и  иных  сделок,  хотя  и не предусмотренных      законом, но не противоречащих ему; 2) из   актов   государственных  органов  и  органов  местного      самоуправления, которые предусмотрены законом в качестве основания      возникновения гражданских прав и обязанностей; 3) из  судебного  решения,  установившего  гражданские права и      обязанности;  4) в   результате   приобретения   имущества   по  основаниям,      допускаемым законом;5) в   результате  создания  произведений  науки,  литературы,      искусства,  изобретений  и   иных   результатов   интеллектуальной      деятельности; 6) вследствие причинения вреда другому лицу;  7) вследствие неосновательного обогащения;  8) вследствие иных действий граждан и юридических лиц;    9) вследствие событий,  с которыми закон или иной правовой акт      связывает наступление гражданско - правовых последств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       </w:t>
      </w:r>
      <w:r>
        <w:rPr>
          <w:rFonts w:cs="Times New Roman" w:ascii="Times New Roman" w:hAnsi="Times New Roman"/>
          <w:sz w:val="13"/>
          <w:szCs w:val="13"/>
        </w:rPr>
        <w:t>2. Права на имущество, подлежащие государственной регистрации,  возникают с момента регистрации соответствующих прав на него, если      иное не установлено закон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     </w:t>
      </w:r>
      <w:r>
        <w:rPr>
          <w:rFonts w:cs="Times New Roman" w:ascii="Times New Roman" w:hAnsi="Times New Roman"/>
          <w:sz w:val="13"/>
          <w:szCs w:val="13"/>
        </w:rPr>
        <w:t>Статья 9. Осуществление гражданских прав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 xml:space="preserve"> </w:t>
      </w:r>
      <w:r>
        <w:rPr>
          <w:rFonts w:cs="Times New Roman" w:ascii="Times New Roman" w:hAnsi="Times New Roman"/>
          <w:sz w:val="13"/>
          <w:szCs w:val="13"/>
        </w:rPr>
        <w:t>1. Граждане  и   юридические   лица   по   своему   усмотрению      осуществляют принадлежащие им гражданские права.   2. Отказ  граждан   и   юридических   лиц   от   осуществления      принадлежащих   им  прав  не  влечет  прекращения  этих  прав,  за      исключением случаев, предусмотренных закон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      </w:t>
      </w:r>
      <w:r>
        <w:rPr>
          <w:rFonts w:cs="Times New Roman" w:ascii="Times New Roman" w:hAnsi="Times New Roman"/>
          <w:sz w:val="13"/>
          <w:szCs w:val="13"/>
        </w:rPr>
        <w:t>Статья 10. Пределы осуществления гражданских прав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1. Не  допускаются  действия  граждан   и   юридических   лиц,      осуществляемые  исключительно  с намерением причинить вред другому      лицу, а также злоупотребление правом в иных формах.  Не допускается   использование   гражданских   прав   в  целях      ограничения  конкуренции,  а  также  злоупотребление  доминирующим      положением на рынке.  2. В случае несоблюдения требований, предусмотренных пунктом 1      настоящей  статьи,  суд,  арбитражный суд или третейский суд может      отказать лицу в защите принадлежащего ему права.   3. В  случаях,  когда  закон  ставит защиту гражданских прав в      зависимость  от  того,  осуществлялись  ли  эти  права  разумно  и      добросовестно,  разумность  действий и добросовестность участников      гражданских правоотношений предполагаю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   </w:t>
      </w:r>
      <w:r>
        <w:rPr>
          <w:rFonts w:cs="Times New Roman" w:ascii="Times New Roman" w:hAnsi="Times New Roman"/>
          <w:sz w:val="13"/>
          <w:szCs w:val="13"/>
        </w:rPr>
        <w:t>Статья 11. Судебная защита гражданских пра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1. Защиту   нарушенных   или   оспоренных   гражданских   прав осуществляет   в   соответствии   с    подведомственностью    дел,      установленной процессуальным законодательством,  суд,  арбитражный  суд или третейский суд (далее - суд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 xml:space="preserve"> </w:t>
      </w:r>
      <w:r>
        <w:rPr>
          <w:rFonts w:cs="Times New Roman" w:ascii="Times New Roman" w:hAnsi="Times New Roman"/>
          <w:sz w:val="13"/>
          <w:szCs w:val="13"/>
        </w:rPr>
        <w:t>2. Защита   гражданских   прав   в   административном  порядке осуществляется лишь в случаях,  предусмотренных законом. Решение, принятое в административном порядке, может быть обжаловано в су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   </w:t>
      </w:r>
      <w:r>
        <w:rPr>
          <w:rFonts w:cs="Times New Roman" w:ascii="Times New Roman" w:hAnsi="Times New Roman"/>
          <w:sz w:val="13"/>
          <w:szCs w:val="13"/>
        </w:rPr>
        <w:t>Статья 12. Способы защиты гражданских пра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Защита гражданских прав осуществляется путем:  признания права; восстановления положения,  существовавшего до нарушения права, и пресечения действий,  нарушающих право или создающих угрозу  его нарушения; признания оспоримой  сделки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  <w:t>15.Право на жиль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1Конституционное право на жилье выражает сущность системы удовлетворения жилищ</w:t>
        <w:softHyphen/>
        <w:t>ных потребностей общества, т.е. оно является сущностным правом, фундаментальным. От него зависит система конкретных жилищных прав граждан, и они должны соответствовать, не про</w:t>
        <w:softHyphen/>
        <w:t>тиворечить ему. В зависимости от того, как определяется его содержание, складывается и по</w:t>
        <w:softHyphen/>
        <w:t>ведение граждан, органов государства, хозяйствующих субъектов при выборе вариантов реше</w:t>
        <w:softHyphen/>
        <w:t xml:space="preserve">ния жилищных проблем из юридически возможных в конкретной жизненной ситуаци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Право граждан на жилище может быть сведено к трем юридическим возможностям: стабильное, устойчивое, постоянное пользование жилым помещением во всех разновидностях жилищного фонда; улучшение жилищных условий в домах всех разновидностей жилищного фонда; обес</w:t>
        <w:softHyphen/>
        <w:t>печение здоровой среды обитания, жилой среды, достойной цивилизованного челове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Действующая конституция отражает смену эпох в удовлетворении жилищных потребно</w:t>
        <w:softHyphen/>
        <w:t>стей, переход к новой системе, которая складывается из таких конституционных основ, как от</w:t>
        <w:softHyphen/>
        <w:t>каз монополии государства на собственность и экономическую деятельность, утверждение ра</w:t>
        <w:softHyphen/>
        <w:t>венства всех форм собственности, частной собственности на жилье и землю. Государственный жилищный фонд утратил господствующее положение, возникли частная собственность граж</w:t>
        <w:softHyphen/>
        <w:t>дан и юридических лиц на жилищный фонд, частные проектные и строительные организации, банки, образовался ранок жилья, земли и т.п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Часть 3 ст.40 отражает новую роль государства и органов местного самоуправления на рынке жилья, которая сведена к содействию, поощрению жилищного строительства, любых форм собственности, юридическому регулированию отношений, связанных с удовлетворением жилищных потребностей общества, определению состава жилищного фонда социального ис</w:t>
        <w:softHyphen/>
        <w:t>пользования для социально незащищенных слоев населения и других лиц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Сейчас каждый самостоятельно вкладывает средства в покупку и строительство жилья как в го</w:t>
        <w:softHyphen/>
        <w:t>роде, так и в деревне, не рассчитывая решить возникшую у него жилищную проблему за счет государственного, муниципального и общественного жилищного фондов, а полагаясь на сис</w:t>
        <w:softHyphen/>
        <w:t>тему компенсаций ( субсидий ), кредиты для приобретения жиль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Так будет решаться жилищная проблема для большинства. Меньшинство, т.е. малоиму</w:t>
        <w:softHyphen/>
        <w:t>щие и другие лица, названные в законах, будут обеспечиваться исходя из принципов прежней системы: сохраниться режим предоставления им жилых помещений в соответствии с установ</w:t>
        <w:softHyphen/>
        <w:t>ленным законом нормами из государственных, муниципальных и других жилищных фондов. Пользоваться предоставленной площадью они смогут на условиях найма жилого помещения, либо за доступную квартирную плату, либо бесплатно. Предоставление жилых помещений по договору найма в домах государственных или муниципальных жилищных фондов, как и пре</w:t>
        <w:softHyphen/>
        <w:t xml:space="preserve">жде, будет осуществляться без оплаты их строительной стоимост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Конституция расширила состав жилищного фонда социального использования. Если по закону об основах федеральной жилищной политики ( ст.12 ) он состоял из государственного, муниципального и общественного жилищных фондов, то по ст.40 Конституции его перечень уже не является закрытым, исчерпывающим. Значит, и частный жилищный фонд может вхо</w:t>
        <w:softHyphen/>
        <w:t>дить в его состав. Таким фондом является не только в прошлом общественный, а ныне част</w:t>
        <w:softHyphen/>
        <w:t>ный жилищный фонд, принадлежащий на праве частной собственности юридическим лицам на праве собственности. Граждане, относящиеся к категориям лиц, названным в ст.40, прожи</w:t>
        <w:softHyphen/>
        <w:t xml:space="preserve">вающие в этом фонде на условиях найма, в пределах социальной нормы площади жилья и нормативов потребления коммунальных услуг, с учетом совокупног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2дохода семьи, вправе рассчитывать на компенсации ( субсидии ) от органов государственного управления и местной администрации. Такое же право принадлежит и тем, кто арендует жилье в какой-либо разно</w:t>
        <w:softHyphen/>
        <w:t>видности жилищного фонда ( ст.18 Закона ): с учетом совокупного дохода семьи им может предоставляться компенсация ( субсидии ) на оплату аренд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Создание правовой базы жилищной реформы углубит принципиальные перемены в этой сфере. Помимо приведенных выше законов действуют правительственное постановление РФ о переходе на новую систему оплаты жилья и коммунальных услуг и порядке предоставления гражданам компенсаций ( субсидий ) при оплате жилья и коммунальных услуг. Положение о предоставлении гражданам РФ, нуждающимся в улучшении жилищных условий, безвозмезд</w:t>
        <w:softHyphen/>
        <w:t>ных субсидий на строительство или приобретение жиль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Никто не может быть произвольно лишен жилища ни органами власти; ни судебно-про</w:t>
        <w:softHyphen/>
        <w:t>курорскими органами; ни хозяйствующими субъектами; ни должностными лицами и работни</w:t>
        <w:softHyphen/>
        <w:t>ками предприятий, учреждений и организаций; ни арендатором или нанимателем; ни собствен</w:t>
        <w:softHyphen/>
        <w:t>ником жилого дома или квартиры; ни членом Жилищно-строительного (жилищного) коопе</w:t>
        <w:softHyphen/>
        <w:t>ратива и совместно с ним проживающими лицами; ни иными гражданам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Основания и порядок выселения граждан из занимаемого ими жилого помещения уста</w:t>
        <w:softHyphen/>
        <w:t>новлены законом. Законные владельцы жилого помещения вправе истребовать занимаемое ими жилое помещение из чужого незаконного владения, требовать устранения всяких наруше</w:t>
        <w:softHyphen/>
        <w:t>ний их права на жилище, даже если эти нарушения и не связаны с лишением права собственно</w:t>
        <w:softHyphen/>
        <w:t xml:space="preserve">сти, владения и пользования. Постоянные пользователи могут защищать свои жилищные права также против собственника жилого помеще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Нарушение права на жилище может быть обжаловано в су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2недействительной   и   применения     последствий    ее   недействительности,   применения   последствий   недействительности ничтожной сделки;  признания недействительным  акта  государственного  органа или   органа местного самоуправления;  самозащиты права;    присуждения к исполнению обязанности в натуре; возмещения убытков; взыскания неустойки;  компенсации морального вреда;  прекращения или изменения правоотношения; неприменения судом акта  государственного  органа  или  органа    местного самоуправления, противоречащего закону;  иными способами, предусмотренными закон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     </w:t>
      </w:r>
      <w:r>
        <w:rPr>
          <w:rFonts w:cs="Times New Roman" w:ascii="Times New Roman" w:hAnsi="Times New Roman"/>
          <w:sz w:val="13"/>
          <w:szCs w:val="13"/>
        </w:rPr>
        <w:t>Статья 13.  Признание недействительным  акта  государственного органа или органа местного самоуправл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 xml:space="preserve">    </w:t>
      </w:r>
      <w:r>
        <w:rPr>
          <w:rFonts w:cs="Times New Roman" w:ascii="Times New Roman" w:hAnsi="Times New Roman"/>
          <w:sz w:val="13"/>
          <w:szCs w:val="13"/>
        </w:rPr>
        <w:t>Ненормативный акт  государственного органа или органа местного   самоуправления,  а  в  случаях,  предусмотренных  законом,   также  нормативный акт, не соответствующие закону или иным правовым актам   и нарушающие  гражданские  права  и  охраняемые  законом  интересы   гражданина  или  юридического  лица,  могут  быть  признаны  судом недействительным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 xml:space="preserve">          </w:t>
      </w:r>
      <w:r>
        <w:rPr>
          <w:rFonts w:cs="Times New Roman" w:ascii="Times New Roman" w:hAnsi="Times New Roman"/>
          <w:sz w:val="13"/>
          <w:szCs w:val="13"/>
        </w:rPr>
        <w:t>В случае  признания  судом  акта  недействительным  нарушенное  право  подлежит  восстановлению  либо  защите   иными   способами,   предусмотренными статьей 12 настоящего Кодек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   </w:t>
      </w:r>
      <w:r>
        <w:rPr>
          <w:rFonts w:cs="Times New Roman" w:ascii="Times New Roman" w:hAnsi="Times New Roman"/>
          <w:sz w:val="13"/>
          <w:szCs w:val="13"/>
        </w:rPr>
        <w:t>Статья 14. Самозащита гражданских пра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    </w:t>
      </w:r>
      <w:r>
        <w:rPr>
          <w:rFonts w:cs="Times New Roman" w:ascii="Times New Roman" w:hAnsi="Times New Roman"/>
          <w:sz w:val="13"/>
          <w:szCs w:val="13"/>
        </w:rPr>
        <w:t>Допускается самозащита гражданских прав.  Способы самозащиты  должны  быть  соразмерны  нарушению  и  не  выходить за пределы действий, необходимых для его пресеч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          </w:t>
      </w:r>
      <w:r>
        <w:rPr>
          <w:rFonts w:cs="Times New Roman" w:ascii="Times New Roman" w:hAnsi="Times New Roman"/>
          <w:sz w:val="13"/>
          <w:szCs w:val="13"/>
        </w:rPr>
        <w:t>Статья 15. Возмещение убытков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 xml:space="preserve">      </w:t>
      </w:r>
      <w:r>
        <w:rPr>
          <w:rFonts w:cs="Times New Roman" w:ascii="Times New Roman" w:hAnsi="Times New Roman"/>
          <w:sz w:val="13"/>
          <w:szCs w:val="13"/>
        </w:rPr>
        <w:t>1. Лицо,  право  которого  нарушено,  может  требовать полного возмещения причиненных ему убытков,  если законом или договором не      предусмотрено возмещение убытков в меньшем размере.    2. Под убытками понимаются расходы,  которые лицо,  чье  право      нарушено, произвело или должно будет произвести для восстановления      нарушенного права. Утрата  или повреждение его имущества (реальный      ущерб),  а также неполученные доходы, которые это лицо получило бы      при обычных условиях гражданского оборота,  если бы его  право  не      было нарушено (упущенная выгод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          </w:t>
      </w:r>
      <w:r>
        <w:rPr>
          <w:rFonts w:cs="Times New Roman" w:ascii="Times New Roman" w:hAnsi="Times New Roman"/>
          <w:sz w:val="13"/>
          <w:szCs w:val="13"/>
        </w:rPr>
        <w:t>Если лицо, нарушившее право, получило вследствие этого доходы, лицо,  право которого нарушено, вправе требовать возмещения наряду      с другими убытками упущенной выгоды  в  размере  не  меньшем,  чем      такие доход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      </w:t>
      </w:r>
      <w:r>
        <w:rPr>
          <w:rFonts w:cs="Times New Roman" w:ascii="Times New Roman" w:hAnsi="Times New Roman"/>
          <w:sz w:val="13"/>
          <w:szCs w:val="13"/>
        </w:rPr>
        <w:t>Статья 16.  Возмещение  убытков,  причиненных государственными органами и органами местного самоуправл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 xml:space="preserve">    </w:t>
      </w:r>
      <w:r>
        <w:rPr>
          <w:rFonts w:cs="Times New Roman" w:ascii="Times New Roman" w:hAnsi="Times New Roman"/>
          <w:sz w:val="13"/>
          <w:szCs w:val="13"/>
        </w:rPr>
        <w:t>Убытки, причиненные  гражданину  или   юридическому   лицу   в результате   незаконных   действий  (бездействия)  государственных      органов,  органов местного самоуправления или должностных лиц этих      органов,  в том числе издания не соответствующего закону или иному      правовому акту акта государственного органа  или  органа  местного      самоуправления,   подлежат   возмещению   Российской   Федерацией,      соответствующим субъектом Р Ф или  муниципальным      образовани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25. Должности категории "специалисты" подразделяются на высшую, главную, ведущую и старшую группы должностей гражданской служб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6.Должности категории "обеспечивающие специалисты" подразделяются на главную, ведущую, старшую и младшую группы должностей гражданской служб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Классные чины гражданской служб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1. Классные чины гражданской службы присваиваются гражданским служащим в соответствии с замещаемой должностью гражданской службы в пределах группы должностей гражданской служб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2. Гражданским служащим, замещающим должности гражданской службы без ограничения срока полномочий, классные чины присваиваются по результатам квалификационного экзамен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3. Гражданским служащим, замещающим должности федеральной гражданской службы высшей группы, присваивается классный чин гражданской службы - действительный государственный советник Р Ф1, 2 или 3-го класс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4. Гражданским служащим, замещающим должности федеральной гражданской службы главной группы, присваивается классный чин гражданской службы - государственный советник Р Ф1, 2 или 3-го класс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5. Гражданским служащим, замещающим должности гражданской службы ведущей группы, присваивается классный чин гражданской службы - советник государственной гражданской службы Р Ф1, 2 или 3-го класс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6. Гражданским служащим, замещающим должности гражданской службы старшей группы, присваивается классный чин гражданской службы - референт государственной гражданской службы Р Ф1, 2 или 3-го клас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7. Гражданским служащим, замещающим должности гражданской службы младшей группы, присваивается классный чин государственной гражданской службы - секретарь государственной гражданской службы Р Ф1, 2 или 3-го клас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8. Классный чин гражданской службы - действительный государственный советник Р Ф1, 2 или 3-го класса присваивается Президентом Р Ф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9. В федеральных органах исполнительной власти классный чин федеральной гражданской службы - государственный советник Р Ф1, 2 или 3-го класса присваивается Правительством Р Ф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В иных федеральных государственных органах указанный классный чин присваивается руководителем федерального государственного орга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10. Классные чины гражданской службы, предусмотренные частями 5, 6 и 7 настоящей статьи, присваиваются представителем нанимател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11. Гражданским служащим, замещающим должности гражданской службы субъекта Р Фвысшей и главной групп, классные чины гражданской службы субъекта Р Фприсваиваются в соответствии с законом субъекта Р Ф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12. Порядок присвоения и сохранения классных чинов федеральной гражданской службы, соотношение классных чинов федеральной гражданской службы и воинских и специальных званий, классных чинов правоохранительной службы, а также соотношение классных чинов федеральной гражданской службы и классных чинов гражданской службы субъектов Р Ф определяется указом Президента Р Ф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2Члены муниципального образования: Только граждане РФ, проживающие на его территор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Ассоциации (союзы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МО в целях координации своей деятельности, более эффективного осуществления своих прав и интересов вправе создавать объединения в форме ассоциаций или союзов, подлежащих регистрации в порядке, установленном для некоммерческих организац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Им не могут передаваться  полномочия ОМС, выборных должностных лиц ОМС ни под каким предлог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Их  решения носят только рекомендательный характер и принимаются на основе консенсу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Символика М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МО вправе иметь собственную символику (герб, эмблемы, др. символику), отражающую исторические, культурные, социально-экономические, национально-этнические и иные традиции и особенности. Это право МО, но не обязаннос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 </w:t>
      </w:r>
      <w:r>
        <w:rPr>
          <w:rFonts w:cs="Times New Roman" w:ascii="Times New Roman" w:hAnsi="Times New Roman"/>
          <w:sz w:val="13"/>
          <w:szCs w:val="13"/>
        </w:rPr>
        <w:t>Характерные признаки муниципального образо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Наличие территории городского или сельского тип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Наличие на этой территории компактно проживающего населения, объединенного общими интересам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Факт прямого волеизъявления населения данной территории на создание муниципального образования, а также его санкционирование соответствующими государственными органами субъекта РФ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Осуществление в данных территориальных пределах  местного самоуправл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Наличие на данной территории муниципальной собствен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Наличие местного бюдже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Наличие выборных органов местного самоуправ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100" w:after="100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240" w:after="12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outlineLvl w:val="7"/>
    </w:pPr>
    <w:rPr>
      <w:b/>
      <w:i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outlineLvl w:val="8"/>
    </w:pPr>
    <w:rPr>
      <w:rFonts w:cs="Arial"/>
      <w:sz w:val="28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 w:before="360" w:after="100"/>
    </w:pPr>
    <w:rPr>
      <w:rFonts w:cs="Arial"/>
      <w:b/>
      <w:bCs/>
      <w:sz w:val="28"/>
      <w:szCs w:val="28"/>
    </w:rPr>
  </w:style>
  <w:style w:type="paragraph" w:styleId="Contents2">
    <w:name w:val="TOC 2"/>
    <w:basedOn w:val="Normal"/>
    <w:next w:val="Normal"/>
    <w:pPr>
      <w:spacing w:lineRule="auto" w:line="360" w:before="240" w:after="100"/>
    </w:pPr>
    <w:rPr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2:28:00Z</dcterms:created>
  <dc:creator>Олег</dc:creator>
  <dc:description/>
  <dc:language>en-US</dc:language>
  <cp:lastModifiedBy>Олег</cp:lastModifiedBy>
  <dcterms:modified xsi:type="dcterms:W3CDTF">2007-01-18T21:49:00Z</dcterms:modified>
  <cp:revision>2</cp:revision>
  <dc:subject/>
  <dc:title>8</dc:title>
</cp:coreProperties>
</file>