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нвестиционная деятельность предприят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  <w:t>Экономическая сущность и цели инвестиционной деятельности предприятия. Условия привлечения инвестиций.</w:t>
        <w:br/>
        <w:br/>
        <w:t>Инвестиции - относительно новый для нашей экономики термин. В рамках централизованной плановой системы использовалось понятие "капитальные вложения". Понятие "инвестиции" шире, чем понятие "капитальные вложения". Инвестиции включают в себя как реальные, так и портфельные инвестиции, т.е. вложения в ценные бумаги и активы других предприятий.</w:t>
        <w:br/>
        <w:t xml:space="preserve">Федеральный закон от 25 февраля 1999 г. № 39-ФЗ "Об инвестиционной деятельности в Российской Федерации, осуществляемой в форме капитальных вложений" определяет инвестиции как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 </w:t>
        <w:br/>
        <w:br/>
        <w:t>Современный экономический словарь определяет инвестиции как долгосрочные вложения частного или государственного капитала в собственной стране или за рубежом с целью получения дохода в предприятия разных отраслей, предпринимательские проекты, социально- экономические программы, инновационные проекты. Инвестиции дают отдачу через значительный срок после вложения.</w:t>
        <w:br/>
        <w:br/>
        <w:t>Инвестиции обеспечивают динамичное развитие предприятия и позволяют решать такие задачи, как расширение собственной предпринимательской деятельности за счет накопления финансовых и материальных ресурсов; приобретение новых предприятий; диверсификация деятельности вследствие освоения новых областей бизнеса.</w:t>
        <w:br/>
        <w:br/>
        <w:t>Инвестирование (инвестиционный процесс) - это процесс простого или расширенного воспроизводства средств производства. Это связано с тем, что основные фонды предприятия подвержены износу, машины и оборудование стареют физически и морально и должны заменяться. Решение задач максимизации прибыли предприятий в долгосрочном периоде связано с вовлечением в производство новейшей техники и технологии, проведением технического, перевооружения и реконструкции.</w:t>
        <w:br/>
        <w:t xml:space="preserve">Инвестиционный процесс представляет собой сложный комплекс работ, который включает следующие основные фазы: </w:t>
        <w:br/>
        <w:t>* определение объекта инвестирования</w:t>
        <w:br/>
        <w:t xml:space="preserve">* финансирование капиталовложений </w:t>
        <w:br/>
        <w:t>* контроль над их исполнением.</w:t>
        <w:br/>
        <w:br/>
        <w:t>Инвестиции, играют исключительно важную роль в экономике страны и любого предприятия, так как они выступают основой для:</w:t>
        <w:br/>
        <w:t>* Систематического обновления основных производственных фондов предприятия и осуществления политики расширенного воспроизводства;</w:t>
        <w:br/>
        <w:t>* Ускорения НТП и улучшения качества продукции;</w:t>
        <w:br/>
        <w:t>* Структурной перестройки общественного производства и сбалансированного развития всех отраслей народного хозяйства;</w:t>
        <w:br/>
        <w:t>* Создания необходимой сырьевой базы промышленности;</w:t>
        <w:br/>
        <w:t>* Смягчения или решения проблемы безработицы;</w:t>
        <w:br/>
        <w:t>* И т.д.</w:t>
        <w:br/>
        <w:br/>
        <w:t>Инвестиционный климат - экономические, политические, финансовые условия, оказывающие влияние на приток внутренних и внешних инвестиций в экономику страны.</w:t>
        <w:br/>
        <w:br/>
        <w:t>Классификация инвестиций</w:t>
        <w:br/>
        <w:t>Инвестиции можно классифицировать на основе различных признаков.</w:t>
        <w:br/>
        <w:t>По объекту вложения капитала:</w:t>
        <w:br/>
        <w:t>Инвестирование может осуществляться в двух формах: непосредственное вложение средств в создание новых производственных мощностей, для приобретения нового оборудования, лицензий, недвижимости и помещение средств в ценные бумаги. В первом случае речь идет о так называемом реальном инвестировании (real investment), во втором - о "портфельном инвестировании" (portfolio investment).</w:t>
        <w:br/>
        <w:t>Также можно говорить о производственных инвестициях, направляемых на новое строительство, реконструкцию, расширение и техническое перевооружение действующих предприятий, и интеллектуальных, вкладываемых в создание интеллектуального, духовного продукта.</w:t>
        <w:br/>
        <w:t>Современный экономический словарь даёт следующие определения:</w:t>
        <w:br/>
        <w:t>Инвестиции прямые - 1. вложения непосредственно в материальное производство и сбыт определённого вида продукции;</w:t>
        <w:br/>
        <w:t>2. вложения, в том числе в уставной капитал, обеспечивающие обладание контрольным пакетом акций компании.</w:t>
        <w:br/>
        <w:t>Инвестиции портфельные (косвенные) - 1. инвестиции финансовые, формируемые в виде портфеля ценных бумаг;</w:t>
        <w:br/>
        <w:t>2. небольшие по размеру инвестиции, которые не могут обеспечить их владельцам контроль над предприятием.</w:t>
        <w:br/>
        <w:t>Соответственно, выделяют финансовые и нефинансовые инвестиции.</w:t>
        <w:br/>
        <w:t>Финансовые инвестиции - инвестиции в ценные бумаги.</w:t>
        <w:br/>
        <w:t>Нефинансовые инвестиции - неденежные инвестиции в форме вложений прав, лицензий, ноу-хау, имущества в проект, в предприятие, в дело.</w:t>
        <w:br/>
        <w:br/>
        <w:t>По субъекту инвестирования:</w:t>
        <w:br/>
        <w:t>* Частные инвестиции характеризуют вложения средств физических лиц и предпринимательских организаций негосударственных форм собственности.</w:t>
        <w:br/>
        <w:t>* Государственные инвестиции - это вложения средств государственных предприятий, а также средств государственного бюджета разных его уровней и государственных внебюджетных фондов.</w:t>
        <w:br/>
        <w:br/>
        <w:t xml:space="preserve">По периоду инвестирования: </w:t>
        <w:br/>
        <w:t xml:space="preserve">* Краткосрочные инвестиции </w:t>
        <w:br/>
        <w:t xml:space="preserve">* Долгосрочные инвестиции </w:t>
        <w:br/>
        <w:t>С точки зрения направленности действий:</w:t>
        <w:br/>
        <w:t>* Инвестиции на основании проекта (начальные инвестиции), или нетто-инвестиции.</w:t>
        <w:br/>
        <w:t>* Инвестиции на расширение (экстенсивные инвестиции), направляемые на увеличение производственного потенциала.</w:t>
        <w:br/>
        <w:t>Инвестиции на изменение программы выпуска</w:t>
        <w:br/>
        <w:br/>
        <w:t xml:space="preserve">Кроме этого, отдельно выделяют венчурные инвестиции и аннуитет. </w:t>
        <w:br/>
        <w:t xml:space="preserve">Венчурные инвестиции - это рисковые вложения. Они представляют собой вложения в акции новых предприятий или предприятий, осуществляющих свою деятельность в новых сферах бизнеса и связанных с большим уровнем риска. 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 xml:space="preserve">Аннуитет - инвестиции, приносящие вкладчику определенный доход через регулярные промежутки времени. В основном - это вложение средств в страховые и пенсионные фонды. </w:t>
        <w:br/>
        <w:br/>
        <w:br/>
        <w:t>1.2. Объекты и субъекты инвестиционной деятельности. Особенности инвестиционной деятельности</w:t>
        <w:br/>
        <w:br/>
        <w:t xml:space="preserve">Объектами инвестиционной деятельности в РФ являются: </w:t>
        <w:br/>
        <w:t>* вновь создаваемые и модернизируемые основные фонды во всех отраслях народного хозяйства РФ;</w:t>
        <w:br/>
        <w:t xml:space="preserve">* ценные бумаги; </w:t>
        <w:br/>
        <w:t>* целевые денежные вклады;</w:t>
        <w:br/>
        <w:t>* научно-техническая продукция</w:t>
        <w:br/>
        <w:t>* другие объекты собственности</w:t>
        <w:br/>
        <w:t>* имущественные права;</w:t>
        <w:br/>
        <w:t>* права на интеллектуальную собственность.</w:t>
        <w:br/>
        <w:br/>
        <w:t>Субъектами инвестиционной деятельности являются инвесторы, заказчики, исполнители работ, пользователи объектов инвестиционной деятельности, а также поставщики, различные предпринимательские организации - банковские, страховые и посреднические. Субъектами инвестиционной деятельности могут быть физические и юридические лица</w:t>
      </w:r>
    </w:p>
    <w:p>
      <w:pPr>
        <w:pStyle w:val="Normal"/>
        <w:ind w:left="360" w:hanging="0"/>
        <w:rPr/>
      </w:pPr>
      <w:r>
        <w:rPr>
          <w:sz w:val="12"/>
          <w:szCs w:val="12"/>
        </w:rPr>
        <w:br/>
        <w:t>1.3 Управление инвестициями</w:t>
        <w:br/>
        <w:t>Управление инвестициями охватывает процесс управления всеми направлениями и аспектами инвестиционной деятельности. Управление инвестициями включает в себя:</w:t>
        <w:br/>
        <w:t>* управление инвестиционной деятельностью на государственном уровне, что предполагает регулирование, контроль, стимулирование инвестиционной деятельности законодательными и регламентирующими методами;</w:t>
        <w:br/>
        <w:t>* управление отдельными инвестиционными проектами, которое включает в себя деятельность по планированию, организации, координации, контролю в течение жизненного цикла инвестиционного проекта путем применения системы современных методов и техники управления;</w:t>
        <w:br/>
        <w:t xml:space="preserve">* управление инвестиционной деятельностью отдельного хозяйствующего субъекта - предпринимательской фирмы, которое предполагает выбор объектов инвестирования и контроль за протеканием процесса инвестирования. </w:t>
        <w:br/>
        <w:t>На уровне предприятия управление инвестиционной деятельностью направлено на обеспечение реализации наиболее эффективных форм вложения капитала и включает в себя несколько этапов.</w:t>
        <w:br/>
        <w:t>Первый этап управления инвестициями на уровне предприятия - это анализ инвестиционного климата страны, который предполагает изучение следующих прогнозов:</w:t>
        <w:br/>
        <w:t>1. динамики валового внутреннего продукта, национального дохода и объемов производства промышленной продукции;</w:t>
        <w:br/>
        <w:t xml:space="preserve">2. динамики распределения национального дохода (накопление и потребление); </w:t>
        <w:br/>
        <w:t>3. развития приватизационных процессов;</w:t>
        <w:br/>
        <w:t>4. государственного законодательного регулирования инвестиционной деятельности; развития отдельных инвестиционных рынков, особенности денежного и фондового.</w:t>
        <w:br/>
        <w:t xml:space="preserve">Второй этап - выбор конкретных направлений инвестиционной деятельности фирмы с учетом стратегий ее экономического и финансового развития. </w:t>
        <w:br/>
        <w:t>Третий этап - выбор конкретных объектов инвестирования</w:t>
        <w:br/>
        <w:t xml:space="preserve">Четвертый этап - обеспечение ликвидности инвестиций. </w:t>
        <w:br/>
        <w:t xml:space="preserve">Пятый этап - определение необходимого объема инвестиционных ресурсов и поиск источников их формирования. </w:t>
        <w:br/>
        <w:br/>
        <w:t>1.7. Планирование инвестиций на предприятии</w:t>
        <w:br/>
        <w:br/>
        <w:t xml:space="preserve">В общем плане можно сформулировать следующие правила, которые необходимо учитывать при планировании инвестиций. </w:t>
        <w:br/>
        <w:t>Инвестировать средства имеет смысл:</w:t>
        <w:br/>
        <w:t>* если предприятие получит большую выгоду, чем от хранения денег в банке;</w:t>
        <w:br/>
        <w:t>* если рентабельность инвестиций превышает темпы инфляции;</w:t>
        <w:br/>
        <w:t>* в наиболее рентабельные, с учётом дисконтирования, проекты;</w:t>
        <w:br/>
        <w:t>* если обеспечивается наибольшая экономическая выгода с наименьшей степенью риска;</w:t>
        <w:br/>
        <w:br/>
        <w:t>2. Оценка эффективности инвестиционных проектов</w:t>
        <w:br/>
        <w:br/>
        <w:t>Оценка эффективности инвестиционных проектов является одним из наиболее важных этапов в процессе управления реальными инвестициями; от того, насколько качественно выполнена такая оценка, зависит правильность принятия окончательного решения о приемлемости конкретного инвестиционного проекта для предпринимательской фирмы.</w:t>
        <w:br/>
        <w:br/>
        <w:t>2.7. Защита инвестиций от рисков.</w:t>
        <w:br/>
        <w:br/>
        <w:t xml:space="preserve">Защита инвестиций способствует поддержанию предложения и спроса на них, и поэтому в мировой хозяйственной практике она является одним из методов решения проблемы привлечения инвестиций в реальный сектор экономики </w:t>
      </w:r>
    </w:p>
    <w:sectPr>
      <w:type w:val="nextPage"/>
      <w:pgSz w:w="11906" w:h="16838"/>
      <w:pgMar w:left="540" w:right="386" w:gutter="0" w:header="0" w:top="54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42:00Z</dcterms:created>
  <dc:creator>Volkov</dc:creator>
  <dc:description/>
  <cp:keywords/>
  <dc:language>en-US</dc:language>
  <cp:lastModifiedBy>Volkov</cp:lastModifiedBy>
  <dcterms:modified xsi:type="dcterms:W3CDTF">2009-01-13T21:59:00Z</dcterms:modified>
  <cp:revision>2</cp:revision>
  <dc:subject/>
  <dc:title>Инвестиционная деятельность предприятия</dc:title>
</cp:coreProperties>
</file>