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14"/>
          <w:szCs w:val="14"/>
        </w:rPr>
        <w:t>45.Правовое, кадровое, тех. обеспечение м .упр</w:t>
      </w:r>
      <w:r>
        <w:rPr>
          <w:rFonts w:cs="Times New Roman" w:ascii="Times New Roman" w:hAnsi="Times New Roman"/>
          <w:sz w:val="14"/>
          <w:szCs w:val="14"/>
        </w:rPr>
        <w:t xml:space="preserve">.                                                                           </w:t>
      </w:r>
    </w:p>
    <w:p>
      <w:pPr>
        <w:pStyle w:val="Normal"/>
        <w:spacing w:before="0" w:after="0"/>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 xml:space="preserve">Техническое обеспечение </w:t>
      </w:r>
      <w:r>
        <w:rPr>
          <w:rFonts w:cs="Times New Roman" w:ascii="Times New Roman" w:hAnsi="Times New Roman"/>
          <w:sz w:val="14"/>
          <w:szCs w:val="14"/>
        </w:rPr>
        <w:t>Под техническим обеспечением управления понимается вся совокупность технических и вещественных средств управленческого труда. Современные технические средства, используемые в управлении разнообразны: различные машины, аппараты, устройства, приборы, приспособления.</w:t>
      </w:r>
    </w:p>
    <w:p>
      <w:pPr>
        <w:pStyle w:val="Normal"/>
        <w:spacing w:before="0" w:after="0"/>
        <w:jc w:val="both"/>
        <w:rPr/>
      </w:pPr>
      <w:r>
        <w:rPr>
          <w:rFonts w:cs="Times New Roman" w:ascii="Times New Roman" w:hAnsi="Times New Roman"/>
          <w:sz w:val="14"/>
          <w:szCs w:val="14"/>
        </w:rPr>
        <w:t>Согласно классификации средства техники управления подразделяются на 10 классов: 0 – материалы-носители информации: 1 – средства изготовления документов; 2 – средства копирования, размножения и оформления документов; 3 – средства хранения и группировки документов; 4 – средства передачи устной информации; 5 – средства передачи изображения и документов; 6 – средства воспроизведения и фиксации информации; 7 – средства преобразования информации; 8 – средства обеспечения вычислительных и логических процедур (вычислительная техника, вычислительные комплексы и др.); 9 – средства, обеспечивающие условия труда управленческого персонала.</w:t>
      </w:r>
    </w:p>
    <w:p>
      <w:pPr>
        <w:pStyle w:val="Normal"/>
        <w:spacing w:before="0" w:after="0"/>
        <w:jc w:val="both"/>
        <w:rPr/>
      </w:pPr>
      <w:r>
        <w:rPr>
          <w:rFonts w:cs="Times New Roman" w:ascii="Times New Roman" w:hAnsi="Times New Roman"/>
          <w:sz w:val="14"/>
          <w:szCs w:val="14"/>
        </w:rPr>
        <w:t>Техника управления может использоваться в различных организационных формах:а) индивидуальная (автономная) – для отдельных, частных процессов; б) комплексная – в виде системы средств техники управления.</w:t>
      </w:r>
    </w:p>
    <w:p>
      <w:pPr>
        <w:pStyle w:val="Normal"/>
        <w:spacing w:before="0" w:after="0"/>
        <w:jc w:val="both"/>
        <w:rPr>
          <w:rFonts w:ascii="Times New Roman" w:hAnsi="Times New Roman" w:cs="Times New Roman"/>
          <w:b/>
          <w:b/>
          <w:bCs/>
          <w:sz w:val="14"/>
          <w:szCs w:val="14"/>
        </w:rPr>
      </w:pPr>
      <w:r>
        <w:rPr>
          <w:rFonts w:cs="Times New Roman" w:ascii="Times New Roman" w:hAnsi="Times New Roman"/>
          <w:sz w:val="14"/>
          <w:szCs w:val="14"/>
        </w:rPr>
        <w:t xml:space="preserve">Техника управления – это техника умственного труда, техника обработки информации в сфере управления. Чем совершеннее комплекс технических средств, образующих технику управления, тем эффективнее технология управления, организации и  производительности управленческого труда и весь процесс управления.                                        </w:t>
      </w:r>
      <w:r>
        <w:rPr>
          <w:rFonts w:cs="Times New Roman" w:ascii="Times New Roman" w:hAnsi="Times New Roman"/>
          <w:b/>
          <w:bCs/>
          <w:sz w:val="14"/>
          <w:szCs w:val="14"/>
          <w:u w:val="single"/>
        </w:rPr>
        <w:t>Кадровое обеспечение (Муниципальная служба</w:t>
      </w:r>
      <w:r>
        <w:rPr>
          <w:rFonts w:cs="Times New Roman" w:ascii="Times New Roman" w:hAnsi="Times New Roman"/>
          <w:b/>
          <w:bCs/>
          <w:sz w:val="14"/>
          <w:szCs w:val="14"/>
        </w:rPr>
        <w:t xml:space="preserve">) </w:t>
      </w:r>
      <w:r>
        <w:rPr>
          <w:rFonts w:cs="Times New Roman" w:ascii="Times New Roman" w:hAnsi="Times New Roman"/>
          <w:sz w:val="14"/>
          <w:szCs w:val="14"/>
        </w:rPr>
        <w:t>Муниципальная служба  – это профессиональная деятельность на постоянной основе в органах местного самоуправления по исполнению их полномочий.</w:t>
      </w:r>
    </w:p>
    <w:p>
      <w:pPr>
        <w:pStyle w:val="Normal"/>
        <w:spacing w:before="0" w:after="0"/>
        <w:jc w:val="both"/>
        <w:rPr/>
      </w:pPr>
      <w:r>
        <w:rPr>
          <w:rFonts w:cs="Times New Roman" w:ascii="Times New Roman" w:hAnsi="Times New Roman"/>
          <w:sz w:val="14"/>
          <w:szCs w:val="14"/>
        </w:rPr>
        <w:t>Муниципальная должность – это должность, предусмотренная Уставом муниципального образования с установленными полномочиями на решение вопросов местного значения и ответственностью за осуществление этих полномочий. Муниципальные должности подразделяются на: а) выборные; б) замещаемые на основании решений органов местного самоуправления; в) иные, замещаемые путем заключения трудового договора. Муниципальным служащим присваиваются квалификационные разряды после сдачи квалификационного экзамена или аттестации. Основными задачами муниципальной службы являются: а) обеспечение наряду с государственной службой прав и свобод человека и гражданина на территории муниципального образования; б) обеспечение самостоятельности решения населением вопросов местного значения; в) подготовка, принятие, исполнение и контроль решений в пределах полномочий органов местного самоуправления; г) защита прав и законных интересов муниципального образования.</w:t>
      </w:r>
    </w:p>
    <w:p>
      <w:pPr>
        <w:pStyle w:val="Normal"/>
        <w:spacing w:before="0" w:after="0"/>
        <w:jc w:val="both"/>
        <w:rPr/>
      </w:pPr>
      <w:r>
        <w:rPr>
          <w:rFonts w:cs="Times New Roman" w:ascii="Times New Roman" w:hAnsi="Times New Roman"/>
          <w:sz w:val="14"/>
          <w:szCs w:val="14"/>
        </w:rPr>
        <w:t xml:space="preserve">Муниципальная служба основана на принципах: а) законности; б) приоритета прав и свобод человека и гражданина, определяющих смысл и содержание деятельности органов местного самоуправления; в) равного доступа граждан к должностям муниципальной службы в соответствии с профессиональной подготовкой, способностями, достижениями по службе; г) подконтрольности должностных лиц местного самоуправления, их ответственности перед населением муниципального образования; д) гласности в осуществлении муниципальной службы; е) профессионализма и компетентности муниципальных служащих; ж) в непартийности </w:t>
      </w:r>
    </w:p>
    <w:p>
      <w:pPr>
        <w:pStyle w:val="Normal"/>
        <w:spacing w:before="0" w:after="0"/>
        <w:jc w:val="both"/>
        <w:rPr/>
      </w:pPr>
      <w:r>
        <w:rPr>
          <w:rFonts w:cs="Times New Roman" w:ascii="Times New Roman" w:hAnsi="Times New Roman"/>
          <w:b/>
          <w:bCs/>
          <w:sz w:val="16"/>
          <w:szCs w:val="16"/>
        </w:rPr>
        <w:t>47. Показатели эффективности муниципального управления</w:t>
      </w:r>
    </w:p>
    <w:p>
      <w:pPr>
        <w:pStyle w:val="Normal"/>
        <w:spacing w:before="0" w:after="0"/>
        <w:jc w:val="both"/>
        <w:rPr/>
      </w:pPr>
      <w:r>
        <w:rPr>
          <w:rFonts w:cs="Times New Roman" w:ascii="Times New Roman" w:hAnsi="Times New Roman"/>
          <w:sz w:val="16"/>
          <w:szCs w:val="16"/>
        </w:rPr>
        <w:t>Результаты муниципального управления наглядно видны в состоянии муниципального хозяйства и благосостоянии населения в социальной и духовной сфере, в общественной безопасности (правопорядке) и в других сторонах жизни муниципального образования. Все население в целом и каждый конкретный житель имеют свое мнение относительно рациональности и эффективности муниципального управления.</w:t>
      </w:r>
    </w:p>
    <w:p>
      <w:pPr>
        <w:pStyle w:val="Normal"/>
        <w:spacing w:before="0" w:after="0"/>
        <w:jc w:val="both"/>
        <w:rPr/>
      </w:pPr>
      <w:r>
        <w:rPr>
          <w:rFonts w:cs="Times New Roman" w:ascii="Times New Roman" w:hAnsi="Times New Roman"/>
          <w:sz w:val="16"/>
          <w:szCs w:val="16"/>
        </w:rPr>
        <w:t>Существуют три уровня критериев эффективности муниципального управления: а) общая социальная эффективность; б) эффективность организации и функционирования муниципального управления; в) эффективность деятельности конкретных органов и должностных лиц.</w:t>
      </w:r>
    </w:p>
    <w:p>
      <w:pPr>
        <w:pStyle w:val="Normal"/>
        <w:spacing w:before="0" w:after="0"/>
        <w:jc w:val="both"/>
        <w:rPr/>
      </w:pPr>
      <w:r>
        <w:rPr>
          <w:rFonts w:cs="Times New Roman" w:ascii="Times New Roman" w:hAnsi="Times New Roman"/>
          <w:sz w:val="16"/>
          <w:szCs w:val="16"/>
        </w:rPr>
        <w:t>Показателями общей социальной эффективности муниципального управления конкретного муниципального образования являются уровень и качество жизни населения. Под уровнем жизни населения понимается уровень потребления материальных благ (обеспеченность населения промтоварами, продуктами питания, жильем и т.д.). Доля населения, находящаяся за “чертой бедности” является одним из важнейших показателей, характеризующих уровень жизни в данном муниципальном образовании. Качество жизни населения характеризуют условия и безопасность труда, состояние среды обитания, наличие и возможность использования свободного времени, культурный уровень, физическое развитие, физическая и имущественная безопасность граждан и т.п.</w:t>
      </w:r>
    </w:p>
    <w:p>
      <w:pPr>
        <w:pStyle w:val="Normal"/>
        <w:spacing w:before="0" w:after="0"/>
        <w:jc w:val="both"/>
        <w:rPr/>
      </w:pPr>
      <w:r>
        <w:rPr>
          <w:rFonts w:cs="Times New Roman" w:ascii="Times New Roman" w:hAnsi="Times New Roman"/>
          <w:sz w:val="16"/>
          <w:szCs w:val="16"/>
        </w:rPr>
        <w:t>Показателями эффективности организации и функционирования субъекта муниципального управления являются следующие группы: а) финансовые затраты на содержание субъекта управления (удельный вес, расходы на зарплату и др.); б) экономия труда и материалов в системе управления (сокращение трудоемкости и численности, повышение производительности, экономия электроэнергии и материалов и др.); в) затраты времени на выполнение отдельных операций и всего процесса управления (сокращение затрат времени на сбор, обработку информации, выработку и реализацию управленческих решений и др.).</w:t>
      </w:r>
    </w:p>
    <w:p>
      <w:pPr>
        <w:pStyle w:val="Normal"/>
        <w:spacing w:before="0" w:after="0"/>
        <w:jc w:val="both"/>
        <w:rPr/>
      </w:pPr>
      <w:r>
        <w:rPr>
          <w:rFonts w:cs="Times New Roman" w:ascii="Times New Roman" w:hAnsi="Times New Roman"/>
          <w:sz w:val="16"/>
          <w:szCs w:val="16"/>
        </w:rPr>
        <w:t>Эффективность деятельности конкретных органов и должностных лиц местного самоуправления определяется степенью достижения целей и выполнения конкретных задач, поставленных в Положении о структурном подразделении (Устава), а конкретного должностного лица – выполнением в полном объеме требований должностной инструк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етоды повышения эффективности муниципального управления.</w:t>
      </w:r>
    </w:p>
    <w:p>
      <w:pPr>
        <w:pStyle w:val="Normal"/>
        <w:spacing w:before="0" w:after="0"/>
        <w:rPr/>
      </w:pPr>
      <w:r>
        <w:rPr>
          <w:rFonts w:cs="Times New Roman" w:ascii="Times New Roman" w:hAnsi="Times New Roman"/>
          <w:b/>
          <w:bCs/>
          <w:sz w:val="16"/>
          <w:szCs w:val="16"/>
        </w:rPr>
        <w:t>50. ГОСУДАРСТВЕННОЕ РЕГУЛИРОВАНИЕ ЭКОНОМИКИ</w:t>
      </w:r>
    </w:p>
    <w:p>
      <w:pPr>
        <w:pStyle w:val="Normal"/>
        <w:spacing w:before="0" w:after="0"/>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ГОСУДАРСТВЕННОЕ РЕГУЛИРОВАНИЕ ЭКОНОМИКИ</w:t>
      </w:r>
      <w:r>
        <w:rPr>
          <w:rFonts w:cs="Times New Roman" w:ascii="Times New Roman" w:hAnsi="Times New Roman"/>
          <w:sz w:val="16"/>
          <w:szCs w:val="16"/>
        </w:rPr>
        <w:t xml:space="preserve"> – это система мер законодательного, исполнительного и контролирующего характера, осуществляемых государством с целью приспособления существующей социально-экономической системы к изменяющимся условиям. </w:t>
      </w:r>
    </w:p>
    <w:p>
      <w:pPr>
        <w:pStyle w:val="Normal"/>
        <w:spacing w:before="0" w:after="0"/>
        <w:rPr/>
      </w:pPr>
      <w:r>
        <w:rPr>
          <w:rFonts w:cs="Times New Roman" w:ascii="Times New Roman" w:hAnsi="Times New Roman"/>
          <w:sz w:val="16"/>
          <w:szCs w:val="16"/>
        </w:rPr>
        <w:t>Государственное регулирование экономики: основные инструмент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бюджетно-финансова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кредитно-денежная;</w:t>
      </w:r>
    </w:p>
    <w:p>
      <w:pPr>
        <w:pStyle w:val="Normal"/>
        <w:spacing w:before="0" w:after="0"/>
        <w:rPr/>
      </w:pPr>
      <w:r>
        <w:rPr>
          <w:rFonts w:cs="Times New Roman" w:ascii="Times New Roman" w:hAnsi="Times New Roman"/>
          <w:sz w:val="16"/>
          <w:szCs w:val="16"/>
        </w:rPr>
        <w:t>- внешнеэкономическая и социальная политик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ускоренная амортизация;</w:t>
      </w:r>
    </w:p>
    <w:p>
      <w:pPr>
        <w:pStyle w:val="Normal"/>
        <w:spacing w:before="0" w:after="0"/>
        <w:rPr/>
      </w:pPr>
      <w:r>
        <w:rPr>
          <w:rFonts w:cs="Times New Roman" w:ascii="Times New Roman" w:hAnsi="Times New Roman"/>
          <w:sz w:val="16"/>
          <w:szCs w:val="16"/>
        </w:rPr>
        <w:t>- индикативное и стратегическое планирование</w:t>
      </w:r>
    </w:p>
    <w:p>
      <w:pPr>
        <w:pStyle w:val="Normal"/>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Прямое вмешатель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w:t>
      </w:r>
    </w:p>
    <w:p>
      <w:pPr>
        <w:pStyle w:val="Normal"/>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свенное вмешательство.</w:t>
      </w:r>
    </w:p>
    <w:p>
      <w:pPr>
        <w:pStyle w:val="Normal"/>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В зависимости от цели вмешательства меры экономической политики могут быть направлены на:</w:t>
      </w:r>
    </w:p>
    <w:p>
      <w:pPr>
        <w:pStyle w:val="Normal"/>
        <w:spacing w:before="0" w:after="0"/>
        <w:jc w:val="both"/>
        <w:rPr/>
      </w:pPr>
      <w:r>
        <w:rPr>
          <w:rFonts w:cs="Times New Roman" w:ascii="Times New Roman" w:hAnsi="Times New Roman"/>
          <w:b/>
          <w:bCs/>
          <w:sz w:val="16"/>
          <w:szCs w:val="16"/>
        </w:rPr>
        <w:t>52. Разгосударствление собственности и приватизация предприятий</w:t>
      </w:r>
    </w:p>
    <w:p>
      <w:pPr>
        <w:pStyle w:val="Normal"/>
        <w:spacing w:before="0" w:after="0"/>
        <w:jc w:val="both"/>
        <w:rPr/>
      </w:pPr>
      <w:r>
        <w:rPr>
          <w:rFonts w:cs="Times New Roman" w:ascii="Times New Roman" w:hAnsi="Times New Roman"/>
          <w:sz w:val="16"/>
          <w:szCs w:val="16"/>
        </w:rPr>
        <w:t>При-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При-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 1. формирование слоя мелких и средних собственников; 2. сокращение доли имущества, находящегося в государственной и муниципальной собственности; 3. перераспределение экономических основ власти. 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Массовая приватизация путем выдачи приватизационных вау</w:t>
      </w:r>
      <w:bookmarkStart w:id="0" w:name="OCRUncertain041"/>
      <w:r>
        <w:rPr>
          <w:rFonts w:cs="Times New Roman" w:ascii="Times New Roman" w:hAnsi="Times New Roman"/>
          <w:sz w:val="16"/>
          <w:szCs w:val="16"/>
        </w:rPr>
        <w:softHyphen/>
      </w:r>
      <w:bookmarkEnd w:id="0"/>
      <w:r>
        <w:rPr>
          <w:rFonts w:cs="Times New Roman" w:ascii="Times New Roman" w:hAnsi="Times New Roman"/>
          <w:sz w:val="16"/>
          <w:szCs w:val="16"/>
        </w:rPr>
        <w:t>черов позволяет сравнительно быстро распределить государствен</w:t>
        <w:softHyphen/>
        <w:t>ные активы среди большого числа граждан. Бесплатность или низкая цена ваучеров позволила большей час</w:t>
        <w:softHyphen/>
        <w:t>ти населения принять участие в массовой приватизации, а государ</w:t>
        <w:softHyphen/>
        <w:t>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w:t>
        <w:softHyphen/>
        <w:t>сударственных активов—крупных промышленных предприятий. Ваучерные схемы, к</w:t>
      </w:r>
      <w:bookmarkStart w:id="1" w:name="OCRUncertain044"/>
      <w:r>
        <w:rPr>
          <w:rFonts w:cs="Times New Roman" w:ascii="Times New Roman" w:hAnsi="Times New Roman"/>
          <w:sz w:val="16"/>
          <w:szCs w:val="16"/>
        </w:rPr>
        <w:t>о</w:t>
      </w:r>
      <w:bookmarkEnd w:id="1"/>
      <w:r>
        <w:rPr>
          <w:rFonts w:cs="Times New Roman" w:ascii="Times New Roman" w:hAnsi="Times New Roman"/>
          <w:sz w:val="16"/>
          <w:szCs w:val="16"/>
        </w:rPr>
        <w:t>нечно, не самый лучший путь для форми</w:t>
        <w:softHyphen/>
        <w:t>рования рынков капиталов. При-ация методом прямых продаж активов, ценных бу</w:t>
        <w:softHyphen/>
        <w:t>маг, имущественных комплексов заранее подготовленному инвесто</w:t>
        <w:softHyphen/>
        <w:t>ру или на денежных конкурсах, аукционах, тендерах и т. п. имеет преимущество—получение денег, которые могут стать источником как поступлений в бюджет, так и инвестиций в приватизируемую компанию. Предметом продажи может стать лишь привлекательное для ин</w:t>
        <w:softHyphen/>
        <w:t>весторов, прибыльное предприятие, поэтому данным методом, к со</w:t>
        <w:softHyphen/>
        <w:t>жалению, не могла приватизироваться большая часть нуждающихся в инвестициях крупных промышленных предприятий. При-ция методом прямых продаж способствует быстрому прогрессу финансовых рынков и, что особенно важно, создает бла</w:t>
        <w:softHyphen/>
        <w:t>гоприятный климат для роста вновь образуемых частных предпри</w:t>
        <w:softHyphen/>
        <w:t>ятий на национальном, иностранном или смешанном капитале. Передача или льготная продажа государственных активов ра</w:t>
        <w:softHyphen/>
        <w:t>ботникам приватизируемых компаний- Ценность активов, полученных акционерами с помощью этого метода при-ции, крайне неравномерна по отраслям и компа</w:t>
        <w:softHyphen/>
        <w:t>ниям—от весьма существенных элементов собственности и дохода (как, например, было в российском «Газпроме» или в крупных нефтяных компаниях) до пустых свидетельств собственнических прав на убытки и долги предприятий. Однако наиболее существен</w:t>
        <w:softHyphen/>
        <w:t>ными негативными последствиями данного метода являются дефи</w:t>
        <w:softHyphen/>
        <w:t>цит или даже полное отсутствие внешних инвесторов в первое время после приватизации, а также трудности в налаживании нор</w:t>
        <w:softHyphen/>
        <w:t>мального корпоративного управления. Выход на рынки капиталов таких компаний может быть затруднен. Следующим методом приватизации является реприватизация, т. е. восстановление в правах собственности лиц, незаконно ли</w:t>
        <w:softHyphen/>
        <w:t>шенных имущества в результате конфискационной национализации. Основными формами реприватизации являются: реституция, т. е. возвращение собственности прежним владельцам в натуральном ви</w:t>
        <w:softHyphen/>
        <w:t>де, и компенсация, т. е. возврат стоимости конфискованного иму</w:t>
        <w:softHyphen/>
        <w:t>щества деньгами или специальными ваучерами. Экономическое содержание приватизации. При продаже предприятия происходит реальная при-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 При-ция является тем звеном экономической реформы, которое одновременно создает предпосылки для реализации других направлений реформы. 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 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spacing w:before="0" w:after="0"/>
        <w:jc w:val="both"/>
        <w:rPr/>
      </w:pPr>
      <w:r>
        <w:rPr>
          <w:rFonts w:cs="Times New Roman" w:ascii="Times New Roman" w:hAnsi="Times New Roman"/>
          <w:sz w:val="16"/>
          <w:szCs w:val="16"/>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autoSpaceDE w:val="false"/>
        <w:spacing w:before="0" w:after="0"/>
        <w:rPr/>
      </w:pPr>
      <w:r>
        <w:rPr>
          <w:rFonts w:cs="Times New Roman" w:ascii="Times New Roman" w:hAnsi="Times New Roman"/>
          <w:sz w:val="16"/>
          <w:szCs w:val="16"/>
        </w:rPr>
        <w:t>- стимулирование капиталовложений и восстановление (если это возможно) равновесия между сбережениями и инвестициями;</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беспечение полной занятости;</w:t>
      </w:r>
    </w:p>
    <w:p>
      <w:pPr>
        <w:pStyle w:val="Normal"/>
        <w:autoSpaceDE w:val="false"/>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стимулирование экспорта и импорта товаров, капиталов и рабочей силы;</w:t>
      </w:r>
    </w:p>
    <w:p>
      <w:pPr>
        <w:pStyle w:val="Normal"/>
        <w:autoSpaceDE w:val="false"/>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 воздействие на общий уровень цен в целях его стабилизации и цены на некоторые специфические товары;</w:t>
      </w:r>
    </w:p>
    <w:p>
      <w:pPr>
        <w:pStyle w:val="Normal"/>
        <w:autoSpaceDE w:val="false"/>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 поддержку устойчивого экономического роста;</w:t>
      </w:r>
    </w:p>
    <w:p>
      <w:pPr>
        <w:pStyle w:val="Normal"/>
        <w:autoSpaceDE w:val="false"/>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 перераспределение доходов и некоторые другие цели.</w:t>
      </w:r>
    </w:p>
    <w:p>
      <w:pPr>
        <w:pStyle w:val="Normal"/>
        <w:autoSpaceDE w:val="false"/>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autoSpaceDE w:val="false"/>
        <w:spacing w:before="0" w:after="0"/>
        <w:rPr/>
      </w:pPr>
      <w:r>
        <w:rPr>
          <w:rFonts w:cs="Times New Roman" w:ascii="Times New Roman" w:hAnsi="Times New Roman"/>
          <w:sz w:val="16"/>
          <w:szCs w:val="16"/>
        </w:rPr>
        <w:t>Особое место в системе гос. регулирования соц. рыночного хозяйства занимает стратегическое планирование. Оно позволяет:</w:t>
      </w:r>
    </w:p>
    <w:p>
      <w:pPr>
        <w:pStyle w:val="Normal"/>
        <w:numPr>
          <w:ilvl w:val="0"/>
          <w:numId w:val="2"/>
        </w:numPr>
        <w:tabs>
          <w:tab w:val="clear" w:pos="709"/>
        </w:tabs>
        <w:autoSpaceDE w:val="false"/>
        <w:spacing w:before="0" w:after="0"/>
        <w:ind w:left="0" w:hanging="0"/>
        <w:rPr/>
      </w:pPr>
      <w:r>
        <w:rPr>
          <w:rFonts w:cs="Times New Roman" w:ascii="Times New Roman" w:hAnsi="Times New Roman"/>
          <w:sz w:val="16"/>
          <w:szCs w:val="16"/>
        </w:rPr>
        <w:t>получить представление о состоянии и уровне решения соц. проблем на конкретный момент времени;</w:t>
      </w:r>
    </w:p>
    <w:p>
      <w:pPr>
        <w:pStyle w:val="Normal"/>
        <w:numPr>
          <w:ilvl w:val="0"/>
          <w:numId w:val="2"/>
        </w:numPr>
        <w:tabs>
          <w:tab w:val="clear" w:pos="709"/>
        </w:tabs>
        <w:autoSpaceDE w:val="false"/>
        <w:spacing w:before="0" w:after="0"/>
        <w:ind w:left="0" w:hanging="0"/>
        <w:rPr/>
      </w:pPr>
      <w:r>
        <w:rPr>
          <w:rFonts w:cs="Times New Roman" w:ascii="Times New Roman" w:hAnsi="Times New Roman"/>
          <w:sz w:val="16"/>
          <w:szCs w:val="16"/>
        </w:rPr>
        <w:t>спрогнозировать на будущее современные тенденции в развитии экономики и соц. отношений;</w:t>
      </w:r>
    </w:p>
    <w:p>
      <w:pPr>
        <w:pStyle w:val="Normal"/>
        <w:numPr>
          <w:ilvl w:val="0"/>
          <w:numId w:val="2"/>
        </w:numPr>
        <w:tabs>
          <w:tab w:val="clear" w:pos="709"/>
        </w:tabs>
        <w:autoSpaceDE w:val="false"/>
        <w:spacing w:before="0" w:after="0"/>
        <w:ind w:left="0" w:hanging="0"/>
        <w:rPr/>
      </w:pPr>
      <w:r>
        <w:rPr>
          <w:rFonts w:cs="Times New Roman" w:ascii="Times New Roman" w:hAnsi="Times New Roman"/>
          <w:sz w:val="16"/>
          <w:szCs w:val="16"/>
        </w:rPr>
        <w:t>наметить цели, к достижению которых должны стремиться соответствующие субъекты управления.</w:t>
      </w:r>
    </w:p>
    <w:p>
      <w:pPr>
        <w:pStyle w:val="Normal"/>
        <w:autoSpaceDE w:val="false"/>
        <w:spacing w:before="0" w:after="0"/>
        <w:rPr/>
      </w:pPr>
      <w:r>
        <w:rPr>
          <w:rFonts w:cs="Times New Roman" w:ascii="Times New Roman" w:hAnsi="Times New Roman"/>
          <w:sz w:val="16"/>
          <w:szCs w:val="16"/>
        </w:rPr>
        <w:t>Наибольшее распространение среди форм стратегического планирования получили прогнозирование, программирование, планирование на макроэкономическом уровне.</w:t>
      </w:r>
    </w:p>
    <w:p>
      <w:pPr>
        <w:pStyle w:val="Normal"/>
        <w:spacing w:before="0" w:after="0"/>
        <w:jc w:val="both"/>
        <w:rPr/>
      </w:pPr>
      <w:r>
        <w:rPr>
          <w:rFonts w:cs="Times New Roman" w:ascii="Times New Roman" w:hAnsi="Times New Roman"/>
          <w:sz w:val="16"/>
          <w:szCs w:val="16"/>
        </w:rPr>
        <w:t>Государство, используя названные формы стремиться ускорить прогрессивные сдвиги в пропорциях воспроизводства, предотвратить негативные соц. процессы и экономич. Явления. Применяя эти формы, оно не только воздействует на эконом. И соц. процессы, но и поддерживает стабильный уровень макроэкономического развития. В связи с быстрым изменением конъюнктуры на внутреннем и внешнем рынках, необходимостью обеспечения стабильного развития общества в долгосрочной перспективе все больше возрастает роль соц. прогнозирования. Соц. прогнозирование используется для предсказания изменений в соц. установках людей и состояния</w:t>
      </w:r>
    </w:p>
    <w:p>
      <w:pPr>
        <w:pStyle w:val="Normal"/>
        <w:spacing w:before="0" w:after="0"/>
        <w:jc w:val="both"/>
        <w:rPr/>
      </w:pPr>
      <w:r>
        <w:rPr>
          <w:rFonts w:cs="Times New Roman" w:ascii="Times New Roman" w:hAnsi="Times New Roman"/>
          <w:sz w:val="16"/>
          <w:szCs w:val="16"/>
        </w:rPr>
        <w:t>Эффективность муниципального управления во многом зависит от оптимальности принятого решения. Существуют следующие методы достижения оптимальности в принятии решений:</w:t>
      </w:r>
    </w:p>
    <w:p>
      <w:pPr>
        <w:pStyle w:val="Normal"/>
        <w:spacing w:before="0" w:after="0"/>
        <w:jc w:val="both"/>
        <w:rPr/>
      </w:pPr>
      <w:r>
        <w:rPr>
          <w:rFonts w:cs="Times New Roman" w:ascii="Times New Roman" w:hAnsi="Times New Roman"/>
          <w:sz w:val="16"/>
          <w:szCs w:val="16"/>
        </w:rPr>
        <w:t>Метод общественной дискуссии. Наиболее демократичным методом выработки совместного решения является дискуссия или способ публичного обсуждения какой-либо проблемы. Особенности дискуссии состоят в том, что к моменту начала обсуждения уже существуют сложившиеся многообразные подходы к решению данной проблемы. Именно наличие различных мнений, позиций, нередко конфликтных, служит основанием для применения дискуссии при выработке управленческого решения. Она проводится посредством постановки конкретной проблемы и открытого публичного обсуждения путей ее решения, совместного выбора из них наиболее эффективного. Дискуссия предполагает свободное изложение участниками своих позиций, сопоставление различных подходов, обсуждение преимуществ и недостатков.</w:t>
      </w:r>
    </w:p>
    <w:p>
      <w:pPr>
        <w:pStyle w:val="Normal"/>
        <w:spacing w:before="0" w:after="0"/>
        <w:jc w:val="both"/>
        <w:rPr/>
      </w:pPr>
      <w:r>
        <w:rPr>
          <w:rFonts w:cs="Times New Roman" w:ascii="Times New Roman" w:hAnsi="Times New Roman"/>
          <w:sz w:val="16"/>
          <w:szCs w:val="16"/>
        </w:rPr>
        <w:t>Метод голосования “за-против”. Он является одним из методов выбора оптимального варианта решения проблемы. Сначала формируется жюри в составе экспертов. Затем к каждому прикрепляются представители концепции “за”, защитники этого варианта; такое же количество представителей концепции “против”. На первом этапе представители противоположных концепций по очереди приводят свои аргументы, фиксируемые на табло доводов. На втором этапе представители концепций меняются позициями. Каждому варианту члены жюри присваивают свои бальные оценки, на основе которых отбираются оптимальные варианты. На заключительном этапе жюри образует из своего состава подгруппы, которые независимо друг от друга занимаются совершенствованием принятых вариантов.</w:t>
      </w:r>
    </w:p>
    <w:p>
      <w:pPr>
        <w:pStyle w:val="Normal"/>
        <w:spacing w:before="0" w:after="0"/>
        <w:jc w:val="both"/>
        <w:rPr/>
      </w:pPr>
      <w:r>
        <w:rPr>
          <w:rFonts w:cs="Times New Roman" w:ascii="Times New Roman" w:hAnsi="Times New Roman"/>
          <w:sz w:val="16"/>
          <w:szCs w:val="16"/>
        </w:rPr>
        <w:t>Метод деловой игры. Это саморегулируемая имитационная модель ситуации (проблемы) с непрерывно меняющимися условиями, в решении которой по определенным правилам участвуют несколько сторон, представляемых одним или группой участников, имеющих несовпадающие (разнонаправленные) цели и заинтересованных в нахождении оптимального решения.</w:t>
      </w:r>
    </w:p>
    <w:p>
      <w:pPr>
        <w:pStyle w:val="Normal"/>
        <w:spacing w:before="0" w:after="0"/>
        <w:jc w:val="both"/>
        <w:rPr/>
      </w:pPr>
      <w:r>
        <w:rPr>
          <w:rFonts w:cs="Times New Roman" w:ascii="Times New Roman" w:hAnsi="Times New Roman"/>
          <w:sz w:val="16"/>
          <w:szCs w:val="16"/>
        </w:rPr>
        <w:t>Метод “мозговой атаки”. Он заключается в групповом обсуждении с целью получения новых идей, вариантов решений. Обсуждение продолжается 40-45 минут. Для выступления предоставляется 2-3 минуты, выступления одного могут повторяться. В каждом выступлении требуется выдвинуть как можно больше новых идей. Критика запрещена. Выступления фиксируются, а затем анализируются для выбора лучшего решения.</w:t>
      </w:r>
    </w:p>
    <w:p>
      <w:pPr>
        <w:pStyle w:val="Normal"/>
        <w:spacing w:before="0" w:after="0"/>
        <w:jc w:val="both"/>
        <w:rPr/>
      </w:pPr>
      <w:r>
        <w:rPr>
          <w:rFonts w:cs="Times New Roman" w:ascii="Times New Roman" w:hAnsi="Times New Roman"/>
          <w:sz w:val="14"/>
          <w:szCs w:val="14"/>
        </w:rPr>
        <w:t>муниципальной службы. Муниципальный служащий не вправе: а) заниматься другой оплачиваемой деятельностью, кроме педагогической, научной и иной творческой деятельности; б) быть депутатом представительных государственных и муниципальных органов; в) заниматься предпринимательской деятельностью лично или через доверенных лиц; г) состоять членом органа управления коммерческой организации, если иное не предусмотрено законом; д) принимать участие в забастовках; е) использовать свое служебное положение в интересах политических партий, общественных и религиозных объединений и т.д. Введение института муниципальной службы, как организующего начала в системе муниципального управления, создает предпосылки для надлежащей его организации, обеспечения слаженной работы механизма муниципального управления.</w:t>
      </w:r>
    </w:p>
    <w:p>
      <w:pPr>
        <w:pStyle w:val="Normal"/>
        <w:spacing w:before="0" w:after="0"/>
        <w:jc w:val="both"/>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b/>
          <w:bCs/>
          <w:sz w:val="14"/>
          <w:szCs w:val="14"/>
          <w:u w:val="single"/>
        </w:rPr>
        <w:t>Информационное обеспечение</w:t>
      </w:r>
      <w:r>
        <w:rPr>
          <w:rFonts w:cs="Times New Roman" w:ascii="Times New Roman" w:hAnsi="Times New Roman"/>
          <w:b/>
          <w:bCs/>
          <w:sz w:val="14"/>
          <w:szCs w:val="14"/>
        </w:rPr>
        <w:t xml:space="preserve"> </w:t>
      </w:r>
      <w:r>
        <w:rPr>
          <w:rFonts w:cs="Times New Roman" w:ascii="Times New Roman" w:hAnsi="Times New Roman"/>
          <w:sz w:val="14"/>
          <w:szCs w:val="14"/>
        </w:rPr>
        <w:t>Информация – это совокупность сведений об изменениях, совершающихся в системе и окружающей ее среде. Она выступает как основа процесса управления. На основе обработки необходимого и достаточного количества информации принимается то или иное управленческое решение.</w:t>
      </w:r>
    </w:p>
    <w:p>
      <w:pPr>
        <w:pStyle w:val="Normal"/>
        <w:spacing w:before="0" w:after="0"/>
        <w:jc w:val="both"/>
        <w:rPr/>
      </w:pPr>
      <w:r>
        <w:rPr>
          <w:rFonts w:cs="Times New Roman" w:ascii="Times New Roman" w:hAnsi="Times New Roman"/>
          <w:sz w:val="14"/>
          <w:szCs w:val="14"/>
        </w:rPr>
        <w:t>Информация обладает следующими признаками: 1. достоверностью, т.е. степенью ее соответствия свойствам и состоянию элементов системы; 2. полнотой, т.е. достаточностью для постановки и решения задачи или проблемы; 3. своевременностью и точностью; 4. избирательностью, т.е. соответствию определенному уровню управления.</w:t>
      </w:r>
    </w:p>
    <w:p>
      <w:pPr>
        <w:pStyle w:val="Normal"/>
        <w:spacing w:before="0" w:after="0"/>
        <w:jc w:val="both"/>
        <w:rPr/>
      </w:pPr>
      <w:r>
        <w:rPr>
          <w:rFonts w:cs="Times New Roman" w:ascii="Times New Roman" w:hAnsi="Times New Roman"/>
          <w:sz w:val="14"/>
          <w:szCs w:val="14"/>
        </w:rPr>
        <w:t>Информационное обеспечение муниципального управления состоит в организации поиска, сбора, хранения, обработки и передачи информации с целью ее использования для постановки и решения задач управления. Организация информационного обеспечения связана с решением следующих взаимосвязанных задач: определение состава информации, в т.ч. по целевым и функциональным подсистемам; определение источников и потребителей информации, регламентация связей между ними; подготовка информации о желаемом и фактическом состоянии системы и ее элементов, определение отклонений; формализация представления информации; выбор и обоснование носителей информации; разработка методов поиска, сбора, обработки, хранения и обновления информации; выбор и обоснование технических средств информационного обеспечения; определение периодичности циркуляции информации и форм ее представления; разработка классификаторов, словарей, инструкций и других средств и методов технологической регламентации информационного обеспечения.</w:t>
      </w:r>
    </w:p>
    <w:p>
      <w:pPr>
        <w:pStyle w:val="Normal"/>
        <w:spacing w:before="0" w:after="0"/>
        <w:jc w:val="both"/>
        <w:rPr/>
      </w:pPr>
      <w:r>
        <w:rPr>
          <w:rFonts w:cs="Times New Roman" w:ascii="Times New Roman" w:hAnsi="Times New Roman"/>
          <w:sz w:val="14"/>
          <w:szCs w:val="14"/>
        </w:rPr>
        <w:t>Все виды информации, необходимой для управления образуют информационную систему – организационно оформленную совокупность видов информации, каналов связи и технических средств, обеспечивающих взаимосвязь между элементами системы управления в целях ее эффективного функционирования и развития.</w:t>
      </w:r>
    </w:p>
    <w:p>
      <w:pPr>
        <w:pStyle w:val="Normal"/>
        <w:widowControl/>
        <w:suppressAutoHyphens w:val="false"/>
        <w:bidi w:val="0"/>
        <w:spacing w:before="100" w:after="100"/>
        <w:rPr/>
      </w:pPr>
      <w:r>
        <w:rPr>
          <w:rFonts w:cs="Times New Roman" w:ascii="Times New Roman" w:hAnsi="Times New Roman"/>
          <w:sz w:val="14"/>
          <w:szCs w:val="14"/>
        </w:rPr>
        <w:t>Существуют различные информационные системы. Простые, в которых весь цикл сбора и преобразования информации производится человеком. Смешанные системы. Информационно-поисковые. Информационно-советующие. Самообучающиеся системы. Информационно-управляющие системы.</w:t>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360" w:after="100"/>
    </w:pPr>
    <w:rPr>
      <w:rFonts w:cs="Arial"/>
      <w:b/>
      <w:bCs/>
      <w:sz w:val="28"/>
      <w:szCs w:val="28"/>
    </w:rPr>
  </w:style>
  <w:style w:type="paragraph" w:styleId="Contents2">
    <w:name w:val="TOC 2"/>
    <w:basedOn w:val="Normal"/>
    <w:next w:val="Normal"/>
    <w:pPr>
      <w:spacing w:lineRule="auto" w:line="360" w:before="240" w:after="100"/>
    </w:pPr>
    <w:rPr>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05:00Z</dcterms:created>
  <dc:creator>Олег</dc:creator>
  <dc:description/>
  <dc:language>en-US</dc:language>
  <cp:lastModifiedBy>Олег</cp:lastModifiedBy>
  <dcterms:modified xsi:type="dcterms:W3CDTF">2007-01-18T22:14:00Z</dcterms:modified>
  <cp:revision>3</cp:revision>
  <dc:subject/>
  <dc:title>45</dc:title>
</cp:coreProperties>
</file>