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4" w:hanging="0"/>
        <w:rPr/>
      </w:pPr>
      <w:r>
        <w:rPr>
          <w:b/>
          <w:bCs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Личность -  общение и формирование.</w:t>
      </w:r>
    </w:p>
    <w:p>
      <w:pPr>
        <w:pStyle w:val="Normal"/>
        <w:spacing w:lineRule="auto" w:line="360"/>
        <w:ind w:right="-5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В последнии годы ученые, представляющие различные области советской психологической науки, проявляют повышенный интерес к кругу проблем, которые после своего решения все вме</w:t>
        <w:softHyphen/>
        <w:t>сте позволят достаточно исчерпывающе охватить феноменологию, закономерности и механизмы общения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Благодаря их усилиям психология в послед</w:t>
        <w:softHyphen/>
        <w:t>ние годы была обогащена рядом общих и более частных фактов, которые, будучи рассмотрены с позиций целостной теории развития человека как индивида и как личности, очень убедительно показывают предельно необходимую роль обще</w:t>
        <w:softHyphen/>
        <w:t>ния в формировании многих важных характери</w:t>
        <w:softHyphen/>
        <w:t>стик психических процессов, состояний и свойств на протяжении всей жизни человека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Задача этой работы заключается в том, чтобы последовательно рассмотреть все эти факты и по</w:t>
        <w:softHyphen/>
        <w:t>пытаться проследить, каким образом и почему общение выступает наряду с трудом совершенно обязательным личностно формирующим факто</w:t>
        <w:softHyphen/>
        <w:t>ром и вместе с тем, что нужно делать, чтобы уси</w:t>
        <w:softHyphen/>
        <w:t>лить его значение в воспитании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Некоторым психологам может показаться, что поставленная задача не за</w:t>
        <w:softHyphen/>
        <w:t>служивает специального внимания ни ученых-психологов и педагогов, ни воспитателей-практиков. Представляет</w:t>
        <w:softHyphen/>
        <w:t>ся, что они ошибаются, и вот почему. После того как в советской психологии - а под ее влиянием и в педагогике- утвердилось в целом бесспорное положение о том, что психика формируется в деятельности, сущность этого положения очень многими учеными и еще большим числом практиков стала трактоваться очень одно</w:t>
        <w:softHyphen/>
        <w:t>сторонне: психика, считали они, формируется лишь в предметной деятельности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Рассуждая  так, они допускали две неточности: во-первых, су</w:t>
        <w:softHyphen/>
        <w:t>жали понятие деятельности, а во-вторых, умаляли значение факто</w:t>
        <w:softHyphen/>
        <w:t>ров, по их основным характеристикам к предметной деятельности не относящихся, но тем не менее оказывающих на развитие психики человека сильнейшее влияние. Если под деятельностью разуметь активность человека, направленную на достижение определенных осознаваемых им целей с помощью усвоенных им в обществе, в ко</w:t>
        <w:softHyphen/>
        <w:t>тором он живет, способов и стимулируемую столь же определен</w:t>
        <w:softHyphen/>
        <w:t>ными мотивами, то деятельностью будут не только игра, учение, производственный и бытовой труд, не только работа хирурга или художника-живописца, но и взаимодействие людей друг с другом в форме общения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Ведь понятно, что, вступая в общение друг с другом, люди тоже, как правило, преследуют какую-то цель: сделать другого человека единомышленником, добиться от него признания, удержать от не</w:t>
        <w:softHyphen/>
        <w:t>правильного поступка, понравиться и т. и. Чтобы осуществить ее они более или менее сознательно используют свою речь, всю свою экспрессию, а побуждают их поступать в подобных случаях именно так, а не иначе имеющиеся у них потребности, интересы, убежде</w:t>
        <w:softHyphen/>
        <w:t>ния, ценностные ориентации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Вместе с тем, характеризуя общение как особый вид деятельно</w:t>
        <w:softHyphen/>
        <w:t>сти, необходимо также видеть, что без него не может происходить полноценное развитие человека и как личности, и как субъекта дея</w:t>
        <w:softHyphen/>
        <w:t>тельности, и как индивидуальности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Пытаясь выяснить причины, делающие общение одним из силь</w:t>
        <w:softHyphen/>
        <w:t>нейших факторов, участвующих в формировании личности, было бы большим упрощенчеством видеть его воспитательное значение только в том, что вступающие в общение люди получают таким об</w:t>
        <w:softHyphen/>
        <w:t>разом возможность передать друг другу знания об окружающей их действительности, которыми они обладают, а также умения и на</w:t>
        <w:softHyphen/>
        <w:t>выки, требующихся обычно человеку для успешного выполнения предметной деятельности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Какие требования предъявляют окружающие человека люди к его вниманию, восприятию, памяти, воображению, мышлению, ког</w:t>
        <w:softHyphen/>
        <w:t>да с ним повседневно общаются, какую по преимуществу «пищу» ему задают, какие задачи перед ним ставят и какой уровень его ак</w:t>
        <w:softHyphen/>
        <w:t>тивности при этом вызывают—от этого в большой степени зависит то конкретное сочетание разных характеристик, которые несет в себе интеллект человека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Не меньшее значение общение как деятельность имеет и для раз</w:t>
        <w:softHyphen/>
        <w:t>вития эмоциональной сферы человека, для формирования его чувств. Столь же значимое влияние оказывает общение и на волевое развитие человека. Приникает ли он быть собранным, настойчи</w:t>
        <w:softHyphen/>
        <w:t>вым, решительным, смелым, целеустремленным или у него будут преобладать противоположные качества- все это в очень большой мере определяется тем, насколько благоприятствуют выработке указанных качеств те конкретные ситуации общения, в которых че</w:t>
        <w:softHyphen/>
        <w:t>ловек изо дня в день оказывается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Но к такому результату приводит не всякое общение, а только организованное при становлении человека как личности в соответ</w:t>
        <w:softHyphen/>
        <w:t>ствии с принципом «человек человеку— друг, товарищ и брат» и сопровождаемое, с одной стороны, воспитанием у каждого человека отношения к другим людям—товарищам по общему делу как к высшей ценности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Конечно, полнота и правильность оценки человеком других лю</w:t>
        <w:softHyphen/>
        <w:t>дей, проявляющиеся у пего психологические установки при воспри</w:t>
        <w:softHyphen/>
        <w:t>ятии окружающих и манера отвечать на их поведение несут на себе печать того конкретного опыта общения с людьми, который чело</w:t>
        <w:softHyphen/>
        <w:t>век, успел накопить в свое» жизни. Поэтому если ему на его жиз</w:t>
        <w:softHyphen/>
        <w:t>ненном пути встречались люди, по своим достоинствам и недостат</w:t>
        <w:softHyphen/>
        <w:t>кам очень похожие друг на друга, а общаться изо дня в день надо было с небольшим числом лиц, не представляющих различные воз</w:t>
        <w:softHyphen/>
        <w:t>растные, половые, профессиональные и национально-классовые группы людей, то эта ограниченность личных впечатлений от встреч с людьми не может не сказываться отрицательно и на образовании у человека оценочных эталонов, которые он начинает прикладывать к другим людям, и на результате его эмоциональных реакции на их повеление, и на характере способов ответов на действия лиц с ко</w:t>
        <w:softHyphen/>
        <w:t>торыми он по том или другим причинам должен общаться теперь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Но собственный опыт, складывающийся у человека из непосред</w:t>
        <w:softHyphen/>
        <w:t>ственного познания людей, переживаний по поводу их поведения при встречах с ними и его собственных действий в ответ на их по</w:t>
        <w:softHyphen/>
        <w:t>ведение,—это только одни из путей формирования у человека качеств, необходимых ему для успешного общения с другими людь</w:t>
        <w:softHyphen/>
        <w:t>ми. Другой путь, который должен обязательно дополнять пер</w:t>
        <w:softHyphen/>
        <w:t>вый,—это постоянное обогащение его теоретическими сведениями, относящимися к различным областям человекознания, проникнове</w:t>
        <w:softHyphen/>
        <w:t>ние во все новые пласты психики человека, постижение законов, управляющих его поведением, через чтение подлинно художествен</w:t>
        <w:softHyphen/>
        <w:t>ной литературы, просмотр реалистических по своему содержанию фильмов и спектаклей, наконец, это проникновение во внутренний мир человека, понимание механизмов, обеспечивающих его сущест</w:t>
        <w:softHyphen/>
        <w:t>вование, через знакомство с научной литературой, предметом кото</w:t>
        <w:softHyphen/>
        <w:t>рой являются человек и человеческое общество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Идущее из разных источников обогащение людей обобщенными знаниями об основных проявлениях человека как личности, устойчивых зависи</w:t>
        <w:softHyphen/>
        <w:t>мостях, связывающих ее внутренние характеристики с его поступ</w:t>
        <w:softHyphen/>
        <w:t>ками. а также с окружающей действительностью, делает это лю</w:t>
        <w:softHyphen/>
        <w:t>дей более зрячими по отношению к личностной сути и, так ска</w:t>
        <w:softHyphen/>
        <w:t>зать, сиюминутному состоянию каждого из тех конкретных лиц, с которыми этим людям по какому-то реальному поводу приходит</w:t>
        <w:softHyphen/>
        <w:t>ся взаимодействовать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Путь воспитательной работы с человеком, направленный на развитие в его личности качеств, формировании у него способности сопереживать другим людям—близким, товарищам по общему делу, со</w:t>
        <w:softHyphen/>
        <w:t>отечественникам, идейным единомышленникам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Воспитание этой сугубо социальной способности, которое преж</w:t>
        <w:softHyphen/>
        <w:t>де всего предполагает развитие у человека умения ставить себя на место другого и чувствовать его боль и радость как свои, — процесс не только длительный, но и прямо сопряженный с выработкой в человеке таких важных для нашего общества характеристик, как коллективизм, глубокий интерес к другому человеку и постоянная готовность приходить ему па помощь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И  ещё одно направление работы с людьми, которая также должна начинаться очень рано, — это упражнения каждого из них в таком поведении по отношению ко всем остальным, кото</w:t>
        <w:softHyphen/>
        <w:t>рое бы никого из них не оскорбляло, не ущемляло бы их достоинст</w:t>
        <w:softHyphen/>
        <w:t>во и не приводило бы только из-за одной неудачной формы к напря</w:t>
        <w:softHyphen/>
        <w:t>жению во взаимоотношениях. Учить людей не быть грубыми, высо</w:t>
        <w:softHyphen/>
        <w:t>комерными, придирчиво язвительными — это задача, органично связанная со всеми другими, о которых речь шла выше, и без ее решения более общая цель—всесторонняя воспитанность лично</w:t>
        <w:softHyphen/>
        <w:t>сти — полностью достигнута не будет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Очень важен еще один вопрос, который имеет прямое отношение к воспитанию у человека способности взаимодейство</w:t>
        <w:softHyphen/>
        <w:t>вать с другими людьми на психологически грамотном уровне,— это формирование у него установки на творчество в общении. Че</w:t>
        <w:softHyphen/>
        <w:t>ловек, особенно если он воспитатель, руководитель, врач, обязан уметь осуществлять индивидуальный подход к каждому из тех, кто находится под его началом, а это невозможно, если он не приучен «чувствовать» бытие другого человека как свое собственное бытие и всякий раз, встречаясь с ним, преодолевать формализм а обще</w:t>
        <w:softHyphen/>
        <w:t>нии и, уходя от оценочных стереотипов, выявлять его личностное своеобразие и затем, переступая через старые поведенческие шаб</w:t>
        <w:softHyphen/>
        <w:t>лоны, искать и пробовать наиболее воспитательно  подходящие для данного случая способы обращения.</w:t>
      </w:r>
    </w:p>
    <w:p>
      <w:pPr>
        <w:pStyle w:val="Normal"/>
        <w:spacing w:lineRule="auto" w:line="360"/>
        <w:ind w:right="-54" w:hanging="0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Рассмотрев </w:t>
      </w:r>
      <w:r>
        <w:rPr>
          <w:smallCaps/>
          <w:sz w:val="12"/>
          <w:szCs w:val="12"/>
        </w:rPr>
        <w:t>далеко</w:t>
      </w:r>
      <w:r>
        <w:rPr>
          <w:sz w:val="12"/>
          <w:szCs w:val="12"/>
        </w:rPr>
        <w:t xml:space="preserve"> не все аспекты большой и сложной проблемы—формирования личности в общении как деятельности, а по преимуществу лишь те, и кото</w:t>
        <w:softHyphen/>
        <w:t>рым с последние годы проявляет интерес паша психологическая и, педагогическая литература Но для  более полного охвата этой крайне значимой для понимания законов и механизмов раз</w:t>
        <w:softHyphen/>
        <w:t>вития психики человека в онтогенезе проблемы необходимо, с одной стороны, возобновление исследований, которые в прошлом в нашей психологической науке были начаты, а затем по ряду причин прерваны. Для достижения ощутимых результатов в освещении всех неясностей процесса фор</w:t>
        <w:softHyphen/>
        <w:t>мирования личности в общении надо ставить и новые вопросы и искать на них научно убедительные ответы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К числу их следует отнести строящуюся на основах научной психологии разработку путей управления общением с целью увели</w:t>
        <w:softHyphen/>
        <w:t>чения его воспитательного воздействия на личность и в связи с этим определение направленной коррекции общения личности, об</w:t>
        <w:softHyphen/>
        <w:t>ладающей данными конкретными свойствами; выяснение наиболее благоприятствующих всестороннему развитию личности характери</w:t>
        <w:softHyphen/>
        <w:t>стик общения, его целей, средств, актуализации мотивов с учетом возраста, пола и профессии общающихся; поиск воспитательно  оп</w:t>
        <w:softHyphen/>
        <w:t>тимальной организации общения при выполнении людьми различ</w:t>
        <w:softHyphen/>
        <w:t>ных видов деятельности; создание надежного диагностического ин</w:t>
        <w:softHyphen/>
        <w:t>струментария для установления степени сформированности в структуре личности черт, образующих «коммуникативный блок»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После рассмотренного перечня вопросов достаточно отчетли</w:t>
        <w:softHyphen/>
        <w:t>во видно, насколько тесно общение как деятельность и формирова</w:t>
        <w:softHyphen/>
        <w:t>ние личности связаны друг с другом. Вместе с тем из приведенного перечня видно и другое: сколь много в этой проблеме различных аспектов, которые ждут своего освещения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  <w:t>Представляется, что осуществление этой работы из-за ее оче</w:t>
        <w:softHyphen/>
        <w:t>видной теоретической и практической значимости является для советских психологов и педагогов таким делом, затягивать выпол</w:t>
        <w:softHyphen/>
        <w:t>нение которого никак нельзя.</w:t>
      </w:r>
    </w:p>
    <w:p>
      <w:pPr>
        <w:pStyle w:val="Normal"/>
        <w:spacing w:lineRule="auto" w:line="360"/>
        <w:ind w:right="-5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4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540" w:right="638" w:gutter="0" w:header="0" w:top="360" w:footer="0" w:bottom="5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3:50:00Z</dcterms:created>
  <dc:creator>Volkov</dc:creator>
  <dc:description/>
  <cp:keywords/>
  <dc:language>en-US</dc:language>
  <cp:lastModifiedBy>Volkov</cp:lastModifiedBy>
  <dcterms:modified xsi:type="dcterms:W3CDTF">2009-01-13T23:51:00Z</dcterms:modified>
  <cp:revision>1</cp:revision>
  <dc:subject/>
  <dc:title>                  Личность -  общение и формирование</dc:title>
</cp:coreProperties>
</file>