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Times New Roman" w:ascii="Times New Roman" w:hAnsi="Times New Roman"/>
          <w:b/>
          <w:bCs/>
          <w:sz w:val="15"/>
          <w:szCs w:val="15"/>
        </w:rPr>
        <w:t>80. Сущность и структура политического процесс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Times New Roman" w:ascii="Times New Roman" w:hAnsi="Times New Roman"/>
          <w:b/>
          <w:bCs/>
          <w:sz w:val="15"/>
          <w:szCs w:val="15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  <w:t>Слово «процесс» (от лат. prossesus- продолжение) означа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  <w:t>совокупность последовательных действий для достижения определенного результата. Таким образом, это понятие имеет универсальный характер, поскольку отражает реальное и постоянное  состояние природы и обществ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5"/>
          <w:szCs w:val="15"/>
        </w:rPr>
        <w:t>Политический процесс- одна из центральных и, вместе  с тем, весьма специфическая  категория политической науки. Он  раскрывает в основном две фундаментальные формы политического волеизъявления граждан. Прежде всего, это- различные способы презентации рядовым участником политического процесса своих интересов в различных видах артикуляции  и агрегирования последних (в участии в выборах, референдумах, членстве в политических партиях), а так же формы принятия и реализации управленческих решений, осуществляемых политическими лидерами и элитами.  В содержательном смысле политический процесс охватывает все реальные действия рядовых граждан и представителей элит, которые могут как поддерживать правящий режим, так и находиться к нему в оппозиции. В политическом процессе взаимодействуют различные субъекты политики и факторы, в результате чего происходят изменения и преобразования в политической сфере обществ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5"/>
          <w:szCs w:val="15"/>
        </w:rPr>
        <w:t>Политический процесс-это «совокупная деятельность социальных общностей, общественных организаций и групп, отдельных лиц, преследующих определенные политические цели; в узком смысле- деятельность социальных субъектов по осуществлению политических решений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  <w:u w:val="single"/>
        </w:rPr>
        <w:t xml:space="preserve">Структура  и виды политического процесс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  <w:t>1. Общие и частные политические процесс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  <w:t xml:space="preserve"> </w:t>
      </w:r>
      <w:r>
        <w:rPr>
          <w:rFonts w:cs="Times New Roman" w:ascii="Times New Roman" w:hAnsi="Times New Roman"/>
          <w:sz w:val="15"/>
          <w:szCs w:val="15"/>
        </w:rPr>
        <w:t>В совокупности политических процессов выделяются две группы - общие и частные Общий политический процесс охватывает все общество и ведет к смене состояния его политической систем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5"/>
          <w:szCs w:val="15"/>
        </w:rPr>
        <w:t xml:space="preserve">Частные политические процессы - это различные, исключительно многочисленные формы политической активности общества, направленные на реализацию определенных политических целей, не затрагивающих состояние политической системы общества в цело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15"/>
          <w:szCs w:val="15"/>
        </w:rPr>
      </w:pPr>
      <w:r>
        <w:rPr>
          <w:rFonts w:cs="Times New Roman" w:ascii="Times New Roman" w:hAnsi="Times New Roman"/>
          <w:i/>
          <w:iCs/>
          <w:sz w:val="15"/>
          <w:szCs w:val="15"/>
        </w:rPr>
        <w:t>Общий политически процесс и тенденции его развит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5"/>
          <w:szCs w:val="15"/>
        </w:rPr>
        <w:t xml:space="preserve">Речь идет о процессе политического развития государства. Общий политический процесс протекает в трех известных формах : эволюция, революция, кризис. Эволюционный режим развития политического процесса позволяет решать политические проблемы по мере их возникновения и, что особенно важно, позволяет избегать насилия и разрушения того, что еще не устарело. Сущность революционной формы развития общего политического процесса „означает "коренной поворот в жизни общества, в ходе которого происходит смена государственной власти и господствующие форм собственности". Политическая революция связана с насилием, вплоть до вооруженной смены власти. Происходит резкое разрушение всех политических органов. Политическая революция, как правило, сопровождается многочисленными жертвами, гибелью и трагедией миллионов людей. Наконец третьим состоянием (формой) общего политического процесса является политический кризис. Эта форма общего  политического  процесса характеризуется разбалансированностью деятельности политических институтов, слабой управляемостью экономической и других сфер, нарастанием недовольства народа и т.д. Причины политического кризиса в основном лежат в области экономических и социальных отношений. Поэтому для преодоления политического кризиса необходимо проведение реформ в различных сферах, в том числе и в политическо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15"/>
          <w:szCs w:val="15"/>
        </w:rPr>
      </w:pPr>
      <w:r>
        <w:rPr>
          <w:rFonts w:cs="Times New Roman" w:ascii="Times New Roman" w:hAnsi="Times New Roman"/>
          <w:i/>
          <w:iCs/>
          <w:sz w:val="15"/>
          <w:szCs w:val="15"/>
        </w:rPr>
        <w:t xml:space="preserve"> </w:t>
      </w:r>
      <w:r>
        <w:rPr>
          <w:rFonts w:cs="Times New Roman" w:ascii="Times New Roman" w:hAnsi="Times New Roman"/>
          <w:i/>
          <w:iCs/>
          <w:sz w:val="15"/>
          <w:szCs w:val="15"/>
        </w:rPr>
        <w:t>Частные политические процессы: структура и характеристи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  <w:t xml:space="preserve">Структурными элементами частного политического процесса являются причина (или причины) его возникновения, объект, субъект и цель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5"/>
          <w:szCs w:val="15"/>
        </w:rPr>
        <w:t>Конкретная причина возникновения частного политического процесса. Это может быть проблема, затрагивающая интересы сравнительно небольшой группы людей либо интересы широкой общественности. Например, недовольство существующей в стране системой налогообложения может инициировать законотворческий процесс по ее изменению. Кризисное состояний общества инициирует процессы достижения политической и экономической стабильности. Объект частного политического процесса. Речь идет о той конкретной политической проблеме, по поводу которой развивается политический процесс. Эго могут быть самые разнообразные проблем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  <w:t>1) возникновение и необходимость реализации каких-либо политических интересов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5"/>
          <w:szCs w:val="15"/>
        </w:rPr>
        <w:t>2) создание новых политических институтов, партий, организаций, движений, блоков и т.д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5"/>
          <w:szCs w:val="15"/>
        </w:rPr>
        <w:t>3) реорганизация властных структур, изменения в системе разделения властей, создание нового кабинета министр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  <w:t>4) поддержка существующей политической власти, организация мер по ее легитимаци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5"/>
          <w:szCs w:val="15"/>
        </w:rPr>
        <w:t>Субъект частного политического процесса другими слова, кем инициирован политический процесс Это может быть какой-либо орган в системе политической власти, политическая партия, движение, группа граждан или даже один человек.  Цель частного политического процесса. Это то, ради чего начинается и развивается политический процесс.</w:t>
      </w:r>
    </w:p>
    <w:p>
      <w:pPr>
        <w:pStyle w:val="Style11"/>
        <w:spacing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i/>
          <w:iCs/>
          <w:sz w:val="15"/>
          <w:szCs w:val="15"/>
        </w:rPr>
        <w:t>Состав количество участников частного процесса</w:t>
      </w:r>
      <w:r>
        <w:rPr>
          <w:rFonts w:cs="Times New Roman" w:ascii="Times New Roman" w:hAnsi="Times New Roman"/>
          <w:sz w:val="15"/>
          <w:szCs w:val="15"/>
        </w:rPr>
        <w:t>. От состава участников политического процесса (их политической ориентации, целей которые они ставят, способов достижения этих целей) зависит немало. По количеству участников частные политические процессы способны охватить всю страну и даже группу стран, например процессы, связанные с движением за запрещение производства ядерного оружия Они также могут иметь сравнительно небольшое число участников в рамках региона? района и даже отдельной области (города).</w:t>
      </w:r>
    </w:p>
    <w:p>
      <w:pPr>
        <w:pStyle w:val="Heading2"/>
        <w:spacing w:lineRule="auto" w:line="240"/>
        <w:rPr>
          <w:caps/>
          <w:color w:val="000000"/>
        </w:rPr>
      </w:pPr>
      <w:r>
        <w:rPr>
          <w:color w:val="000000"/>
        </w:rPr>
        <w:t>88</w:t>
      </w:r>
      <w:r>
        <w:rPr>
          <w:smallCaps/>
          <w:color w:val="000000"/>
        </w:rPr>
        <w:t xml:space="preserve">. </w:t>
      </w:r>
      <w:r>
        <w:rPr>
          <w:color w:val="000000"/>
        </w:rPr>
        <w:t>Государственно-церковные отношения в России</w:t>
      </w:r>
    </w:p>
    <w:p>
      <w:pPr>
        <w:pStyle w:val="Style11"/>
        <w:spacing w:before="0" w:after="0"/>
        <w:ind w:hanging="0"/>
        <w:rPr/>
      </w:pPr>
      <w:r>
        <w:rPr>
          <w:rFonts w:cs="Times New Roman" w:ascii="Times New Roman" w:hAnsi="Times New Roman"/>
          <w:sz w:val="14"/>
          <w:szCs w:val="14"/>
        </w:rPr>
        <w:t>Для России, страны многонациональной и поликонфессиональной, вопрос о взаимоотношениях властных структур и религиозных организаций всегда был важен. В настоящее время формирующаяся российская государственность стоит перед необходимостью выработки новой модели политики в религиозной сфере, поиска новых форм взаимодействия с религиозными объединениями. В связи с этим исследование государственно-церковных отношений в прошлом, а также современной деятельности управленческих структур по их совершенствованию в духе диалога и сотрудничества, делает сегодня и в ближайшем будущем данную тему исследования весьма актуальной.</w:t>
      </w:r>
    </w:p>
    <w:p>
      <w:pPr>
        <w:pStyle w:val="Style11"/>
        <w:spacing w:before="0" w:after="0"/>
        <w:ind w:hanging="0"/>
        <w:rPr/>
      </w:pPr>
      <w:r>
        <w:rPr>
          <w:rFonts w:cs="Times New Roman" w:ascii="Times New Roman" w:hAnsi="Times New Roman"/>
          <w:sz w:val="14"/>
          <w:szCs w:val="14"/>
        </w:rPr>
        <w:t xml:space="preserve">Государственно-церковные отношения на протяжении многих веков выступают составной частью системы отношений любого общества. Эти отношения складываются в результате тесного взаимодействия материальных и идеологических связей в обществе и, будучи относительно самостоятельными, постоянно находятся в тесной взаимосвязи с социально-экономическими, политическими, правовыми, нравственными отношениями. </w:t>
      </w:r>
    </w:p>
    <w:p>
      <w:pPr>
        <w:pStyle w:val="Style11"/>
        <w:spacing w:before="0" w:after="0"/>
        <w:ind w:hanging="0"/>
        <w:rPr/>
      </w:pPr>
      <w:r>
        <w:rPr>
          <w:rFonts w:cs="Times New Roman" w:ascii="Times New Roman" w:hAnsi="Times New Roman"/>
          <w:sz w:val="14"/>
          <w:szCs w:val="14"/>
        </w:rPr>
        <w:t xml:space="preserve">Говоря о взаимоотношениях государства и церкви, необходимо иметь в виду, что под этими отношениями подразумеваются внерелигиозные связи, то есть нерелигиозные отношения институциональных религиозных субъектов применительно к экономической, правовой и политической государственной деятельности. </w:t>
      </w:r>
    </w:p>
    <w:p>
      <w:pPr>
        <w:pStyle w:val="Style11"/>
        <w:spacing w:before="0" w:after="0"/>
        <w:ind w:hanging="0"/>
        <w:rPr/>
      </w:pPr>
      <w:r>
        <w:rPr>
          <w:rFonts w:cs="Times New Roman" w:ascii="Times New Roman" w:hAnsi="Times New Roman"/>
          <w:sz w:val="14"/>
          <w:szCs w:val="14"/>
        </w:rPr>
        <w:t>Таким образом, государственно-церковные отношения представляют собой совокупность исторически складывающихся и изменяющихся форм взаимосвязей между институтами государства и институциональными религиозными образованиями, одну из составных частей внутренней и внешней политики государства. В их основе лежат законодательно закрепленные представления о месте религии и церкви в обществе, о функциях и сферах деятельности субъектов этих отношений.</w:t>
      </w:r>
    </w:p>
    <w:p>
      <w:pPr>
        <w:pStyle w:val="Style11"/>
        <w:tabs>
          <w:tab w:val="clear" w:pos="708"/>
          <w:tab w:val="left" w:pos="0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sz w:val="14"/>
          <w:szCs w:val="14"/>
        </w:rPr>
        <w:t xml:space="preserve">В настоящее время можно выделить несколько основных форм или моделей государственно-церковных отношений. Теократия: для нее характерно слияние церковной и государственной власти, при этом церковная власть включает в себя светскую, все функции государственного аппарата выполняет церковная иерархия (Иран, Мавритания). Государственная церковь (Великобритания, Швеция): определенная религия официально закреплена как государственная. Государственная церковь является частью правительственного аппарата, выполняя при этом ряд светских функций в обществе, и обладает различными привилегиями в сфере экономических, правовых и политических отношений. Отделение церкви от государства (США, Франция): все конфессии отделены от государства и являются равными перед законом. Никакой церкви не отдается предпочтение, осуществляется принцип невмешательства во внутренние дела как церкви, так и государства. Как разновидность предыдущей — частичное отделение церкви от государства (Испания, Польша). Официально все конфессии признаются государством равными перед законом, однако, последнее признает преимущественное положение определенной церкви. Некоторые ученые также называют модель квази-светского государства (Гараджа В. И. Социология религии. М., 1995. С.137), когда церковь лишается статуса юридического лица и фактически находится под запретом. Государство экспроприирует ее собственность, осуществляет тотальный контроль за любыми проявлениями деятельности религиозных общин (СССР). </w:t>
      </w:r>
    </w:p>
    <w:p>
      <w:pPr>
        <w:pStyle w:val="Style11"/>
        <w:tabs>
          <w:tab w:val="clear" w:pos="708"/>
          <w:tab w:val="left" w:pos="0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sz w:val="14"/>
          <w:szCs w:val="14"/>
        </w:rPr>
        <w:t xml:space="preserve">Складывание той или иной модели государственно-церковных отношений обуславливается множеством обстоятельств: степенью дифференциации политических и религиозных институтов, числом последователей той или иной религии, национальным составом государства, степенью организованности религиозных систем, но прежде всего целями и задачами государственного управления. </w:t>
      </w:r>
    </w:p>
    <w:p>
      <w:pPr>
        <w:pStyle w:val="Style11"/>
        <w:tabs>
          <w:tab w:val="clear" w:pos="708"/>
          <w:tab w:val="left" w:pos="0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sz w:val="14"/>
          <w:szCs w:val="14"/>
        </w:rPr>
        <w:t>Исторически так сложилось, что РПЦ была главной духовной опорой Российского государства и потому складывавшиеся между ними взаимоотношения были стержнем государственной церковной политики. После крещения Руси князем Владимиром, государство выполняло легитимизирующую функцию по отношению к православному исповеданию, верования которого были чужды языческим культам славян. В дальнейшем эта функция становится прерогативой церкви. Но и государство, в свою очередь, должно было продолжать играть роль "защитника и хранителя".</w:t>
      </w:r>
    </w:p>
    <w:p>
      <w:pPr>
        <w:pStyle w:val="Style11"/>
        <w:tabs>
          <w:tab w:val="clear" w:pos="708"/>
          <w:tab w:val="left" w:pos="0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sz w:val="14"/>
          <w:szCs w:val="14"/>
        </w:rPr>
        <w:t>Политика, направленная на огосударствление РПЦ, началась еще в середине XVII века. Далее эта политика, юридически оформленная во времена Петра Великого и последовательно проводимая русскими самодержцами, к началу XX века привела к практически полной интеграции церкви в государственную систему, сделала ее частью административного аппарата.</w:t>
      </w:r>
    </w:p>
    <w:p>
      <w:pPr>
        <w:pStyle w:val="Style11"/>
        <w:tabs>
          <w:tab w:val="clear" w:pos="708"/>
          <w:tab w:val="left" w:pos="0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sz w:val="14"/>
          <w:szCs w:val="14"/>
        </w:rPr>
        <w:t xml:space="preserve">Указанная модель государственной церкви оправдывала себя экономически и политически в условиях абсолютизации монархии. Но с последней четверти XIX века система начала "пробуксовывать", поскольку не соответствовала и даже в какой-то мере препятствовала проводившимся буржуазным реформам. </w:t>
      </w:r>
    </w:p>
    <w:p>
      <w:pPr>
        <w:pStyle w:val="Style11"/>
        <w:tabs>
          <w:tab w:val="clear" w:pos="708"/>
          <w:tab w:val="left" w:pos="0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sz w:val="14"/>
          <w:szCs w:val="14"/>
        </w:rPr>
        <w:t xml:space="preserve">Пришедшее к власти в феврале 1917 г. Временное Правительство сразу же занялось вероисповедными реформами, провозгласив отказ от крайностей предшествующей модели государственной церковной политики и закрепив законодательно равенство правового положения всех религиозных организаций. Но фактически ситуация не изменилась. </w:t>
      </w:r>
    </w:p>
    <w:p>
      <w:pPr>
        <w:pStyle w:val="Style11"/>
        <w:tabs>
          <w:tab w:val="clear" w:pos="708"/>
          <w:tab w:val="left" w:pos="0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sz w:val="14"/>
          <w:szCs w:val="14"/>
        </w:rPr>
        <w:t>События октября 1917г. в России внесли радикальные перемены в государственно-церковные отношения. В соответствии с декретом СНК от 23.01.1918г. "Об отделении церкви от государства и школы от церкви" провозглашалось отделение религиозных объединений от государства. С другой стороны, на Поместном Соборе 1917–1918гг. РПЦ было заявлено, что последняя отныне не связана ни с каким государственным устройством, ее дело — служение вере, а не политике. Но объективно новой модели государственно-церковных отношений выработано так и не было. Государство продолжало напрямую управлять церковью, вмешиваясь во все внутриканонические вопросы, только в предыдущей модели, делая это де-юре, а в условиях данной, нарушая декларируемые принципы отделения церкви от государства, де-факто, что в итоге вылилось в ожесточенное гонение против последней.</w:t>
      </w:r>
    </w:p>
    <w:p>
      <w:pPr>
        <w:pStyle w:val="Style11"/>
        <w:spacing w:before="0" w:after="0"/>
        <w:ind w:hanging="0"/>
        <w:rPr/>
      </w:pPr>
      <w:r>
        <w:rPr>
          <w:rFonts w:cs="Times New Roman" w:ascii="Times New Roman" w:hAnsi="Times New Roman"/>
          <w:sz w:val="14"/>
          <w:szCs w:val="14"/>
        </w:rPr>
        <w:t>Очевидно, что рассмотренные выше сложившиеся модели государственно-церковных отношений в царской и советской России не были совершенными. Их общим итогом было отторжение большинством религиозных организаций, верующими и обществом в целом.</w:t>
      </w:r>
    </w:p>
    <w:p>
      <w:pPr>
        <w:pStyle w:val="Style11"/>
        <w:spacing w:before="0" w:after="0"/>
        <w:rPr/>
      </w:pPr>
      <w:r>
        <w:rPr>
          <w:rFonts w:cs="Times New Roman" w:ascii="Times New Roman" w:hAnsi="Times New Roman"/>
          <w:sz w:val="14"/>
          <w:szCs w:val="14"/>
        </w:rPr>
        <w:t>Освободиться от опеки государства церкви удалось относительно недавно. С приходом к власти демократических сил, провозгласивших курс на перестройку и демократизацию общества, за последней было признано право на самостоятельное и независимое от политической власти существование.</w:t>
      </w:r>
    </w:p>
    <w:p>
      <w:pPr>
        <w:pStyle w:val="Style11"/>
        <w:spacing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1"/>
        <w:spacing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15"/>
          <w:szCs w:val="15"/>
        </w:rPr>
      </w:pPr>
      <w:r>
        <w:rPr>
          <w:rFonts w:cs="Times New Roman" w:ascii="Times New Roman" w:hAnsi="Times New Roman"/>
          <w:i/>
          <w:iCs/>
          <w:sz w:val="15"/>
          <w:szCs w:val="15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15"/>
          <w:szCs w:val="15"/>
        </w:rPr>
      </w:pPr>
      <w:r>
        <w:rPr>
          <w:rFonts w:cs="Times New Roman" w:ascii="Times New Roman" w:hAnsi="Times New Roman"/>
          <w:i/>
          <w:iCs/>
          <w:sz w:val="15"/>
          <w:szCs w:val="15"/>
        </w:rPr>
      </w:r>
    </w:p>
    <w:p>
      <w:pPr>
        <w:pStyle w:val="Style11"/>
        <w:spacing w:before="0" w:after="0"/>
        <w:ind w:hanging="0"/>
        <w:rPr/>
      </w:pPr>
      <w:r>
        <w:rPr>
          <w:rFonts w:cs="Times New Roman" w:ascii="Times New Roman" w:hAnsi="Times New Roman"/>
          <w:sz w:val="14"/>
          <w:szCs w:val="14"/>
        </w:rPr>
        <w:t xml:space="preserve">Сегодня, как и прежде, церковь и государство стоят перед проблемой отыскания новых форм взаимодействия. Особенность вопроса государственно-церковных отношений в современной России состоит в том, что споры по нему отражают искания идейных оснований развития общества в целом. Данный вопрос также неотделим от решения в нашей стране проблемы свободы личности. </w:t>
      </w:r>
    </w:p>
    <w:p>
      <w:pPr>
        <w:pStyle w:val="Style11"/>
        <w:spacing w:before="0" w:after="0"/>
        <w:rPr/>
      </w:pPr>
      <w:r>
        <w:rPr>
          <w:rFonts w:cs="Times New Roman" w:ascii="Times New Roman" w:hAnsi="Times New Roman"/>
          <w:sz w:val="14"/>
          <w:szCs w:val="14"/>
        </w:rPr>
        <w:t>Общество пытается обрести новые цели и ценности своего существования и обращается к выработанным традицией религиозным и культурным образцам. Однако принципиальными пределами этого обращения должны быть рамки законодательства, отвечающего требованиям международного права и учитывающего отечественную традицию: как положительный, так и отрицательный опыт решения "религиозного вопроса" в царской и советской России и пока еще небольшой опыт деятельности в этой сфере новой российской государственности. При этом политика государства в отношении церкви не должна выглядеть чужеродным, навязанным извне элементом, что имело место в России в 90-е гг., когда в соответствии с законодательно закрепленной так называемой "американской" моделью государственно-церковных отношений государство "самоустранилось" от проблем, возникающих в религиозной сфере. В условиях "религиозной эйфории" это обернулось многочисленными нарушениями и искажениями провозглашавшихся принципов.</w:t>
      </w:r>
    </w:p>
    <w:p>
      <w:pPr>
        <w:pStyle w:val="Style11"/>
        <w:spacing w:before="0" w:after="0"/>
        <w:rPr/>
      </w:pPr>
      <w:r>
        <w:rPr>
          <w:rFonts w:cs="Times New Roman" w:ascii="Times New Roman" w:hAnsi="Times New Roman"/>
          <w:sz w:val="14"/>
          <w:szCs w:val="14"/>
        </w:rPr>
        <w:t>Отсутствие новой модели государственно-церковных отношений и замедление с определением ее сущностного содержания, может стать фактором, дестабилизирующим социально-политическую и духовную обстановку в России.</w:t>
      </w:r>
    </w:p>
    <w:p>
      <w:pPr>
        <w:pStyle w:val="Heading2"/>
        <w:spacing w:lineRule="auto" w:line="240"/>
        <w:rPr>
          <w:color w:val="000000"/>
        </w:rPr>
      </w:pPr>
      <w:r>
        <w:rPr>
          <w:color w:val="000000"/>
        </w:rPr>
        <w:t>Муниципальная политика в духовной сфере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К духовным управляемым объектам относятся те организационно представленные проявления активности личности,  коллективов, общностей людей, посредством которых осуществляется как духовно-теоретическая деятельность – выработка идей и взглядов, мировоззренческих представлений, эстетических и этических ценностей и т.д., так и духовно-практическая – освоение выработанных духовных продуктов сознанием (особенно массовым) людей, повышение их образовательного и культурного уровня, использование духовных идеалов, норм и  ценностей в повседневной жизни. Духовная жизнь – многогранный и специфический объект муниципального управления. Разумеется, что процесс производства и потребления духовных продуктов по своей сути есть процесс свободный, творческий, открытый для каждого человека. Но нельзя не замечать (и не считаться с этим), что данный процесс, включающий в себя духовное производство, распределение духовных продуктов (в том числе и навязывание некоторых из них посредством массовой информации), их потребление, формирование и развитие сознания общества и отдельного человека и т.д., осуществляется в определенных организационных формах, на базе определенных материально-финансовых средств и специально (профессионально) выделенными и подготовленными группами люде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Важное значение для муниципального управления имеют такие опасные “заболевания”, как догматизм и волюнтаризм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Догматик обожествляет некогда воспринятую им систему идей, считая ее раз и навсегда данной истиной именно потому, что внутреннее отожествляет ее с общественно признанным воззрением, понимаемым им как истина в последней и неизменной инстанции. Догматик отказывается от своего личного взгляда в пользу, с его точки зрения, общепринятого, игнорируя объективную реальность. Волюнтарист же, напротив, игнорирует общественное мнение в пользу своего: если я действую, считает он, исходя из стремления к лучшему, значить мои побуждения совпадают с объективными требованиями реальности. Возможность субъективной ошибки не принимается им во внимание, поэтому все его начинания – если, конечно они не корыстны изначально – на деле сводятся к строительству воздушных замков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Муниципальная политика в духовной сфере направлена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поддержку и развитие в нынешних условиях учреждений культуры и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развитие у населения политического правового созн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повышение уровня морали и нравственности в среде муниципальных служащих и на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развитие эстетического сознания и культуры у подрастающего поко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поддержку и развитие искусства на территории муниципального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поддержку веротерпимости и помощь церкв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15"/>
          <w:szCs w:val="15"/>
        </w:rPr>
      </w:pPr>
      <w:r>
        <w:rPr>
          <w:rFonts w:cs="Times New Roman" w:ascii="Times New Roman" w:hAnsi="Times New Roman"/>
          <w:i/>
          <w:iCs/>
          <w:sz w:val="15"/>
          <w:szCs w:val="15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15"/>
          <w:szCs w:val="15"/>
        </w:rPr>
      </w:pPr>
      <w:r>
        <w:rPr>
          <w:rFonts w:cs="Times New Roman" w:ascii="Times New Roman" w:hAnsi="Times New Roman"/>
          <w:i/>
          <w:iCs/>
          <w:sz w:val="15"/>
          <w:szCs w:val="15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15"/>
          <w:szCs w:val="15"/>
        </w:rPr>
      </w:pPr>
      <w:r>
        <w:rPr>
          <w:rFonts w:cs="Times New Roman" w:ascii="Times New Roman" w:hAnsi="Times New Roman"/>
          <w:i/>
          <w:iCs/>
          <w:sz w:val="15"/>
          <w:szCs w:val="15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15"/>
          <w:szCs w:val="15"/>
        </w:rPr>
      </w:pPr>
      <w:r>
        <w:rPr>
          <w:rFonts w:cs="Times New Roman" w:ascii="Times New Roman" w:hAnsi="Times New Roman"/>
          <w:i/>
          <w:iCs/>
          <w:sz w:val="15"/>
          <w:szCs w:val="15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15"/>
          <w:szCs w:val="15"/>
        </w:rPr>
      </w:pPr>
      <w:r>
        <w:rPr>
          <w:rFonts w:cs="Times New Roman" w:ascii="Times New Roman" w:hAnsi="Times New Roman"/>
          <w:i/>
          <w:iCs/>
          <w:sz w:val="15"/>
          <w:szCs w:val="15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15"/>
          <w:szCs w:val="15"/>
        </w:rPr>
      </w:pPr>
      <w:r>
        <w:rPr>
          <w:rFonts w:cs="Times New Roman" w:ascii="Times New Roman" w:hAnsi="Times New Roman"/>
          <w:i/>
          <w:iCs/>
          <w:sz w:val="15"/>
          <w:szCs w:val="15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15"/>
          <w:szCs w:val="15"/>
        </w:rPr>
      </w:pPr>
      <w:r>
        <w:rPr>
          <w:rFonts w:cs="Times New Roman" w:ascii="Times New Roman" w:hAnsi="Times New Roman"/>
          <w:i/>
          <w:iCs/>
          <w:sz w:val="15"/>
          <w:szCs w:val="15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15"/>
          <w:szCs w:val="15"/>
        </w:rPr>
      </w:pPr>
      <w:r>
        <w:rPr>
          <w:rFonts w:cs="Times New Roman" w:ascii="Times New Roman" w:hAnsi="Times New Roman"/>
          <w:i/>
          <w:iCs/>
          <w:sz w:val="15"/>
          <w:szCs w:val="15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15"/>
          <w:szCs w:val="15"/>
        </w:rPr>
      </w:pPr>
      <w:r>
        <w:rPr>
          <w:rFonts w:cs="Times New Roman" w:ascii="Times New Roman" w:hAnsi="Times New Roman"/>
          <w:i/>
          <w:iCs/>
          <w:sz w:val="15"/>
          <w:szCs w:val="15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15"/>
          <w:szCs w:val="15"/>
        </w:rPr>
      </w:pPr>
      <w:r>
        <w:rPr>
          <w:rFonts w:cs="Times New Roman" w:ascii="Times New Roman" w:hAnsi="Times New Roman"/>
          <w:i/>
          <w:iCs/>
          <w:sz w:val="15"/>
          <w:szCs w:val="15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15"/>
          <w:szCs w:val="15"/>
        </w:rPr>
      </w:pPr>
      <w:r>
        <w:rPr>
          <w:rFonts w:cs="Times New Roman" w:ascii="Times New Roman" w:hAnsi="Times New Roman"/>
          <w:i/>
          <w:iCs/>
          <w:sz w:val="15"/>
          <w:szCs w:val="15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15"/>
          <w:szCs w:val="15"/>
        </w:rPr>
      </w:pPr>
      <w:r>
        <w:rPr>
          <w:rFonts w:cs="Times New Roman" w:ascii="Times New Roman" w:hAnsi="Times New Roman"/>
          <w:i/>
          <w:iCs/>
          <w:sz w:val="15"/>
          <w:szCs w:val="15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15"/>
          <w:szCs w:val="15"/>
        </w:rPr>
      </w:pPr>
      <w:r>
        <w:rPr>
          <w:rFonts w:cs="Times New Roman" w:ascii="Times New Roman" w:hAnsi="Times New Roman"/>
          <w:i/>
          <w:iCs/>
          <w:sz w:val="15"/>
          <w:szCs w:val="15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15"/>
          <w:szCs w:val="15"/>
        </w:rPr>
      </w:pPr>
      <w:r>
        <w:rPr>
          <w:rFonts w:cs="Times New Roman" w:ascii="Times New Roman" w:hAnsi="Times New Roman"/>
          <w:i/>
          <w:iCs/>
          <w:sz w:val="15"/>
          <w:szCs w:val="15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15"/>
          <w:szCs w:val="15"/>
        </w:rPr>
      </w:pPr>
      <w:r>
        <w:rPr>
          <w:rFonts w:cs="Times New Roman" w:ascii="Times New Roman" w:hAnsi="Times New Roman"/>
          <w:i/>
          <w:iCs/>
          <w:sz w:val="15"/>
          <w:szCs w:val="15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15"/>
          <w:szCs w:val="15"/>
        </w:rPr>
      </w:pPr>
      <w:r>
        <w:rPr>
          <w:rFonts w:cs="Times New Roman" w:ascii="Times New Roman" w:hAnsi="Times New Roman"/>
          <w:i/>
          <w:iCs/>
          <w:sz w:val="15"/>
          <w:szCs w:val="15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15"/>
          <w:szCs w:val="15"/>
        </w:rPr>
      </w:pPr>
      <w:r>
        <w:rPr>
          <w:rFonts w:cs="Times New Roman" w:ascii="Times New Roman" w:hAnsi="Times New Roman"/>
          <w:i/>
          <w:iCs/>
          <w:sz w:val="15"/>
          <w:szCs w:val="15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sz w:val="15"/>
          <w:szCs w:val="15"/>
        </w:rPr>
        <w:t>Социально-политические условия, в которых протекает частный политический процесс.</w:t>
      </w:r>
      <w:r>
        <w:rPr>
          <w:rFonts w:cs="Times New Roman" w:ascii="Times New Roman" w:hAnsi="Times New Roman"/>
          <w:sz w:val="15"/>
          <w:szCs w:val="15"/>
        </w:rPr>
        <w:t xml:space="preserve"> От этого обстоятельства во многом зависит конечный результат, то есть будет, достигнута поставленная цель или не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5"/>
          <w:szCs w:val="15"/>
        </w:rPr>
        <w:t>Форма протекания частного политического процесса. Это может быть сотрудничество осуществляющих политический процесс сил, но может быть и борьба. Политические процессы могут отражать противостояние политических лидеров. Частые политические процессы принимают и такие формы, как бойкот (отказ от отношений с организациями, государственными структурами, от выполнения каких-либо функций) и провокация ("вбрасывание компромата"). Провокации политическая оппозиция использует для дискредитации государственных структур, партий, политических лидер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15"/>
          <w:szCs w:val="15"/>
        </w:rPr>
      </w:pPr>
      <w:r>
        <w:rPr>
          <w:rFonts w:cs="Times New Roman" w:ascii="Times New Roman" w:hAnsi="Times New Roman"/>
          <w:i/>
          <w:iCs/>
          <w:sz w:val="15"/>
          <w:szCs w:val="15"/>
        </w:rPr>
        <w:t>Типология частных политических процесс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  <w:t>В многообразии частных политических процессов выделяют различные группы и виды. Отметим наиболее известные из ни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5"/>
          <w:szCs w:val="15"/>
          <w:u w:val="single"/>
        </w:rPr>
        <w:t>Масштабность частного политического процесса</w:t>
      </w:r>
      <w:r>
        <w:rPr>
          <w:rFonts w:cs="Times New Roman" w:ascii="Times New Roman" w:hAnsi="Times New Roman"/>
          <w:sz w:val="15"/>
          <w:szCs w:val="15"/>
        </w:rPr>
        <w:t>. В соответствии с этим критерием частные политические процессы можно отнести к двум большим группам - базовые процессы и локальные. Первые предполагают включение широких слоев населения в отношения с государственной властью. Это широкомасштабные процессы, касающиеся принятия властными структурами политических решений, а так же связанные с законотворчеством. Локальные политические процессы отражают, например, развитие местного самоуправления, формирование и функционирование политических партий, движений, блоков и т.д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5"/>
          <w:szCs w:val="15"/>
          <w:u w:val="single"/>
        </w:rPr>
        <w:t>Характер взаимосвязи общества и властных структур</w:t>
      </w:r>
      <w:r>
        <w:rPr>
          <w:rFonts w:cs="Times New Roman" w:ascii="Times New Roman" w:hAnsi="Times New Roman"/>
          <w:sz w:val="15"/>
          <w:szCs w:val="15"/>
        </w:rPr>
        <w:t xml:space="preserve">. На основании данного критерия частные политические процессы подразделяются на стабильные и нестабильные. Первый тип политических процессов развивается в стабильной политической среде, для которой характерны устойчивые механизмы принятия политических решений и отработанные формы политической мобилизации граждан. </w:t>
      </w:r>
      <w:r>
        <w:rPr>
          <w:rFonts w:cs="Times New Roman" w:ascii="Times New Roman" w:hAnsi="Times New Roman"/>
          <w:sz w:val="15"/>
          <w:szCs w:val="15"/>
          <w:u w:val="single"/>
        </w:rPr>
        <w:t>Нестабильные политические процессы</w:t>
      </w:r>
      <w:r>
        <w:rPr>
          <w:rFonts w:cs="Times New Roman" w:ascii="Times New Roman" w:hAnsi="Times New Roman"/>
          <w:sz w:val="15"/>
          <w:szCs w:val="15"/>
        </w:rPr>
        <w:t xml:space="preserve"> возникают и развиваются в условиях кризисного состояния политической власти, политической системы в целом. Такие процессы могут отражать конфликт интересов различных групп или даже слоев насел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5"/>
          <w:szCs w:val="15"/>
        </w:rPr>
        <w:t>По значимости для общества тех или иных форм политического регулирования социальных отношений политические процессы можно подразделить на базовые и периферийные. Первые из них характеризуют разнообразные способы включения широких масс в отношения с государством, формы преобразования интересов и требований населения в управленческие решения, типичные приемы формирования политических элит и т.д. в этом смысле можно говорить о процессах политического участия и государственного управления (принятии решений, законодательном процессе и др.). Периферийные  же политические процессы раскрывают динамику формирования отдельных политических ассоциаций (партий), групп давления и т.д., развитие местного самоуправления, другие связи и отношения в политической системе, не оказывающие принципиального влияния на доминирующие формы и способы отправления власти. В конечном счете все частные политические процессы объединены одной и той же потребностью их субъектов повлиять на принимаемые государственной властью политические решения. Поэтому главная задача всех участников различных по значению политических процессов состоит в том, чтобы включить свои интересы и требования в принимаемые институтами государственной власти управленческие реш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5"/>
          <w:szCs w:val="15"/>
        </w:rPr>
        <w:t>С точки зрения системных качеств организации политической власти различаются две основные разновидности политических процессов: демократические, где сочетаются различные формы прямого и представительного народовластия, и недемократические, внутреннее содержание которых определяется наличием тоталитарных или авторитарных режимов; деятельностью соответствующих политических партий и общественных организаций и лидеров, существованием авторитарной политической культуры и менталитета гражда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  <w:t>Современный политический процесс характеризуется рядом общих задач, которые проявляют себя неодинаково в различных исторических условиях и странах, а также на тех или иных стадиях деятельности его собственных субъект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5"/>
          <w:szCs w:val="15"/>
        </w:rPr>
        <w:t>Внутренне ему присущи переплетения и взаимосвязи революционных и реформаторских начал; сознательных, упорядоченных и стихийных, спонтанных действий масс; восходящих и нисходящих тенденций развит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5"/>
          <w:szCs w:val="15"/>
        </w:rPr>
        <w:t>По мере усложнения и демократизации общества видоизменяются структуры, механизмы, формы, средства и методы осуществления политики. В этой сфере по сравнению с прошлым более активно проявляют себя представительные социальные слои и движения, в том числе партии, профсоюзы, армия, студенчество и молодежь, национальные организации, концессии, группы поддержки и давления, творческие союзы. Характерны диалектически противоречивые тенденции развития: преемственность и новизна, необратимость и незавершенность, поступательность и неповторимость, направленность и непредсказуемость, стабильность и изменчивост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5"/>
          <w:szCs w:val="15"/>
        </w:rPr>
        <w:t>Одновременно на политический процесс внутри отдельных стран оказывают значительное воздействие внешний фактор, мирополитические и мирохозяйственные отношения и связи, вся совокупность экономических, политических, военно-стратегических и других реалий международного характера. В этом проявляют себя усиливающиеся интеграционные процессы, интернационализация экономической и социальной жизни, взаимосвязь и взаимозависимость развивающихся в мире политизированных движений, складывающаяся общность коренных интересов и целей народов и государст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5"/>
          <w:szCs w:val="15"/>
        </w:rPr>
        <w:t xml:space="preserve">Развитие процесса демонстрирует все возрастающую роль политики в качестве мощного орудия общественных сил, системообразующего звена всех социальных движений, а также самого существенного элементов политики- политическая </w:t>
      </w:r>
      <w:r>
        <w:rPr>
          <w:rFonts w:cs="Times New Roman" w:ascii="Times New Roman" w:hAnsi="Times New Roman"/>
          <w:sz w:val="14"/>
          <w:szCs w:val="14"/>
        </w:rPr>
        <w:t xml:space="preserve"> власть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240" w:after="240"/>
      <w:jc w:val="center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0" w:after="0"/>
      <w:jc w:val="both"/>
      <w:outlineLvl w:val="1"/>
    </w:pPr>
    <w:rPr>
      <w:rFonts w:ascii="Times New Roman" w:hAnsi="Times New Roman" w:cs="Times New Roman"/>
      <w:b/>
      <w:bCs/>
      <w:iCs/>
      <w:color w:val="FF0000"/>
      <w:sz w:val="14"/>
      <w:szCs w:val="1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outlineLvl w:val="7"/>
    </w:pPr>
    <w:rPr>
      <w:b/>
      <w:i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outlineLvl w:val="8"/>
    </w:pPr>
    <w:rPr>
      <w:rFonts w:cs="Arial"/>
      <w:sz w:val="28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>
      <w:rFonts w:cs="Arial"/>
      <w:b/>
      <w:bCs/>
      <w:sz w:val="28"/>
      <w:szCs w:val="28"/>
    </w:rPr>
  </w:style>
  <w:style w:type="paragraph" w:styleId="Contents2">
    <w:name w:val="TOC 2"/>
    <w:basedOn w:val="Normal"/>
    <w:next w:val="Normal"/>
    <w:pPr>
      <w:spacing w:lineRule="auto" w:line="360"/>
    </w:pPr>
    <w:rPr>
      <w:bCs/>
      <w:sz w:val="28"/>
      <w:szCs w:val="28"/>
    </w:rPr>
  </w:style>
  <w:style w:type="paragraph" w:styleId="114pt">
    <w:name w:val="Стиль Заголовок 1 + 14 pt"/>
    <w:basedOn w:val="Heading1"/>
    <w:qFormat/>
    <w:pPr>
      <w:numPr>
        <w:ilvl w:val="0"/>
        <w:numId w:val="0"/>
      </w:numPr>
      <w:jc w:val="right"/>
      <w:outlineLvl w:val="9"/>
    </w:pPr>
    <w:rPr/>
  </w:style>
  <w:style w:type="paragraph" w:styleId="Style11">
    <w:name w:val="Обычный (веб)"/>
    <w:basedOn w:val="Normal"/>
    <w:qFormat/>
    <w:pPr>
      <w:spacing w:before="280" w:after="280"/>
      <w:ind w:firstLine="6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7:02:00Z</dcterms:created>
  <dc:creator>Олег</dc:creator>
  <dc:description/>
  <dc:language>en-US</dc:language>
  <cp:lastModifiedBy>Олег</cp:lastModifiedBy>
  <dcterms:modified xsi:type="dcterms:W3CDTF">2007-01-18T22:20:00Z</dcterms:modified>
  <cp:revision>2</cp:revision>
  <dc:subject/>
  <dc:title>80</dc:title>
</cp:coreProperties>
</file>