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bCs/>
          <w:sz w:val="15"/>
          <w:szCs w:val="15"/>
        </w:rPr>
      </w:pPr>
      <w:r>
        <w:rPr>
          <w:rFonts w:cs="Times New Roman" w:ascii="Times New Roman" w:hAnsi="Times New Roman"/>
          <w:b/>
          <w:bCs/>
          <w:sz w:val="15"/>
          <w:szCs w:val="15"/>
        </w:rPr>
        <w:t>73 Социальная структура современного российского общества</w:t>
      </w:r>
    </w:p>
    <w:p>
      <w:pPr>
        <w:pStyle w:val="Normal"/>
        <w:spacing w:before="0" w:after="0"/>
        <w:jc w:val="both"/>
        <w:rPr/>
      </w:pPr>
      <w:r>
        <w:rPr>
          <w:rFonts w:cs="Times New Roman" w:ascii="Times New Roman" w:hAnsi="Times New Roman"/>
          <w:sz w:val="15"/>
          <w:szCs w:val="15"/>
        </w:rPr>
        <w:t xml:space="preserve">Трансформация институтов российского общества серьезно сказалась на его социальной структуре. Изменились и продолжают меняться отношения собственности и власти, перестраивается механизм социальной ориентации, идет интенсивная смена элит. На общественную сцену выходят новые социальные группы, массовые слои изменяются, расширяется "социальное дно", все более криминализируются экономические отношения. Соответственно, меняется система групповых интересов, способов поведения, социальных взаимодействий. Эти на первый взгляд разрозненные явления на деле являются разными сторонами процесса социальной трансформации общества. </w:t>
      </w:r>
    </w:p>
    <w:p>
      <w:pPr>
        <w:pStyle w:val="Normal"/>
        <w:spacing w:before="0" w:after="0"/>
        <w:jc w:val="both"/>
        <w:rPr/>
      </w:pPr>
      <w:r>
        <w:rPr>
          <w:rFonts w:cs="Times New Roman" w:ascii="Times New Roman" w:hAnsi="Times New Roman"/>
          <w:sz w:val="15"/>
          <w:szCs w:val="15"/>
        </w:rPr>
        <w:t>Основными критериями статуса общественных групп, а соответственно, и социальной стратификации общества принято считать: политический потенциал, выражающийся в объеме властных и управленческих функций; экономический потенциал, проявляющийся в масштабах собственности, доходов и в уровне жизни: социокультурный потенциал, отражающий уровень образования, квалификации и профессионализма работников, особенности образа и качества жизни, и, наконец, социальный престиж, являющийся концентрированным отражением названных выше признаков. Все эти критерии в известной степени взаимосвязаны, но вместе с тем они образуют относительно самостоятельные "оси" стратификационного пространства.</w:t>
      </w:r>
    </w:p>
    <w:p>
      <w:pPr>
        <w:pStyle w:val="Normal"/>
        <w:spacing w:before="0" w:after="0"/>
        <w:jc w:val="both"/>
        <w:rPr>
          <w:rFonts w:ascii="Times New Roman" w:hAnsi="Times New Roman" w:cs="Times New Roman"/>
          <w:sz w:val="15"/>
          <w:szCs w:val="15"/>
        </w:rPr>
      </w:pPr>
      <w:r>
        <w:rPr>
          <w:rFonts w:cs="Times New Roman" w:ascii="Times New Roman" w:hAnsi="Times New Roman"/>
          <w:sz w:val="15"/>
          <w:szCs w:val="15"/>
        </w:rPr>
        <w:t>2. Изменение социальной структуры России в переходном периоде</w:t>
      </w:r>
    </w:p>
    <w:p>
      <w:pPr>
        <w:pStyle w:val="Normal"/>
        <w:spacing w:before="0" w:after="0"/>
        <w:jc w:val="both"/>
        <w:rPr/>
      </w:pPr>
      <w:r>
        <w:rPr>
          <w:rFonts w:cs="Times New Roman" w:ascii="Times New Roman" w:hAnsi="Times New Roman"/>
          <w:sz w:val="15"/>
          <w:szCs w:val="15"/>
        </w:rPr>
        <w:t>Россия находится в стадии перехода от посттоталитаризма к политическому плюрализму и демократии и от огосударствленной административно-распределительной к частновладельческой рыночной экономике. Соответственно, переходный характер носят критерии социальной стратификации, процессы изменения которых достаточно сложны, поскольку слом старых общественных отношений опережает формирование новых. Чтобы понять происходящие в этой области сдвиги, полезно сравнить основные черты стратификации нынешнего российского и "доперестроечного" общества, с которого начинался трансформационный процесс. В стратификации советского общества решающую роль играл политический капитал, определявшийся местом общественных групп в партийно-государственной иерархии. Место индивидов и групп в системе власти и управления предопределяло не только объем имевшихся у них распорядительных прав, уровень принятия решений, но и круг социальных связей и масштабов неформальных возможностей. Стабильность политической системы обусловливала устойчивость состава и положения политической элиты - "номенклатуры", а также ее замкнутость и отгороженность от управляемых ею групп.</w:t>
      </w:r>
    </w:p>
    <w:p>
      <w:pPr>
        <w:pStyle w:val="Normal"/>
        <w:spacing w:before="0" w:after="0"/>
        <w:jc w:val="both"/>
        <w:rPr/>
      </w:pPr>
      <w:r>
        <w:rPr>
          <w:rFonts w:cs="Times New Roman" w:ascii="Times New Roman" w:hAnsi="Times New Roman"/>
          <w:sz w:val="15"/>
          <w:szCs w:val="15"/>
        </w:rPr>
        <w:t>Современная ситуация характеризуется резким ослаблением государственной власти. Напряженная борьба политических партий и группировок, неразработанность их конструктивных программ, утрата доверия народа к большинству политических институтов, невиданное распространение беззакония и коррупции обусловливают быструю сменяемость политиков, нестабильность политической системы в целом. Сложившаяся в советское время стратификация правящего слоя по номенклатурному принципу находится "в состоянии полураспада" - ее остов еще сохраняется, но механизм воспроизводства разрушен. Система властных органов существенно перестроена - одни из них ликвидированы, другие только организованы, третьи принципиально изменили свои функции. В результате формально мы сегодня имеем новую систему высших государственных должностей. Обновился и персональный состав занимающих эти должности лиц, часть которых пришла из иных сфер деятельности. Тем самым ранее замкнутый верхний слой общества приоткрылся для выходцев из других групп. На первый взгляд прежней номенклатуры не стало, она исчезла, растворившись в других слоях общества. Но в действительности она сохранилась. Продолжает существовать подавляющая часть как ранее бывших номенклатурными должностей, так и связанных с ними властно-распорядительных функций. Причем более половины квазиноменклатурных должностей занимает прежняя политическая элита, реализующая модели управленческой деятельности, характерные для советской системы. Между членами бывшей номенклатуры поддерживаются устойчивые деловые связи, способствующие сохранению свойственного ей сословно-классового сознания.</w:t>
      </w:r>
    </w:p>
    <w:p>
      <w:pPr>
        <w:pStyle w:val="Normal"/>
        <w:spacing w:before="0" w:after="0"/>
        <w:jc w:val="both"/>
        <w:rPr/>
      </w:pPr>
      <w:r>
        <w:rPr>
          <w:rFonts w:cs="Times New Roman" w:ascii="Times New Roman" w:hAnsi="Times New Roman"/>
          <w:sz w:val="15"/>
          <w:szCs w:val="15"/>
        </w:rPr>
        <w:t>Вместе с тем дестабилизация власти и личное "временщичество" руководителей государства способствуют относительному ослаблению роли политического компонента социальной стратификации. Разумеется, объем властных и политических полномочий оказывает большое влияние на формирование социального статуса групп. Однако на первую роль выдвигается, если можно так выразиться, "экономико-политический" фактор, т.е. место общественных групп в управлении экономикой, в приватизации общественной собственности, в распоряжении материальными и финансовыми ресурсами. Перераспределение накопленного богатства - едва ли не единственная сфера управленческой деятельности, где роль политической власти усилилась. Прямая или косвенная причастность к перераспределению государственной собственности служит в современной России важнейшим фактором, определяющим социальный статус управленческих групп.</w:t>
      </w:r>
    </w:p>
    <w:p>
      <w:pPr>
        <w:pStyle w:val="Normal"/>
        <w:spacing w:before="0" w:after="0"/>
        <w:jc w:val="both"/>
        <w:rPr/>
      </w:pPr>
      <w:r>
        <w:rPr>
          <w:rFonts w:cs="Times New Roman" w:ascii="Times New Roman" w:hAnsi="Times New Roman"/>
          <w:sz w:val="15"/>
          <w:szCs w:val="15"/>
        </w:rPr>
        <w:t>В настоящее время экономический потенциал общественных групп включает три компонента: владение капиталом, производящим доход; причастность к процессам распределения, перемещения и обмена общественного продукта; уровень личных доходов и потребления. Особая роль принадлежит первому компоненту. Активно формируются разнообразные формы негосударственной собственности (индивидуальная, групповая, кооперативная, акционерная, корпоративная и т.д.), возникают разные типы капитала (финансовый, торговый, промышленный). В социальном плане более или менее отчетливо выделились собственники частного капитала. Среди них есть и очень крупные, и средние, и мелкие, относящиеся, соответственно, к разным слоям. Особое место занимают крестьяне, владеющие личным хозяйством и становящиеся собственниками земли. Однако подавляющая часть россиян не имеет никакой производительной собственности.</w:t>
      </w:r>
    </w:p>
    <w:p>
      <w:pPr>
        <w:pStyle w:val="Normal"/>
        <w:spacing w:before="0" w:after="0"/>
        <w:jc w:val="both"/>
        <w:rPr/>
      </w:pPr>
      <w:r>
        <w:rPr>
          <w:rFonts w:cs="Times New Roman" w:ascii="Times New Roman" w:hAnsi="Times New Roman"/>
          <w:sz w:val="15"/>
          <w:szCs w:val="15"/>
        </w:rPr>
        <w:t>В 1993-1995 годах соотношение социальных слоев российского общества составляло 1:24:68:7. Это значит, что на верхний и средний слои, являющиеся главными двигателями реформ, приходилась четверть экономически активного населения. В развитых странах Запада состоящий из аналогичных социально-профессиональных групп средний класс представляет собой основную часть населения и занимает значительно более высокое положение. Сочетание этих черт придает ему роль социального стабилизатора общества. В России соответствующие группы развиты слабее, обладают иными социокультурными характеристиками и имеют гораздо более низкий статус. Средний слой, как уже отмечалось, проходит здесь "эмбриональную стадию". Тем не менее его роль в жизни общества и в трансформационном процессе весьма велика и в дальнейшем будет усиливаться.</w:t>
      </w:r>
    </w:p>
    <w:p>
      <w:pPr>
        <w:pStyle w:val="Normal"/>
        <w:spacing w:before="0" w:after="0"/>
        <w:jc w:val="both"/>
        <w:rPr/>
      </w:pPr>
      <w:r>
        <w:rPr>
          <w:rFonts w:cs="Times New Roman" w:ascii="Times New Roman" w:hAnsi="Times New Roman"/>
          <w:sz w:val="15"/>
          <w:szCs w:val="15"/>
        </w:rPr>
        <w:t>Подавляющее большинство россиян относятся к сравнительно слабо дифференцированному базовому слою общества. Содержание их труда в основном соответствует индустриальной ступени развития общества. Общественная значимость этого слоя связана с тем, что он концентрирует основную часть трудового и потребительского потенциала России, ее электората и армии. По сравнению с верхним и средним слоями, его интересы слабее артикулированы, а поведение в деловой и политической сферах отличается меньшей активностью. Однако в критических условиях положение, социальное настроение и поведение этого слоя могут стать определяющим фактором исторического развития России.</w:t>
      </w:r>
    </w:p>
    <w:p>
      <w:pPr>
        <w:pStyle w:val="Normal"/>
        <w:spacing w:before="0" w:after="0"/>
        <w:jc w:val="both"/>
        <w:rPr/>
      </w:pPr>
      <w:r>
        <w:rPr>
          <w:rFonts w:cs="Times New Roman" w:ascii="Times New Roman" w:hAnsi="Times New Roman"/>
          <w:sz w:val="15"/>
          <w:szCs w:val="15"/>
        </w:rPr>
        <w:t>Нижний слой составляет менее десятой части экономически активного населения. Социально-демографический потенциал. Социальные слои российского общества обладают разным деятельностно-адаптационным потенциалом, т.е. неодинаковой способностью включаться в формирование новых общественных институтов, участвовать в их развитии и укреплении, использовать их в своих интересах, активно адаптироваться к меняющейся реальности и в результате улучшать или хотя бы сохранять свой статус. Отсюда качественно различная роль этих слоев в трансформационном процессе. Способность к активной социально-инновационной деятельности и эффективному адаптационному поведению существенно зависит от социально-демографического потенциала слоев.</w:t>
      </w:r>
    </w:p>
    <w:p>
      <w:pPr>
        <w:pStyle w:val="Normal"/>
        <w:spacing w:before="0" w:after="0"/>
        <w:jc w:val="both"/>
        <w:rPr/>
      </w:pPr>
      <w:r>
        <w:rPr>
          <w:rFonts w:cs="Times New Roman" w:ascii="Times New Roman" w:hAnsi="Times New Roman"/>
          <w:sz w:val="15"/>
          <w:szCs w:val="15"/>
        </w:rPr>
        <w:t>Велика  разница в положении мужчин и женщин: в верхнем слое женщин в четыре раза меньше, чем в нижнем, а доля мужчин - в 3 раза больше. Полностью подтверждается и тот факт, что младшие поколения адаптируются к новым условиям намного легче и эффективнее, чем старшие. В верхнем слое молодежи почти в два раза больше, чем в нижнем, а Пожилых людей в 20 раз меньше. Национальный аспект стратификации российского общества выражается в том. что в верхних слоях заметно больше доля нерусского населения, чем в нижних. Представители сравниваемых слоев существенно различаются типом мест своего проживания. Как известно, крупные города с их богатой информационной средой обеспечивают своим жителям лучшие возможности социализации, самореализации и адаптации к меняющимся условиям, чем небольшие периферийные поселения. Приведенные в таблице данные показывают, что верхний слой больше тяготеет к крупным городам и столицам, представители же базового и нижнего слоев чаще живут в малых городах и селах.</w:t>
      </w:r>
    </w:p>
    <w:p>
      <w:pPr>
        <w:pStyle w:val="Normal"/>
        <w:spacing w:before="0" w:after="0"/>
        <w:jc w:val="both"/>
        <w:rPr/>
      </w:pPr>
      <w:r>
        <w:rPr>
          <w:rFonts w:cs="Times New Roman" w:ascii="Times New Roman" w:hAnsi="Times New Roman"/>
          <w:sz w:val="15"/>
          <w:szCs w:val="15"/>
        </w:rPr>
        <w:t>Такие качества, как образованность, профессионализм и квалификация, в наибольшей степени свойственны верхнему слою общества, три пятых представителей которого имеют высшее образование. Доля лиц, высоко оценивающих свою квалификацию, здесь также больше, чем в остальных слоях. Вместе с тем обращает на себя внимание, что среди представителей верхнего слоя заметна доля тех, кто считает свою квалификацию низкой или затрудняются ее оценить. По-видимому, это связано с неразвитостью направлений образования, готовящих к предпринимательской деятельности.</w:t>
      </w:r>
    </w:p>
    <w:p>
      <w:pPr>
        <w:pStyle w:val="Normal"/>
        <w:spacing w:before="0" w:after="0"/>
        <w:jc w:val="both"/>
        <w:rPr>
          <w:rFonts w:ascii="Times New Roman" w:hAnsi="Times New Roman" w:cs="Times New Roman"/>
          <w:sz w:val="15"/>
          <w:szCs w:val="15"/>
        </w:rPr>
      </w:pPr>
      <w:r>
        <w:rPr>
          <w:rFonts w:cs="Times New Roman" w:ascii="Times New Roman" w:hAnsi="Times New Roman"/>
          <w:sz w:val="15"/>
          <w:szCs w:val="15"/>
        </w:rPr>
        <w:t>Таблица 1</w:t>
      </w:r>
    </w:p>
    <w:p>
      <w:pPr>
        <w:pStyle w:val="Normal"/>
        <w:spacing w:before="0" w:after="0"/>
        <w:jc w:val="both"/>
        <w:rPr>
          <w:rFonts w:ascii="Times New Roman" w:hAnsi="Times New Roman" w:cs="Times New Roman"/>
          <w:sz w:val="15"/>
          <w:szCs w:val="15"/>
        </w:rPr>
      </w:pPr>
      <w:r>
        <w:rPr>
          <w:rFonts w:cs="Times New Roman" w:ascii="Times New Roman" w:hAnsi="Times New Roman"/>
          <w:sz w:val="15"/>
          <w:szCs w:val="15"/>
        </w:rPr>
        <w:t>Социально-демографические характеристики слоев российского общества (в % к численности каждого слоя)</w:t>
      </w:r>
    </w:p>
    <w:p>
      <w:pPr>
        <w:pStyle w:val="Normal"/>
        <w:spacing w:before="0" w:after="0"/>
        <w:jc w:val="both"/>
        <w:rPr/>
      </w:pPr>
      <w:r>
        <w:rPr>
          <w:rFonts w:cs="Times New Roman" w:ascii="Times New Roman" w:hAnsi="Times New Roman"/>
          <w:sz w:val="15"/>
          <w:szCs w:val="15"/>
        </w:rPr>
        <w:t>Средний слой несколько отстает от верхнего по доле лиц со специальным образованием, поскольку в его состав наряду со специалистами входят полупредприниматели и квалифицированные рабочие. Однако соотношение высоких и низких самооценок квалификации здесь наиболее благоприятно. Возможно, здесь сказываются не только уровень, но и лучшее качество образования, полученного в престижных столичных вузах, наличие поствузовской подготовки, а также ученых степеней и званий. Все это в наибольшей мере свойственно среднему слою.</w:t>
      </w:r>
    </w:p>
    <w:p>
      <w:pPr>
        <w:pStyle w:val="Normal"/>
        <w:spacing w:before="0" w:after="0"/>
        <w:jc w:val="both"/>
        <w:rPr/>
      </w:pPr>
      <w:r>
        <w:rPr>
          <w:rFonts w:cs="Times New Roman" w:ascii="Times New Roman" w:hAnsi="Times New Roman"/>
          <w:sz w:val="15"/>
          <w:szCs w:val="15"/>
        </w:rPr>
        <w:t>В базовом слое лица со специальным образованием составляют около половины, но у основной их части образование среднее. Специалистов с высшим образованием здесь вдвое меньше, чем в среднем, и в 2,5 раза меньше, чем в верхнем слое. В самооценках квалификации преобладают средние значения.</w:t>
      </w:r>
    </w:p>
    <w:p>
      <w:pPr>
        <w:pStyle w:val="Normal"/>
        <w:spacing w:before="0" w:after="0"/>
        <w:jc w:val="both"/>
        <w:rPr/>
      </w:pPr>
      <w:r>
        <w:rPr>
          <w:rFonts w:cs="Times New Roman" w:ascii="Times New Roman" w:hAnsi="Times New Roman"/>
          <w:sz w:val="15"/>
          <w:szCs w:val="15"/>
        </w:rPr>
        <w:t>Нижний слой выделяется из остальных как малой долей лиц со специальным образованием, так и низкой самооценкой квалификации даже в рамках простейших профессий. Две пятых его представителей либо затрудняются определить уровень своей квалификации, либо оценивают ее как низкую. Продолжают учиться лишь 2% (против 8% в верхнем и 5% в среднем и базовом слоях).</w:t>
      </w:r>
    </w:p>
    <w:p>
      <w:pPr>
        <w:pStyle w:val="Normal"/>
        <w:spacing w:before="0" w:after="0"/>
        <w:jc w:val="both"/>
        <w:rPr/>
      </w:pPr>
      <w:r>
        <w:rPr>
          <w:rFonts w:cs="Times New Roman" w:ascii="Times New Roman" w:hAnsi="Times New Roman"/>
          <w:sz w:val="15"/>
          <w:szCs w:val="15"/>
        </w:rPr>
        <w:t>Все это свидетельствует, что социальные слои российского общества располагают весьма различными социально-демографическими предпосылками для адаптации к новым условиям и участия в социально-инновационной деятельности. Посмотрим, как им удается реализовать эти предпосылки.</w:t>
      </w:r>
    </w:p>
    <w:p>
      <w:pPr>
        <w:pStyle w:val="Normal"/>
        <w:spacing w:before="0" w:after="0"/>
        <w:jc w:val="both"/>
        <w:rPr/>
      </w:pPr>
      <w:r>
        <w:rPr>
          <w:rFonts w:cs="Times New Roman" w:ascii="Times New Roman" w:hAnsi="Times New Roman"/>
          <w:sz w:val="15"/>
          <w:szCs w:val="15"/>
        </w:rPr>
        <w:t>Социально-экономический статус. Для оценки статуса изучаемых слоев используем следующие признаки: владение производительной собственностью (капиталом), статус занятости, сектор занятости по форме собственности, социально-отраслевая сфера занятости, место в управленческой иерархии (должностной статус), ступень благосостояния. Значения этих признаков показаны в таблице 2.</w:t>
      </w:r>
    </w:p>
    <w:p>
      <w:pPr>
        <w:pStyle w:val="Normal"/>
        <w:spacing w:before="0" w:after="0"/>
        <w:jc w:val="both"/>
        <w:rPr/>
      </w:pPr>
      <w:r>
        <w:rPr>
          <w:rFonts w:cs="Times New Roman" w:ascii="Times New Roman" w:hAnsi="Times New Roman"/>
          <w:sz w:val="15"/>
          <w:szCs w:val="15"/>
        </w:rPr>
        <w:t>Верхний слой образуют собственники частных предприятий и фирм. Его представители занимают важное место в иерархии управления экономикой, поскольку принимают стратегические решения и определяют главные линии развития бизнеса. По показателям уровня жизни этот слой существенно отрывается от других. Обгоняющий рост его доходов по сравнению с ценами обусловливает концентрацию в его руках все большей доли общественного богатства.</w:t>
      </w:r>
    </w:p>
    <w:p>
      <w:pPr>
        <w:pStyle w:val="Normal"/>
        <w:spacing w:before="0" w:after="0"/>
        <w:jc w:val="both"/>
        <w:rPr/>
      </w:pPr>
      <w:r>
        <w:rPr>
          <w:rFonts w:cs="Times New Roman" w:ascii="Times New Roman" w:hAnsi="Times New Roman"/>
          <w:sz w:val="15"/>
          <w:szCs w:val="15"/>
        </w:rPr>
        <w:t>Состав среднего слоя более разнообразен: около трети его представителей руководят собственными фирмами или заняты индивидуальным бизнесом, многие совмещают ведение собственного дела с профессиональной работой по найму. Преобладает занятость в частном и акционированном секторах экономики. Управленческий потенциал этого слоя ниже, чем верхнего, но все-таки довольно серьезен: четверть его составляют директора и менеджеры предприятий, организаций, учреждений, доля же тех. кто относит себя к руководителям, еще выше. Солидную часть данного слоя составляют специалисты, выполняющие распорядительные функции по отношению к обслуживающим работникам. Уровень благосостояния среднего слоя в 2,5-3 раза ниже, чем верхнего, но в той же степени выше, чем базового. Большинство его представителей живут на уровне хотя бы относительного достатка.</w:t>
      </w:r>
    </w:p>
    <w:p>
      <w:pPr>
        <w:pStyle w:val="Normal"/>
        <w:spacing w:before="0" w:after="0"/>
        <w:jc w:val="both"/>
        <w:rPr>
          <w:rFonts w:ascii="Times New Roman" w:hAnsi="Times New Roman" w:cs="Times New Roman"/>
          <w:sz w:val="15"/>
          <w:szCs w:val="15"/>
        </w:rPr>
      </w:pPr>
      <w:r>
        <w:rPr>
          <w:rFonts w:cs="Times New Roman" w:ascii="Times New Roman" w:hAnsi="Times New Roman"/>
          <w:sz w:val="15"/>
          <w:szCs w:val="15"/>
        </w:rPr>
        <w:t>Что касается базового и нижнего слоев, то их социально-экономический статус различается не очень сильно. Оба слоя представлены работниками исполнительского труда, занятыми в основном в государственном секторе. Разница заключается в том, что экономическое положение базового слоя можно охарактеризовать как тяжелое, в то время как у нижнего слоя оно критическое.</w:t>
      </w:r>
    </w:p>
    <w:p>
      <w:pPr>
        <w:pStyle w:val="Normal"/>
        <w:spacing w:before="0" w:after="0"/>
        <w:jc w:val="both"/>
        <w:rPr/>
      </w:pPr>
      <w:r>
        <w:rPr>
          <w:rFonts w:cs="Times New Roman" w:ascii="Times New Roman" w:hAnsi="Times New Roman"/>
          <w:sz w:val="15"/>
          <w:szCs w:val="15"/>
        </w:rPr>
        <w:t>Дифференциация реальных доходов. Главным и наиболее болезненным элементом социальной стратификации современного российского общества является ^имущественное неравенство групп и слоев. Дело в том, что показатели дифференциации доходов отражают влияние широкого круга экономических, социальных и демографических факторов. В силу этого имущественное неравенство, важное само по себе. становится выражением многих других социальных неравенств: тендерных, возрастных, урбанистических, поселенческих, отраслевых, профессиональных, управленческих и т.д. В свою очередь, уровень доходов существенно воздействует на такие стороны социального статуса, как тип потребления и образ жизни, возможность заняться бизнесом, установить полезные социальные связи, продвинуться по службе, дать детям качественное образование и т.д. В силу этого дифференциация доходов образует основу социальной стратификации, во всяком случае в современной России.</w:t>
      </w:r>
    </w:p>
    <w:p>
      <w:pPr>
        <w:pStyle w:val="Normal"/>
        <w:spacing w:before="0" w:after="0"/>
        <w:jc w:val="both"/>
        <w:rPr/>
      </w:pPr>
      <w:r>
        <w:rPr>
          <w:rFonts w:cs="Times New Roman" w:ascii="Times New Roman" w:hAnsi="Times New Roman"/>
          <w:sz w:val="15"/>
          <w:szCs w:val="15"/>
        </w:rPr>
        <w:t xml:space="preserve">Большинство россиян ожидало от перестройки пусть не мгновенного, но достаточно быстрого роста благосостояния и улучшения условий жизни. В действительности. однако, рыночные реформы привели к резкому ухудшению их материального положения. В настоящее время реальные доходы россиян не превышают 40-50% от уровня середины 80-х годов. </w:t>
      </w:r>
    </w:p>
    <w:p>
      <w:pPr>
        <w:pStyle w:val="Normal"/>
        <w:spacing w:before="0" w:after="0"/>
        <w:jc w:val="both"/>
        <w:rPr/>
      </w:pPr>
      <w:r>
        <w:rPr>
          <w:rFonts w:cs="Times New Roman" w:ascii="Times New Roman" w:hAnsi="Times New Roman"/>
          <w:sz w:val="15"/>
          <w:szCs w:val="15"/>
        </w:rPr>
        <w:t>В настоящее время субъективные притязания россиян к уровню личного благосостояния, к качеству и образу жизни испытывают два противоположных влияния. Продолжающееся снижение уровня жизни вынуждает значительную часть населения ограничивать свое потребление, отказываясь от многих элементов прежнего образа жизни: покупки дорогих продуктов питания, модной одежды и обуви, пользования бытовыми услугами, туристических поездок, лечения в санаториях, подписки на толстые журналы, междугородных телефонных разговоров и прочего. В результате постепенного привыкания людей к ухудшающимся условиям жизни их представления о достаточном уровне доходов снижаются. В то же время навязчивое рекламирование средствами массовой информации стиля жизни "новых русских" и западных образцов потребления обусловливает рост притязаний к доходам, особенно со стороны молодежи и экономически преуспевающих групп.</w:t>
      </w:r>
    </w:p>
    <w:p>
      <w:pPr>
        <w:pStyle w:val="Normal"/>
        <w:spacing w:before="0" w:after="0"/>
        <w:jc w:val="both"/>
        <w:rPr/>
      </w:pPr>
      <w:r>
        <w:rPr>
          <w:rFonts w:cs="Times New Roman" w:ascii="Times New Roman" w:hAnsi="Times New Roman"/>
          <w:sz w:val="15"/>
          <w:szCs w:val="15"/>
        </w:rPr>
        <w:t>Естественно ожидать, что представления разных общественных групп и слоев об уровне достаточного дохода дифференцированы намного сильнее, чем представления о прожиточном минимуме: ведь кто бы ни определял его уровень, он всегда имеет в виду наименее обеспеченную страну, нуждающуюся в помощи общества для сведения концов с концами. В этом смысле понятия прожиточного минимума или минимального дохода работника - нечто более-менее "абсолютное". Понятие же достаточного дохода относится к самому респонденту и его собственной семье, оно не может не зависеть как от фактического уровня жизни людей, так и от их субъективных характеристик, в частности от уровня амбиций</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br w:type="column"/>
      </w:r>
      <w:r>
        <w:rPr>
          <w:rFonts w:cs="Times New Roman" w:ascii="Times New Roman" w:hAnsi="Times New Roman"/>
          <w:sz w:val="15"/>
          <w:szCs w:val="15"/>
        </w:rPr>
        <w:t>Второй из названных компонентов экономического потенциала ранее доминировал, но сейчас сдает позиции первому. Это связано с тем, что экономический статус среднего собственника выше, чем квалифицированного менеджера. К тому же по мере приватизации экономики материальные и финансовые ресурсы приобретают заинтересованных хозяев, что сокращает возможность их "растаскивания". Однако процесс оздоровления экономики пробивает себе дорогу лишь как тенденция, так как в сложившейся неразберихе близость к "общественному пирогу" (т.е. к государственным ресурсам) играет большую, чем когда-либо, роль. К сожалению, операционализировать данный критерий, т.е. измерить степень причастности разных экономических, профессиональных и должностных групп к распределительным механизмам, непросто. Скорее всего, по этому признаку выделятся те же самые группы, что и раньше: руководители государственных и смешанных предприятий, в том числе акционерных обществ, ответственные работники и специалисты торговли; служащие материально-технического снабжения, а также такие профессионалы бизнеса, как коммерсанты, маклеры, дилеры и т.п.</w:t>
      </w:r>
    </w:p>
    <w:p>
      <w:pPr>
        <w:pStyle w:val="Normal"/>
        <w:spacing w:before="0" w:after="0"/>
        <w:jc w:val="both"/>
        <w:rPr/>
      </w:pPr>
      <w:r>
        <w:rPr>
          <w:rFonts w:cs="Times New Roman" w:ascii="Times New Roman" w:hAnsi="Times New Roman"/>
          <w:sz w:val="15"/>
          <w:szCs w:val="15"/>
        </w:rPr>
        <w:t>Доля россиян, не имеющих собственных капиталов, как и доступа к распределению государственных благ, за последние годы немного уменьшилась. Но они по-прежнему составляют самую массовую часть общества. Экономический потенциал этих людей определяется уровнем доходов от работы по найму. Главные же сдвиги в их положении заключаются, во-первых, в гораздо более резкой, чем прежде, имущественной поляризации и, во-вторых, в почти полном исчезновении зависимости между трудом и доходом. Возникновение многосекторной экономики, отказ от государственного регулирования зарплаты, отсутствие общенационального рынка труда, множественность локальных очагов безработицы, а в последнее время и многомесячные задержки зарплаты за уже выполненную работу привели сферу доходов в состояние хаоса. При этом значительная часть населения оказалась вытесненной за линию бедности и даже за порог нищеты.</w:t>
      </w:r>
    </w:p>
    <w:p>
      <w:pPr>
        <w:pStyle w:val="Normal"/>
        <w:spacing w:before="0" w:after="0"/>
        <w:jc w:val="both"/>
        <w:rPr/>
      </w:pPr>
      <w:r>
        <w:rPr>
          <w:rFonts w:cs="Times New Roman" w:ascii="Times New Roman" w:hAnsi="Times New Roman"/>
          <w:sz w:val="15"/>
          <w:szCs w:val="15"/>
        </w:rPr>
        <w:t>Что касается социокультурного потенциала, то в стратификации советского общества он играл сугубо подчиненную роль. Международные исследования выявляли уникально слабую по сравнению с другими странами взаимозависимость культурного, политического и экономического статуса россиян . Верхушка правящего слоя в СССР была представлена недостаточно образованными людьми, к тому же враждебно настроенными к культуре. Труд специалистов гуманитарного профиля оплачивался ниже труда рабочих. Творчески одаренные личности, скорее, преследовались, чем поощрялись. Правда, культурный уровень, образованность, духовные интересы сказывались на образе жизни интеллигенции, а через его посредство - и на ее социальном престиже. И все же культурный потенциал стратифицировал общество не на всю его глубину.</w:t>
      </w:r>
    </w:p>
    <w:p>
      <w:pPr>
        <w:pStyle w:val="Normal"/>
        <w:spacing w:before="0" w:after="0"/>
        <w:jc w:val="both"/>
        <w:rPr/>
      </w:pPr>
      <w:r>
        <w:rPr>
          <w:rFonts w:cs="Times New Roman" w:ascii="Times New Roman" w:hAnsi="Times New Roman"/>
          <w:sz w:val="15"/>
          <w:szCs w:val="15"/>
        </w:rPr>
        <w:t>Характерный для настоящего времени интенсивный распад старых общественных институтов, сочетающийся с формированием новых, усиливает трудовую и социальную мобильность. В связи с этим заметно повышается роль таких личных человеческих качеств, как одаренность или талант, уровень социализации, качество образования, компетентность, способность к овладению новыми знаниями, культурный кругозор и т.д. Повышается ценность профессионализма, а значит, и роль социокультурного капитала. Но все это - лишь тенденция, поскольку восходящей социальной мобильности в равной мере способствуют качества, слабо связанные с культурным потенциалом - молодость, энергия, воля, амбициозность, наличие организационных способностей, готовность к риску, физическая сила, агрессивность, моральная неразборчивость и т.д. К. тому же сегодня российское общество востребует лишь ту часть культурного потенциала, которую можно использовать "здесь и сейчас". Отсюда - сравнительно высокий спрос на квалифицированных и опытных инженеров, врачей и учителей при растущей невостребованности ученых, работников культуры и искусства, разного рода гуманитариев.</w:t>
      </w:r>
    </w:p>
    <w:p>
      <w:pPr>
        <w:pStyle w:val="Normal"/>
        <w:spacing w:before="0" w:after="0"/>
        <w:jc w:val="both"/>
        <w:rPr/>
      </w:pPr>
      <w:r>
        <w:rPr>
          <w:rFonts w:cs="Times New Roman" w:ascii="Times New Roman" w:hAnsi="Times New Roman"/>
          <w:sz w:val="15"/>
          <w:szCs w:val="15"/>
        </w:rPr>
        <w:t>На мой взгляд, в России сейчас существуют две относительно обособленные системы общественной оценки социокультурного потенциала работников. Первая действует в негосударственном секторе, испытывающем актуальную потребность в квалифицированных специалистах и готовом высоко оплачивать их работу. Вторая, традиционно сохраняющаяся в государственном секторе, по-прежнему несет отпечаток уравниловки и нигилистического отношения к умственному труду. В результате происходит расслоение российской интеллигенции на группы, существенно различающиеся своим положением. Таковы, например, высокооплачиваемые квалифицированные специалисты управленческого и экономико-юридического профиля, занятые в частном секторе экономики; более или менее поддерживаемые "на плаву" специалисты научно-технического профиля, занятые в топливно-энергетическом комплексе и других экспортных отраслях; работающие в бюджетных организациях и предоставленные самим себе специалисты социального и гуманитарного профиля.</w:t>
      </w:r>
    </w:p>
    <w:p>
      <w:pPr>
        <w:pStyle w:val="Normal"/>
        <w:spacing w:before="0" w:after="0"/>
        <w:jc w:val="both"/>
        <w:rPr/>
      </w:pPr>
      <w:r>
        <w:rPr>
          <w:rFonts w:cs="Times New Roman" w:ascii="Times New Roman" w:hAnsi="Times New Roman"/>
          <w:sz w:val="15"/>
          <w:szCs w:val="15"/>
        </w:rPr>
        <w:t>В целом структура российского общества претерпела заметные изменения по сравнению с советским временем, но вместе с тем сохраняет многие прежние черты. Для ее существенной трансформации необходимо системное преобразование институтов собственности и власти, которое займет многие годы. Тем временем стратификация общества будет и далее терять жесткость и однозначность. Границы между группами и слоями станут "размываться", возникнет множество маргинальных групп с неопределенным или противоречивым статусом. На первый взгляд эта тенденция напоминает размывание социально-классовой структуры, наблюдаемое в современных западных обществах, но думаю, это сходство формально. Дело в том. что возникновение относительно однородных "обществ среднего класса" характерно для постиндустриализма. Россия же не только не переросла индустриальной стадии развития, но и переживает тяжелейший кризис, отбросивший ее экономику далеко назад. В этих условиях социально-классовые различия в положении общественных групп приобретают особую значимость. Они прорисовываются даже резче, чем прежде, во многом определяя другие стороны социального статуса.</w:t>
      </w:r>
    </w:p>
    <w:p>
      <w:pPr>
        <w:pStyle w:val="Normal"/>
        <w:spacing w:before="0" w:after="0"/>
        <w:jc w:val="both"/>
        <w:rPr>
          <w:rFonts w:ascii="Times New Roman" w:hAnsi="Times New Roman" w:cs="Times New Roman"/>
          <w:sz w:val="15"/>
          <w:szCs w:val="15"/>
        </w:rPr>
      </w:pPr>
      <w:r>
        <w:rPr>
          <w:rFonts w:cs="Times New Roman" w:ascii="Times New Roman" w:hAnsi="Times New Roman"/>
          <w:sz w:val="15"/>
          <w:szCs w:val="15"/>
        </w:rPr>
        <w:t>3. Социальные особенности слоев российского общества</w:t>
      </w:r>
    </w:p>
    <w:p>
      <w:pPr>
        <w:pStyle w:val="Normal"/>
        <w:spacing w:before="100" w:after="100"/>
        <w:rPr>
          <w:rFonts w:ascii="Times New Roman" w:hAnsi="Times New Roman" w:cs="Times New Roman"/>
          <w:sz w:val="15"/>
          <w:szCs w:val="15"/>
        </w:rPr>
      </w:pPr>
      <w:r>
        <w:rPr>
          <w:rFonts w:cs="Times New Roman" w:ascii="Times New Roman" w:hAnsi="Times New Roman"/>
          <w:sz w:val="15"/>
          <w:szCs w:val="15"/>
        </w:rPr>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240"/>
      <w:jc w:val="center"/>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lineRule="auto" w:line="480" w:before="240" w:after="12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lineRule="auto" w:line="360" w:before="240" w:after="60"/>
      <w:outlineLvl w:val="7"/>
    </w:pPr>
    <w:rPr>
      <w:b/>
      <w:iCs/>
      <w:sz w:val="28"/>
    </w:rPr>
  </w:style>
  <w:style w:type="paragraph" w:styleId="Heading9">
    <w:name w:val="Heading 9"/>
    <w:basedOn w:val="Normal"/>
    <w:next w:val="Normal"/>
    <w:qFormat/>
    <w:pPr>
      <w:numPr>
        <w:ilvl w:val="8"/>
        <w:numId w:val="1"/>
      </w:numPr>
      <w:spacing w:lineRule="auto" w:line="360" w:before="240" w:after="60"/>
      <w:outlineLvl w:val="8"/>
    </w:pPr>
    <w:rPr>
      <w:rFonts w:cs="Arial"/>
      <w:sz w:val="28"/>
      <w:szCs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rFonts w:cs="Arial"/>
      <w:b/>
      <w:bCs/>
      <w:sz w:val="28"/>
      <w:szCs w:val="28"/>
    </w:rPr>
  </w:style>
  <w:style w:type="paragraph" w:styleId="Contents2">
    <w:name w:val="TOC 2"/>
    <w:basedOn w:val="Normal"/>
    <w:next w:val="Normal"/>
    <w:pPr>
      <w:spacing w:lineRule="auto" w:line="360"/>
    </w:pPr>
    <w:rPr>
      <w:bCs/>
      <w:sz w:val="28"/>
      <w:szCs w:val="28"/>
    </w:rPr>
  </w:style>
  <w:style w:type="paragraph" w:styleId="114pt">
    <w:name w:val="Стиль Заголовок 1 + 14 pt"/>
    <w:basedOn w:val="Heading1"/>
    <w:qFormat/>
    <w:pPr>
      <w:numPr>
        <w:ilvl w:val="0"/>
        <w:numId w:val="0"/>
      </w:numPr>
      <w:jc w:val="right"/>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21:40:00Z</dcterms:created>
  <dc:creator>Олег</dc:creator>
  <dc:description/>
  <dc:language>en-US</dc:language>
  <cp:lastModifiedBy>Олег</cp:lastModifiedBy>
  <dcterms:modified xsi:type="dcterms:W3CDTF">2007-01-18T22:19:00Z</dcterms:modified>
  <cp:revision>2</cp:revision>
  <dc:subject/>
  <dc:title>73 Социальная структура современного российского общества</dc:title>
</cp:coreProperties>
</file>