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74.Особенности системного подхода к решению задач управл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бщие понятия теории систем и системного анализа</w:t>
      </w:r>
    </w:p>
    <w:p>
      <w:pPr>
        <w:pStyle w:val="Normal"/>
        <w:spacing w:before="0" w:after="0"/>
        <w:jc w:val="both"/>
        <w:rPr/>
      </w:pPr>
      <w:r>
        <w:rPr>
          <w:rFonts w:cs="Times New Roman" w:ascii="Times New Roman" w:hAnsi="Times New Roman"/>
          <w:sz w:val="16"/>
          <w:szCs w:val="16"/>
        </w:rPr>
        <w:t>Термины теория систем и системный анализ или, более кратко —  системный подход, несмотря на  период более 25 лет их использования, все еще не нашли общепринятого,   стандартного истолкования.</w:t>
      </w:r>
    </w:p>
    <w:p>
      <w:pPr>
        <w:pStyle w:val="Normal"/>
        <w:spacing w:before="0" w:after="0"/>
        <w:jc w:val="both"/>
        <w:rPr/>
      </w:pPr>
      <w:r>
        <w:rPr>
          <w:rFonts w:cs="Times New Roman" w:ascii="Times New Roman" w:hAnsi="Times New Roman"/>
          <w:sz w:val="16"/>
          <w:szCs w:val="16"/>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Normal"/>
        <w:spacing w:before="0" w:after="0"/>
        <w:jc w:val="both"/>
        <w:rPr/>
      </w:pPr>
      <w:r>
        <w:rPr>
          <w:rFonts w:cs="Times New Roman" w:ascii="Times New Roman" w:hAnsi="Times New Roman"/>
          <w:sz w:val="16"/>
          <w:szCs w:val="16"/>
        </w:rPr>
        <w:t>Выберем золотую середину и будем далее  понимать термин система как совокупность (множество) отдельных объектов с неизбежными связями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система. Короче, с некоторой претензией на высокопарность, можно считать системы способом существования окружающего нас мира.</w:t>
      </w:r>
    </w:p>
    <w:p>
      <w:pPr>
        <w:pStyle w:val="Normal"/>
        <w:spacing w:before="0" w:after="0"/>
        <w:jc w:val="both"/>
        <w:rPr/>
      </w:pPr>
      <w:r>
        <w:rPr>
          <w:rFonts w:cs="Times New Roman" w:ascii="Times New Roman" w:hAnsi="Times New Roman"/>
          <w:sz w:val="16"/>
          <w:szCs w:val="16"/>
        </w:rPr>
        <w:t xml:space="preserve">Более важно понять преимущество взгляда на этот мир с позиций системного подхода: возможность ставить и решать, по крайней мере, две задачи: </w:t>
      </w:r>
    </w:p>
    <w:p>
      <w:pPr>
        <w:pStyle w:val="Normal"/>
        <w:spacing w:before="0" w:after="0"/>
        <w:jc w:val="both"/>
        <w:rPr/>
      </w:pPr>
      <w:r>
        <w:rPr>
          <w:rFonts w:cs="Times New Roman" w:ascii="Times New Roman" w:hAnsi="Times New Roman"/>
          <w:sz w:val="16"/>
          <w:szCs w:val="16"/>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Normal"/>
        <w:spacing w:before="0" w:after="0"/>
        <w:jc w:val="both"/>
        <w:rPr/>
      </w:pPr>
      <w:r>
        <w:rPr>
          <w:rFonts w:cs="Times New Roman" w:ascii="Times New Roman" w:hAnsi="Times New Roman"/>
          <w:sz w:val="16"/>
          <w:szCs w:val="16"/>
        </w:rPr>
        <w:t>повысить эффективность системы в том плане ее функционирования, который интересует нас больше всег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теории систем и системного анализа (далее ТССА) </w:t>
      </w:r>
    </w:p>
    <w:p>
      <w:pPr>
        <w:pStyle w:val="Normal"/>
        <w:spacing w:before="0" w:after="0"/>
        <w:jc w:val="both"/>
        <w:rPr/>
      </w:pPr>
      <w:r>
        <w:rPr>
          <w:rFonts w:cs="Times New Roman" w:ascii="Times New Roman" w:hAnsi="Times New Roman"/>
          <w:sz w:val="16"/>
          <w:szCs w:val="16"/>
        </w:rPr>
        <w:t xml:space="preserve">Но, несмотря на это, задачи и принципы системного подхода остаются  неизменными, не зависящими от природы объектов в системе.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ущность и принципы системного подхода</w:t>
      </w:r>
    </w:p>
    <w:p>
      <w:pPr>
        <w:pStyle w:val="Normal"/>
        <w:spacing w:before="0" w:after="0"/>
        <w:jc w:val="both"/>
        <w:rPr/>
      </w:pPr>
      <w:r>
        <w:rPr>
          <w:rFonts w:cs="Times New Roman" w:ascii="Times New Roman" w:hAnsi="Times New Roman"/>
          <w:sz w:val="16"/>
          <w:szCs w:val="16"/>
        </w:rPr>
        <w:t xml:space="preserve">ТССА, как отрасль науки,  может быть  разделена на две, достаточно условные части:   </w:t>
      </w:r>
    </w:p>
    <w:p>
      <w:pPr>
        <w:pStyle w:val="Normal"/>
        <w:spacing w:before="0" w:after="0"/>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теоретическую: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Normal"/>
        <w:spacing w:before="0" w:after="0"/>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прикладную,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Вместе с тем,  в теории систем  имеется свое “ядро”, свой особый метод —  системный  </w:t>
      </w:r>
    </w:p>
    <w:p>
      <w:pPr>
        <w:pStyle w:val="Normal"/>
        <w:jc w:val="both"/>
        <w:rPr/>
      </w:pPr>
      <w:r>
        <w:rPr>
          <w:rFonts w:cs="Times New Roman" w:ascii="Times New Roman" w:hAnsi="Times New Roman"/>
          <w:b/>
          <w:bCs/>
          <w:sz w:val="20"/>
          <w:szCs w:val="20"/>
        </w:rPr>
        <w:t>86.Национальные интересы и безопасность.</w:t>
      </w:r>
    </w:p>
    <w:p>
      <w:pPr>
        <w:pStyle w:val="Normal"/>
        <w:ind w:firstLine="680"/>
        <w:jc w:val="both"/>
        <w:rPr/>
      </w:pPr>
      <w:r>
        <w:rPr>
          <w:rFonts w:cs="Times New Roman" w:ascii="Times New Roman" w:hAnsi="Times New Roman"/>
          <w:sz w:val="16"/>
          <w:szCs w:val="16"/>
        </w:rPr>
        <w:t>В настоящее время особое значение приобретают экономические аспекты национальной   безопасности.   Опыт  последних  десятилетий   убедительно продемонстрировал высокую эффективность и широту действия данной угрозы. Уже сейчас в этой сфере можно смоделировать, по крайней мере, четыре действен</w:t>
        <w:softHyphen/>
        <w:t>ных сценария существенного подрыва безопасности России в результате враждебных действий (без применения военных средств).</w:t>
      </w:r>
    </w:p>
    <w:p>
      <w:pPr>
        <w:pStyle w:val="Normal"/>
        <w:jc w:val="both"/>
        <w:rPr/>
      </w:pPr>
      <w:r>
        <w:rPr>
          <w:rFonts w:cs="Times New Roman" w:ascii="Times New Roman" w:hAnsi="Times New Roman"/>
          <w:sz w:val="16"/>
          <w:szCs w:val="16"/>
        </w:rPr>
        <w:t>1.    Дезорганизация  национальной  экономики  —  вплоть  до ее банкротства. Это может стать результатом проведения целенаправленных   и масштабных   спекуляций   на рынке ценных бумаг либо массированного предъявления платежных требований, которые РФ как страна-должник окажется не в состоянии выполнить, с последующим арестом зарубежного имущества, замораживанием банковских счетов и прочими негативными пос</w:t>
        <w:softHyphen/>
        <w:t>ледствиями.</w:t>
      </w:r>
    </w:p>
    <w:p>
      <w:pPr>
        <w:pStyle w:val="Normal"/>
        <w:jc w:val="both"/>
        <w:rPr/>
      </w:pPr>
      <w:r>
        <w:rPr>
          <w:rFonts w:cs="Times New Roman" w:ascii="Times New Roman" w:hAnsi="Times New Roman"/>
          <w:sz w:val="16"/>
          <w:szCs w:val="16"/>
        </w:rPr>
        <w:t>2.     Экономическая   блокада,   или   "мягкое   эмбарго"   (в форме интенсивной, целенаправленной конкуренции). Если раньше Советский Союз с его автаркическими механизмами был относительно малоуязвим для подобных форм воздействия, то сейчас, в условиях резкого усиления зависимости от импорта, ситуация принципиально изменилась.</w:t>
      </w:r>
    </w:p>
    <w:p>
      <w:pPr>
        <w:pStyle w:val="Normal"/>
        <w:jc w:val="both"/>
        <w:rPr/>
      </w:pPr>
      <w:r>
        <w:rPr>
          <w:rFonts w:cs="Times New Roman" w:ascii="Times New Roman" w:hAnsi="Times New Roman"/>
          <w:sz w:val="16"/>
          <w:szCs w:val="16"/>
        </w:rPr>
        <w:t>3.     Продовольственная уязвимость. Россия рискует перейти в импорте продуктов  питания  "красную"  черту:  критический для продовольственной независимости страны уровень порядка 30%&gt;в то время как в ряде промышленных областей доля зарубежного продовольствия составляет до  60%  (правда, официальный,  фиксируемый Госкомстатом РФ уровень импорта пока немногим превышает 10% отечественного производства). В случае неблагоприятного развития   событий,   в условиях сокращения стратегических     запасов продовольствия и наличия транспортных проблем ситуация в крупных городах может выйти из-под контроля.   К этому сценарию примыкает проблема биологической деградации населения вследствие последовательного ухудшения структуры питания и качества продуктов массового потреблени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4. Технологическая блокада. На сегодняшний день она еще не представляет непосредственной жизненной угрозы. Россия пока остается страной </w:t>
      </w:r>
    </w:p>
    <w:p>
      <w:pPr>
        <w:pStyle w:val="Normal"/>
        <w:spacing w:lineRule="auto" w:line="36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before="0" w:after="0"/>
        <w:ind w:firstLine="18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b/>
          <w:b/>
          <w:bCs/>
          <w:sz w:val="14"/>
          <w:szCs w:val="14"/>
        </w:rPr>
      </w:pPr>
      <w:r>
        <w:rPr>
          <w:rFonts w:cs="Times New Roman" w:ascii="Times New Roman" w:hAnsi="Times New Roman"/>
          <w:b/>
          <w:bCs/>
          <w:sz w:val="14"/>
          <w:szCs w:val="14"/>
        </w:rPr>
        <w:t>89.Социальное прогнозирование</w:t>
      </w:r>
    </w:p>
    <w:p>
      <w:pPr>
        <w:pStyle w:val="Normal"/>
        <w:spacing w:before="0" w:after="0"/>
        <w:jc w:val="both"/>
        <w:rPr/>
      </w:pPr>
      <w:r>
        <w:rPr>
          <w:rFonts w:cs="Times New Roman" w:ascii="Times New Roman" w:hAnsi="Times New Roman"/>
          <w:sz w:val="14"/>
          <w:szCs w:val="14"/>
        </w:rPr>
        <w:t>Соц. прогнозирование используется для предсказания изменений в соц. установках людей и состояния общества. В процессе соц. прогнозирования  используются выводы, данные и методы исследования, применяемые соц. науками и отраслевыми экономиками, таких как статистика. В исследовании будущего применяется обширный и многообразный арсенал научных методов, специальных методик, логических и технических средств познания. Однако основные методы социального прогнозирования сводятся к следующим пяти (остальные же являются их различными сочетаниями и вариациями): 1) экстраполяция; 2) историческая аналогия; 3) компьютерное моделирование; 4) сценарии будущего; 5) экспертные оценки. Каждый из этих методов предвосхищения будущего имеет свои достоинства и недостатки.</w:t>
      </w:r>
    </w:p>
    <w:p>
      <w:pPr>
        <w:pStyle w:val="Heading1"/>
        <w:rPr/>
      </w:pPr>
      <w:r>
        <w:rPr/>
        <w:t>Традиционные методы социального прогнозирования</w:t>
      </w:r>
    </w:p>
    <w:p>
      <w:pPr>
        <w:pStyle w:val="Normal"/>
        <w:widowControl w:val="false"/>
        <w:spacing w:before="0" w:after="0"/>
        <w:ind w:firstLine="709"/>
        <w:jc w:val="both"/>
        <w:rPr/>
      </w:pPr>
      <w:r>
        <w:rPr>
          <w:rFonts w:cs="Times New Roman" w:ascii="Times New Roman" w:hAnsi="Times New Roman"/>
          <w:sz w:val="14"/>
          <w:szCs w:val="14"/>
        </w:rPr>
        <w:t>Наиболее надежным методом социального прогнозирования остается экспертная оценка перспектив реального исторического процесса при условии, что она опирается на верные теоретические представления о нем, использует результаты, полученные с помощью других методов, и дает этим результатам правильную интерпретацию.</w:t>
      </w:r>
    </w:p>
    <w:p>
      <w:pPr>
        <w:pStyle w:val="Normal"/>
        <w:widowControl w:val="false"/>
        <w:spacing w:before="0" w:after="0"/>
        <w:ind w:firstLine="709"/>
        <w:jc w:val="both"/>
        <w:rPr/>
      </w:pPr>
      <w:r>
        <w:rPr>
          <w:rFonts w:cs="Times New Roman" w:ascii="Times New Roman" w:hAnsi="Times New Roman"/>
          <w:sz w:val="14"/>
          <w:szCs w:val="14"/>
        </w:rPr>
        <w:t>Предвосхищение будущего неизбежно так или иначе влияет на сознание и поведение людей в настоящем. В зависимости от содержащегося в социальных прогнозах описания будущего они побуждают человека либо активно стремиться к нему, либо противодействовать его наступлению, либо пассивно ожидать его. Поэтому любой социальный прогноз сочетает в себе как научно-познавательное содержание, так и определенное идеологическое назначение.</w:t>
      </w:r>
    </w:p>
    <w:p>
      <w:pPr>
        <w:pStyle w:val="Normal"/>
        <w:widowControl w:val="false"/>
        <w:spacing w:before="0" w:after="0"/>
        <w:jc w:val="both"/>
        <w:rPr/>
      </w:pPr>
      <w:r>
        <w:rPr>
          <w:rFonts w:cs="Times New Roman" w:ascii="Times New Roman" w:hAnsi="Times New Roman"/>
          <w:sz w:val="14"/>
          <w:szCs w:val="14"/>
        </w:rPr>
        <w:t>И в этом сплаве двух функций — познавательной и идеологической — может преобладать как первая, так и вторая. Исходя из содержания и назначения различных прогнозов, можно выделить четыре их основных типа (вида): поисковые; нормативные; аналитические; прогнозы-предостережения.</w:t>
      </w:r>
    </w:p>
    <w:p>
      <w:pPr>
        <w:pStyle w:val="Normal"/>
        <w:widowControl w:val="false"/>
        <w:spacing w:before="0" w:after="0"/>
        <w:jc w:val="both"/>
        <w:rPr/>
      </w:pPr>
      <w:r>
        <w:rPr>
          <w:rFonts w:cs="Times New Roman" w:ascii="Times New Roman" w:hAnsi="Times New Roman"/>
          <w:sz w:val="14"/>
          <w:szCs w:val="14"/>
        </w:rPr>
        <w:t>Поисковые прогнозы (иногда их называют «изыскательскими» или «реалистическими») составляются непосредственно для того, чтобы выявить, каким может быть будущее, отправляясь от реалистических оценок существующих в данное время тенденций развития в различных сферах общественной деятельности.</w:t>
      </w:r>
    </w:p>
    <w:p>
      <w:pPr>
        <w:pStyle w:val="Normal"/>
        <w:widowControl w:val="false"/>
        <w:spacing w:before="0" w:after="0"/>
        <w:jc w:val="both"/>
        <w:rPr/>
      </w:pPr>
      <w:r>
        <w:rPr>
          <w:rFonts w:cs="Times New Roman" w:ascii="Times New Roman" w:hAnsi="Times New Roman"/>
          <w:sz w:val="14"/>
          <w:szCs w:val="14"/>
        </w:rPr>
        <w:t>Нормативные прогнозы, ориентированные на достижение в будущем определенных целей, содержат различные практические рекомендации для осуществления соответствующих планов и программ развития.</w:t>
      </w:r>
    </w:p>
    <w:p>
      <w:pPr>
        <w:pStyle w:val="Normal"/>
        <w:widowControl w:val="false"/>
        <w:spacing w:before="0" w:after="0"/>
        <w:jc w:val="both"/>
        <w:rPr/>
      </w:pPr>
      <w:r>
        <w:rPr>
          <w:rFonts w:cs="Times New Roman" w:ascii="Times New Roman" w:hAnsi="Times New Roman"/>
          <w:sz w:val="14"/>
          <w:szCs w:val="14"/>
        </w:rPr>
        <w:t>Аналитические прогнозы, как правило, делаются для того, чтобы в научных целях определить познавательную ценность различных методов и средств исследования будущего.</w:t>
      </w:r>
    </w:p>
    <w:p>
      <w:pPr>
        <w:pStyle w:val="Normal"/>
        <w:widowControl w:val="false"/>
        <w:spacing w:before="0" w:after="0"/>
        <w:jc w:val="both"/>
        <w:rPr/>
      </w:pPr>
      <w:r>
        <w:rPr>
          <w:rFonts w:cs="Times New Roman" w:ascii="Times New Roman" w:hAnsi="Times New Roman"/>
          <w:sz w:val="14"/>
          <w:szCs w:val="14"/>
        </w:rPr>
        <w:t>Прогнозы-предостережения составляются для непосредственного воздействия на сознание и поведение людей с целью заставить их предотвратить предполагаемое будущее.</w:t>
      </w:r>
    </w:p>
    <w:p>
      <w:pPr>
        <w:pStyle w:val="Normal"/>
        <w:widowControl w:val="false"/>
        <w:spacing w:before="0" w:after="0"/>
        <w:jc w:val="both"/>
        <w:rPr/>
      </w:pPr>
      <w:r>
        <w:rPr>
          <w:rFonts w:cs="Times New Roman" w:ascii="Times New Roman" w:hAnsi="Times New Roman"/>
          <w:sz w:val="14"/>
          <w:szCs w:val="14"/>
        </w:rPr>
        <w:t>Конечно, различия между этими основными типами прогнозов условны; в одном и том же конкретном социальном прогнозе могут сочетаться признаки нескольких видов.</w:t>
      </w:r>
    </w:p>
    <w:p>
      <w:pPr>
        <w:pStyle w:val="Normal"/>
        <w:widowControl w:val="false"/>
        <w:spacing w:before="0" w:after="0"/>
        <w:ind w:firstLine="180"/>
        <w:jc w:val="both"/>
        <w:rPr/>
      </w:pPr>
      <w:r>
        <w:rPr>
          <w:rFonts w:cs="Times New Roman" w:ascii="Times New Roman" w:hAnsi="Times New Roman"/>
          <w:sz w:val="14"/>
          <w:szCs w:val="14"/>
        </w:rPr>
        <w:t xml:space="preserve">Надо сказать, что некоторые доктринеры и консервативно настроенные обществоведы в нашей стране еще сравнительно недавно отвергали футурологию, называя ее «буржуазной лженаукой», как прежде отвергали под </w:t>
      </w:r>
    </w:p>
    <w:p>
      <w:pPr>
        <w:pStyle w:val="Normal"/>
        <w:spacing w:before="0" w:after="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before="0" w:after="0"/>
        <w:jc w:val="both"/>
        <w:rPr>
          <w:rFonts w:ascii="Times New Roman" w:hAnsi="Times New Roman" w:cs="Times New Roman"/>
          <w:b/>
          <w:b/>
          <w:bCs/>
          <w:sz w:val="12"/>
          <w:szCs w:val="12"/>
        </w:rPr>
      </w:pPr>
      <w:r>
        <w:rPr>
          <w:rFonts w:cs="Times New Roman" w:ascii="Times New Roman" w:hAnsi="Times New Roman"/>
          <w:b/>
          <w:bCs/>
          <w:sz w:val="12"/>
          <w:szCs w:val="12"/>
        </w:rPr>
        <w:t>82. Геополитический статус Р.Ф. в мире</w:t>
      </w:r>
    </w:p>
    <w:p>
      <w:pPr>
        <w:pStyle w:val="Normal"/>
        <w:spacing w:before="0" w:after="0"/>
        <w:jc w:val="both"/>
        <w:rPr/>
      </w:pPr>
      <w:r>
        <w:rPr>
          <w:rFonts w:cs="Times New Roman" w:ascii="Times New Roman" w:hAnsi="Times New Roman"/>
          <w:sz w:val="12"/>
          <w:szCs w:val="12"/>
        </w:rPr>
        <w:t xml:space="preserve">Россия является самой большой и самой холодной  страной мира. </w:t>
        <w:br/>
        <w:t xml:space="preserve">Восточная часть России – Сибирь и Дальний Восток являются малонаселенными районами. Запад и юг России имеют гораздо большую плотность населения. Демографический кризис – отрицательный прирост населения и отсутствие разумной политики в сфере миграции могут усугубить проблему. </w:t>
        <w:br/>
        <w:t xml:space="preserve">Экономика России базируется, в основном, на природно-сырьевых ее богатствах: нефть, газ, никель, лес. </w:t>
      </w:r>
    </w:p>
    <w:p>
      <w:pPr>
        <w:pStyle w:val="Normal"/>
        <w:spacing w:before="0" w:after="0"/>
        <w:jc w:val="both"/>
        <w:rPr/>
      </w:pPr>
      <w:r>
        <w:rPr>
          <w:rFonts w:cs="Times New Roman" w:ascii="Times New Roman" w:hAnsi="Times New Roman"/>
          <w:sz w:val="12"/>
          <w:szCs w:val="12"/>
          <w:u w:val="single"/>
        </w:rPr>
        <w:t xml:space="preserve">Государственная внешнеэкономическая политика. </w:t>
      </w:r>
      <w:r>
        <w:rPr>
          <w:rFonts w:cs="Times New Roman" w:ascii="Times New Roman" w:hAnsi="Times New Roman"/>
          <w:sz w:val="12"/>
          <w:szCs w:val="12"/>
        </w:rPr>
        <w:t>Внешнеэкономическая политика России будет направлена прежде всего на обеспечение:</w:t>
        <w:br/>
        <w:t>- наилучших условий доступа российских товаров, услуг и рабочей силы на мировые рынки;</w:t>
        <w:br/>
        <w:t>- разумного уровня защиты внутреннего рынка товаров, услуг и рабочей силы;</w:t>
        <w:br/>
        <w:t>- доступа к международным ресурсам, имеющим стратегическое значение для экономического развития (таким, как капиталы и технологии, товары и услуги, национальное производство которых отсутствует или ограничено);</w:t>
      </w:r>
    </w:p>
    <w:p>
      <w:pPr>
        <w:pStyle w:val="Normal"/>
        <w:spacing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благоприятных внешних платежных позиций;</w:t>
        <w:br/>
        <w:t>- обеспечения безопасности государства, а также прав и безопасности потребителей;</w:t>
      </w:r>
    </w:p>
    <w:p>
      <w:pPr>
        <w:pStyle w:val="Normal"/>
        <w:spacing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соблюдения принципа взаимности - благоприятного баланса взаимных уступок и обязательств. Целесообразно активизировать механизм ограничения доступа для иностранной рабочей силы только теми категориями рабочих и специалистов, которые имеют уникальный опыт и знания. Поддержка структурных изменений российского экспорта должна быть сконцентрирована на тех секторах экономики, которые обладают реальной или потенциальной конкурентоспособностью. Цели стратегии территориального развития заключаются в укреплении единого экономического пространства, политической целостности, безопасности страны и гармоничном развитии всех регионов на основе их оптимальной специализации в общероссийском и международном разделении труда, использования ресурсного потенциала и конкурсных преимуществ. Стратегия включает три этапа реализации: -завершение переходного периода; - осуществления крупных программ, способных привести к качественным изменениям в размещении производства, природопользовании и состоянии окружающей среды, системах расселения, развитии транспорта и связи; - выход большинства регионов на траекторию устойчивого развития. Соседство с развитыми и быстро развивающимися странами дает для контактных регионов определенные экономические преимущества, но и создает немало проблем, связанных с конкурентоспособностью местного производства, трансграничной миграцией, предотвращением контрабанды, защитой природных ресурсов и др. Основной целью федеральной региональной политики является укрепление единого социального и экономического пространства Р Фна основе развития федеративных экономических отношений. Для достижения этой цели необходимо решение</w:t>
        <w:tab/>
        <w:t>следующих</w:t>
        <w:tab/>
        <w:t>задач: - усиление процесса межрегиональной интеграции; - снижение дифференциации уровней социально-экономического развития регионов; - обеспечение свободного перемещения товаров, услуг и капитала по всей территории РФ; - обеспечение равных конкурентных условий в хозяйственной деятельности, определение условий предоставления государственной помощи; - создание условий для межрегиональной конкуренции по привлечению капиталов;</w:t>
        <w:br/>
        <w:t>- законодательное определение и реализация принципов федеративных экономических отношений в процессе разграничения компетенций между уровнями государственной власти РФ. Обеспечение свободного перемещения товаров, услуг и финансовых средств по всей территории РФ. Одной из важнейших задач федерального центра является фактическое выполнение конституционных норм о свободном перемещении товаров, услуг и финансовых средств по всей территории РФ. Необходимо усилить контроль за соблюдением федеративного налогового режима по недопущению осуществления субъектами РФ прямых или косвенных методов обложения налогами или создания специальных условий уплаты налогов за продукцию других субъектов федерации помимо тех налогов, которыми прямо или косвенно облагаются аналогичные товары, произведенные в данном субъекте федерации.</w:t>
      </w:r>
    </w:p>
    <w:p>
      <w:pPr>
        <w:pStyle w:val="Normal"/>
        <w:spacing w:before="0" w:after="0"/>
        <w:jc w:val="both"/>
        <w:rPr/>
      </w:pPr>
      <w:r>
        <w:rPr>
          <w:rFonts w:cs="Times New Roman" w:ascii="Times New Roman" w:hAnsi="Times New Roman"/>
          <w:sz w:val="12"/>
          <w:szCs w:val="12"/>
          <w:u w:val="single"/>
        </w:rPr>
        <w:t>ОЖИДАЕМЫЕ РЕЗУЛЬТАТЫ</w:t>
      </w:r>
      <w:r>
        <w:rPr>
          <w:rFonts w:cs="Times New Roman" w:ascii="Times New Roman" w:hAnsi="Times New Roman"/>
          <w:sz w:val="12"/>
          <w:szCs w:val="12"/>
        </w:rPr>
        <w:t>.Реализация предлагаемой стратегии должна обеспечить выход России на качественно новый уровень развития, характеризующийся устойчиво растущей экономикой, эффективным государством, наличием само</w:t>
      </w:r>
      <w:r>
        <w:br w:type="page"/>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t xml:space="preserve">стоятельного среднего класса, стабильными социальными и политическими отношениями. </w:t>
      </w:r>
    </w:p>
    <w:p>
      <w:pPr>
        <w:pStyle w:val="Normal"/>
        <w:spacing w:before="0" w:after="0"/>
        <w:jc w:val="both"/>
        <w:rPr/>
      </w:pPr>
      <w:r>
        <w:rPr>
          <w:rFonts w:cs="Times New Roman" w:ascii="Times New Roman" w:hAnsi="Times New Roman"/>
          <w:sz w:val="12"/>
          <w:szCs w:val="12"/>
        </w:rPr>
        <w:t>Снижение рисков работы в российской экономике позволит значительно расширить круг инвесторов всех типов. В результате снижения риска хозяйственных операций и инвестиционных проектов, развития институтов рыночной инфраструктуры снизятся трансакционные издержки и стоимость привлечения внешнего финансирования. Российская экономика перестанет быть закрытой на вход и открытой на выход для капитала и других ресурсов. Возникнет возможность взаимовыгодной в долгосрочном плане интеграции с мировой экономикой. Создание конкурентоспособных на мировом рынке капитала условий для инвестиций будет способствовать притоку современных управленческих и производственных технологий в реальный сектор.</w:t>
        <w:br/>
        <w:t>В ходе улучшения инвестиционного климата спекулятивные инвесторы будут в значительной мере замещены более консервативными инвесторами, в большей мере ориентирующимися на надежность инструмента, чем на доходность.</w:t>
        <w:br/>
        <w:t>Увеличится доля долгосрочных инвесторов с одновременным углублением специализации отдельных финансовых институтов и снижением уровня риска, приходящегося на каждый институт. Произойдет перераспределение пенсионных выплат в пользу негосударственных пенсионных фондов. Существенно усилится вовлечение средств населения в инвестиционный процесс.</w:t>
        <w:br/>
        <w:t>Преломление негативных тенденций в экономике будет существенным образом содействовать улучшению демографической ситуации, повышению рождаемости, что, однако позитивно скажется не ранее, чем через несколько десятков лет.</w:t>
        <w:br/>
        <w:t>Переход к адресному принципу назначения социальных пособий и социальной помощи (за исключением некоторых видов социальных льгот ветеранам ВОВ и другим категориям населения) позволит увеличить к 2005 г. долю средств, получаемых малообеспеченными домохозяйствами. Если в 1999 г. на долю 40% наименее обеспеченного населения приходилось около 36,2% общей суммы пособий и социальной помощи, то к 2005г. эта доля вырастет до 85%. Доля социальных пособий и социальной помощи в денежных доходах всего населения в период до 2005г. останентся практически постоянной. Однако повышение адресности социальной помощи приведет к тому, что доля социальных пособий и социальной помощи в денежных доходах 20% наименее обеспеченного населения увеличится примерно на 3 процентных пункта и превысит 10%, в то время как у 20% наиболее обеспеченного населения эта доля снизится с 1,1% до примерно 0,2%.</w:t>
        <w:br/>
        <w:t>Значительный рост субсидий на оплату ЖКХ в связи с ликвидацией дотаций по ЖКХ и перераспределение данных субсидий, социальных пособий и социальной помощи в пользу малообеспеченных домохозяйств приведут к значительному снижению уровня неравенства. Уровень неравенства, измеряемый коэффициентом фондов по денежным доходам населения (соотношение доходов 10% наиболее и 10% наименее обеспеченного населения) сократится с 13,9 раз в 1999 г. до менее чем 10 раз в 2005 г.</w:t>
        <w:br/>
        <w:t>В результате доходы наименее обеспеченных 40% населения будут увеличиваться опережающими темпами и возрастут к 2005 г. в 1,9 раза. При этом реальные денежные доходы всего населения в 2000 - 2005 гг. увеличатся в 1,5 раза.</w:t>
        <w:br/>
        <w:t>Рост денежных доходов населения и уменьшение уровня социального неравенства приведут к снижению численности населения с доходом ниже прожиточного минимума в 1,5 - 2 раза к 2005 году. За 2006 - 2010 гг. численность населения с доходами ниже прожиточного минимума уменьшится еще на 25 - 35%.</w:t>
        <w:br/>
        <w:t>В связи с ликвидацией дотаций ЖКХ возрастут расходы населения на жилищно-коммунальные услуги, однако, этот рост будет скомпенсирован увеличением адресных жилищных субсидий малообеспеченным домохозяйствам.</w:t>
        <w:br/>
        <w:t>В 2000 - 2005гг. расходы населения с доходом ниже прожиточного минимума на образование и здравоохранение будут постепенно снижаться за счет сокращения неформальных платежей населения в этих сферах. Расходы на эти цели населения со средними и высокими доходами будут расти быстрее, чем все расходы населения за счет приобретения этими слоями населения более качественных платных услуг образования и здравоохран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spacing w:before="0" w:after="0"/>
        <w:ind w:firstLine="18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before="0" w:after="0"/>
        <w:ind w:firstLine="18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before="0" w:after="0"/>
        <w:ind w:firstLine="180"/>
        <w:jc w:val="both"/>
        <w:rPr/>
      </w:pPr>
      <w:r>
        <w:rPr>
          <w:rFonts w:cs="Times New Roman" w:ascii="Times New Roman" w:hAnsi="Times New Roman"/>
          <w:sz w:val="14"/>
          <w:szCs w:val="14"/>
        </w:rPr>
        <w:t xml:space="preserve"> </w:t>
      </w:r>
      <w:r>
        <w:rPr>
          <w:rFonts w:cs="Times New Roman" w:ascii="Times New Roman" w:hAnsi="Times New Roman"/>
          <w:sz w:val="14"/>
          <w:szCs w:val="14"/>
        </w:rPr>
        <w:t>этим предлогом генетику и кибернетику. Однако, опровергая претензии западных футурологов на монопольное право исследовать будущее, вовсе нет нужды отказывать социальному прогнозированию в праве на существование как специальной отрасли научного знания, объявляя его прерогативой каждой науки в отдельности.</w:t>
      </w:r>
    </w:p>
    <w:p>
      <w:pPr>
        <w:pStyle w:val="Normal"/>
        <w:widowControl w:val="false"/>
        <w:spacing w:before="0" w:after="0"/>
        <w:ind w:firstLine="180"/>
        <w:jc w:val="both"/>
        <w:rPr/>
      </w:pPr>
      <w:r>
        <w:rPr>
          <w:rFonts w:cs="Times New Roman" w:ascii="Times New Roman" w:hAnsi="Times New Roman"/>
          <w:sz w:val="14"/>
          <w:szCs w:val="14"/>
        </w:rPr>
        <w:t>В современную эпоху наряду с дальнейшей специализацией в науке нарастает стремление к интеграции знания как «снизу» (биофизика, геохимия и т.д.), так и «сверху» (кибернетика, экология и др.). К числу таких интегрирующих отраслей знания относится и социальное прогнозирование, которое заведомо нельзя развести по отдельным департаментам науки. Ибо не может быть обоснованных социальных прогнозов без учета перспектив экономического, экологического, демографического развития, научно-технического прогресса и возможной эволюции культуры, международных отношений.</w:t>
      </w:r>
    </w:p>
    <w:p>
      <w:pPr>
        <w:pStyle w:val="Normal"/>
        <w:widowControl w:val="false"/>
        <w:spacing w:before="0" w:after="0"/>
        <w:ind w:firstLine="180"/>
        <w:jc w:val="both"/>
        <w:rPr/>
      </w:pPr>
      <w:r>
        <w:rPr>
          <w:rFonts w:cs="Times New Roman" w:ascii="Times New Roman" w:hAnsi="Times New Roman"/>
          <w:sz w:val="14"/>
          <w:szCs w:val="14"/>
        </w:rPr>
        <w:t>Предвосхищение будущего — это междисциплинарное комплексное исследование перспектив человечества, которое может быть плодотворным лишь в процессе интеграции гуманитарного, естественнонаучного и технического знания.1</w:t>
      </w:r>
    </w:p>
    <w:p>
      <w:pPr>
        <w:pStyle w:val="Normal"/>
        <w:widowControl w:val="false"/>
        <w:spacing w:before="0" w:after="0"/>
        <w:ind w:firstLine="180"/>
        <w:jc w:val="both"/>
        <w:rPr/>
      </w:pPr>
      <w:r>
        <w:rPr>
          <w:rFonts w:cs="Times New Roman" w:ascii="Times New Roman" w:hAnsi="Times New Roman"/>
          <w:sz w:val="14"/>
          <w:szCs w:val="14"/>
        </w:rPr>
        <w:t xml:space="preserve">Заключение о сходстве индивидуальных действий исследователя экономического пространства с основной последовательностью проведения исследовательской процедуры осуществляется посредством сопоставления шагов по изучению экономического пространства с совокупностью элементов, характеризующих научно-технический, социально-экономический и духовный прогресс в современную эпоху. </w:t>
      </w:r>
    </w:p>
    <w:p>
      <w:pPr>
        <w:pStyle w:val="Heading1"/>
        <w:rPr/>
      </w:pPr>
      <w:r>
        <w:rPr/>
        <w:t>Социосинергетика – нетрадиционный метод прогнозирования</w:t>
      </w:r>
    </w:p>
    <w:p>
      <w:pPr>
        <w:pStyle w:val="Normal"/>
        <w:widowControl w:val="false"/>
        <w:spacing w:before="0" w:after="0"/>
        <w:ind w:firstLine="180"/>
        <w:jc w:val="both"/>
        <w:rPr/>
      </w:pPr>
      <w:r>
        <w:rPr>
          <w:rFonts w:cs="Times New Roman" w:ascii="Times New Roman" w:hAnsi="Times New Roman"/>
          <w:sz w:val="14"/>
          <w:szCs w:val="14"/>
        </w:rPr>
        <w:t xml:space="preserve">Традиционные методы социального прогнозирования, основанные на классической рациональности, обладают рядом недостатков: одномерность, линейность, безальтернативность и др. Социосинергетика отличается от классической методологии тем, что в ее основе лежит принципиально иной мировоззренческий подход - философия нестабильности. Это позволяет при построении моделей исторических процессов учитывать такие важные особенности реальных систем, как стохастичность, неопределенность, нелинейность, поливариантность. </w:t>
      </w:r>
    </w:p>
    <w:p>
      <w:pPr>
        <w:pStyle w:val="Normal"/>
        <w:widowControl w:val="false"/>
        <w:spacing w:before="0" w:after="0"/>
        <w:ind w:firstLine="709"/>
        <w:jc w:val="both"/>
        <w:rPr/>
      </w:pPr>
      <w:r>
        <w:rPr>
          <w:rFonts w:cs="Times New Roman" w:ascii="Times New Roman" w:hAnsi="Times New Roman"/>
          <w:sz w:val="14"/>
          <w:szCs w:val="14"/>
        </w:rPr>
        <w:t xml:space="preserve">Отмечая преимущества синергетического моделирования эволюционных процессов, одновременно следует подчеркнуть немалые трудности, связанные с практическим использованием этих методов. Основная из них - исключительно высокая сложность социальных систем, наличие большого числа факторов, которые определяют их динамику. Да и сами связи между факторами отличает комплексность и многоступенчатость. К этому следует добавить неразработанность методов анализа бифуркационных фаз и эволюционных катастроф. Указанные обстоятельства и обусловили сравнительно медленный прогресс в области разработки синергетических методов социального прогнозирования, или футуросинергетики. </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r>
    </w:p>
    <w:p>
      <w:pPr>
        <w:pStyle w:val="Style11"/>
        <w:tabs>
          <w:tab w:val="clear" w:pos="708"/>
          <w:tab w:val="left" w:pos="1418" w:leader="none"/>
        </w:tabs>
        <w:spacing w:before="0" w:after="0"/>
        <w:ind w:hanging="0"/>
        <w:rPr>
          <w:rFonts w:ascii="Times New Roman" w:hAnsi="Times New Roman" w:cs="Times New Roman"/>
          <w:b/>
          <w:b/>
          <w:bCs/>
          <w:sz w:val="12"/>
          <w:szCs w:val="12"/>
        </w:rPr>
      </w:pPr>
      <w:r>
        <w:rPr>
          <w:rFonts w:cs="Times New Roman" w:ascii="Times New Roman" w:hAnsi="Times New Roman"/>
          <w:b/>
          <w:bCs/>
          <w:sz w:val="12"/>
          <w:szCs w:val="12"/>
        </w:rPr>
      </w:r>
    </w:p>
    <w:p>
      <w:pPr>
        <w:pStyle w:val="Style11"/>
        <w:tabs>
          <w:tab w:val="clear" w:pos="708"/>
          <w:tab w:val="left" w:pos="1418" w:leader="none"/>
        </w:tabs>
        <w:spacing w:before="0" w:after="0"/>
        <w:ind w:hanging="0"/>
        <w:rPr>
          <w:rFonts w:ascii="Times New Roman" w:hAnsi="Times New Roman" w:cs="Times New Roman"/>
          <w:b/>
          <w:b/>
          <w:bCs/>
          <w:sz w:val="12"/>
          <w:szCs w:val="12"/>
        </w:rPr>
      </w:pPr>
      <w:r>
        <w:rPr>
          <w:rFonts w:cs="Times New Roman" w:ascii="Times New Roman" w:hAnsi="Times New Roman"/>
          <w:b/>
          <w:bCs/>
          <w:sz w:val="12"/>
          <w:szCs w:val="12"/>
        </w:rPr>
      </w:r>
    </w:p>
    <w:p>
      <w:pPr>
        <w:pStyle w:val="Style11"/>
        <w:tabs>
          <w:tab w:val="clear" w:pos="708"/>
          <w:tab w:val="left" w:pos="1418" w:leader="none"/>
        </w:tabs>
        <w:spacing w:before="0" w:after="0"/>
        <w:ind w:hanging="0"/>
        <w:rPr>
          <w:rFonts w:ascii="Times New Roman" w:hAnsi="Times New Roman" w:cs="Times New Roman"/>
          <w:b/>
          <w:b/>
          <w:bCs/>
          <w:sz w:val="12"/>
          <w:szCs w:val="12"/>
        </w:rPr>
      </w:pPr>
      <w:r>
        <w:rPr>
          <w:rFonts w:cs="Times New Roman" w:ascii="Times New Roman" w:hAnsi="Times New Roman"/>
          <w:b/>
          <w:bCs/>
          <w:sz w:val="12"/>
          <w:szCs w:val="12"/>
        </w:rPr>
      </w:r>
    </w:p>
    <w:p>
      <w:pPr>
        <w:pStyle w:val="Style11"/>
        <w:tabs>
          <w:tab w:val="clear" w:pos="708"/>
          <w:tab w:val="left" w:pos="1418" w:leader="none"/>
        </w:tabs>
        <w:spacing w:before="0" w:after="0"/>
        <w:ind w:hanging="0"/>
        <w:rPr>
          <w:rFonts w:ascii="Times New Roman" w:hAnsi="Times New Roman" w:cs="Times New Roman"/>
          <w:b/>
          <w:b/>
          <w:bCs/>
          <w:sz w:val="12"/>
          <w:szCs w:val="12"/>
        </w:rPr>
      </w:pPr>
      <w:r>
        <w:rPr>
          <w:rFonts w:cs="Times New Roman" w:ascii="Times New Roman" w:hAnsi="Times New Roman"/>
          <w:b/>
          <w:bCs/>
          <w:sz w:val="12"/>
          <w:szCs w:val="12"/>
        </w:rPr>
      </w:r>
    </w:p>
    <w:p>
      <w:pPr>
        <w:pStyle w:val="Style11"/>
        <w:tabs>
          <w:tab w:val="clear" w:pos="708"/>
          <w:tab w:val="left" w:pos="1418" w:leader="none"/>
        </w:tabs>
        <w:spacing w:before="0" w:after="0"/>
        <w:ind w:hanging="0"/>
        <w:rPr>
          <w:rFonts w:ascii="Times New Roman" w:hAnsi="Times New Roman" w:cs="Times New Roman"/>
          <w:b/>
          <w:b/>
          <w:bCs/>
          <w:sz w:val="12"/>
          <w:szCs w:val="12"/>
        </w:rPr>
      </w:pPr>
      <w:r>
        <w:rPr>
          <w:rFonts w:cs="Times New Roman" w:ascii="Times New Roman" w:hAnsi="Times New Roman"/>
          <w:b/>
          <w:bCs/>
          <w:sz w:val="12"/>
          <w:szCs w:val="12"/>
        </w:rPr>
      </w:r>
    </w:p>
    <w:p>
      <w:pPr>
        <w:pStyle w:val="Style11"/>
        <w:tabs>
          <w:tab w:val="clear" w:pos="708"/>
          <w:tab w:val="left" w:pos="1418" w:leader="none"/>
        </w:tabs>
        <w:spacing w:before="0" w:after="0"/>
        <w:ind w:hanging="0"/>
        <w:rPr>
          <w:rFonts w:ascii="Times New Roman" w:hAnsi="Times New Roman" w:cs="Times New Roman"/>
          <w:b/>
          <w:b/>
          <w:bCs/>
          <w:sz w:val="12"/>
          <w:szCs w:val="12"/>
        </w:rPr>
      </w:pPr>
      <w:r>
        <w:rPr>
          <w:rFonts w:cs="Times New Roman" w:ascii="Times New Roman" w:hAnsi="Times New Roman"/>
          <w:b/>
          <w:bCs/>
          <w:sz w:val="12"/>
          <w:szCs w:val="12"/>
        </w:rPr>
      </w:r>
    </w:p>
    <w:p>
      <w:pPr>
        <w:pStyle w:val="Style11"/>
        <w:tabs>
          <w:tab w:val="clear" w:pos="708"/>
          <w:tab w:val="left" w:pos="1418" w:leader="none"/>
        </w:tabs>
        <w:spacing w:before="0" w:after="0"/>
        <w:ind w:hanging="0"/>
        <w:rPr>
          <w:rFonts w:ascii="Times New Roman" w:hAnsi="Times New Roman" w:cs="Times New Roman"/>
          <w:b/>
          <w:b/>
          <w:bCs/>
          <w:sz w:val="12"/>
          <w:szCs w:val="12"/>
        </w:rPr>
      </w:pPr>
      <w:r>
        <w:rPr>
          <w:rFonts w:cs="Times New Roman" w:ascii="Times New Roman" w:hAnsi="Times New Roman"/>
          <w:b/>
          <w:bCs/>
          <w:sz w:val="12"/>
          <w:szCs w:val="12"/>
        </w:rPr>
      </w:r>
    </w:p>
    <w:p>
      <w:pPr>
        <w:pStyle w:val="Style11"/>
        <w:tabs>
          <w:tab w:val="clear" w:pos="708"/>
          <w:tab w:val="left" w:pos="1418" w:leader="none"/>
        </w:tabs>
        <w:spacing w:before="0" w:after="0"/>
        <w:ind w:hanging="0"/>
        <w:rPr>
          <w:rFonts w:ascii="Times New Roman" w:hAnsi="Times New Roman" w:cs="Times New Roman"/>
          <w:b/>
          <w:b/>
          <w:bCs/>
          <w:sz w:val="12"/>
          <w:szCs w:val="12"/>
        </w:rPr>
      </w:pPr>
      <w:r>
        <w:rPr>
          <w:rFonts w:cs="Times New Roman" w:ascii="Times New Roman" w:hAnsi="Times New Roman"/>
          <w:b/>
          <w:bCs/>
          <w:sz w:val="12"/>
          <w:szCs w:val="12"/>
        </w:rPr>
      </w:r>
    </w:p>
    <w:p>
      <w:pPr>
        <w:pStyle w:val="Normal"/>
        <w:jc w:val="both"/>
        <w:rPr/>
      </w:pPr>
      <w:r>
        <w:rPr>
          <w:rFonts w:cs="Times New Roman" w:ascii="Times New Roman" w:hAnsi="Times New Roman"/>
          <w:sz w:val="16"/>
          <w:szCs w:val="16"/>
        </w:rPr>
        <w:t>с образованным населением и высокотехнологичным потенциалом. Однако с течением времени значение этого фактора, по-видимому, будет быстро возрастать. За последнее десятилетие финансирование науки сократилось в 15 раз, численность научных сотрудников — в 5 раз, а финансирование специфической научно-технологической среды приблизительно в 100 раз. Имело место также существенное сокращение доли расходов на НИОКР в резко уменьшившемся российском оборонном бюджете. При этом утрата научно-технического потенциала может носить необратимый характер. Вместе с тем уже сейчас стала актуальной проблема   информационно-коммуникационной   безопасности,   например,   от целенаправленной компьютерной агрессии либо "ползучей" утраты действенного контроля над национальными информационными и коммуникационными ресурсами.</w:t>
      </w:r>
    </w:p>
    <w:p>
      <w:pPr>
        <w:pStyle w:val="Normal"/>
        <w:jc w:val="both"/>
        <w:rPr/>
      </w:pPr>
      <w:r>
        <w:rPr>
          <w:rFonts w:cs="Times New Roman" w:ascii="Times New Roman" w:hAnsi="Times New Roman"/>
          <w:sz w:val="16"/>
          <w:szCs w:val="16"/>
        </w:rPr>
        <w:t>Обращает на себя внимание не только вероятность деградации российской экономики до уровня природно-сырьевого анклава мирового хозяйства, но и возможная перспектива поэтапного выведения страны из мировой торговли ресурсами. Действительно, сейчас в Южной Евразии, преимущественно на террито</w:t>
        <w:softHyphen/>
        <w:t>рии Центральной Азии и Закавказья, происходит интенсивное формирование комплекса нефтегазовых, энергетических и транспортно-коммуникационных систем, практически альтернативных Российским.</w:t>
      </w:r>
    </w:p>
    <w:p>
      <w:pPr>
        <w:pStyle w:val="Normal"/>
        <w:jc w:val="both"/>
        <w:rPr/>
      </w:pPr>
      <w:r>
        <w:rPr>
          <w:rFonts w:cs="Times New Roman" w:ascii="Times New Roman" w:hAnsi="Times New Roman"/>
          <w:sz w:val="16"/>
          <w:szCs w:val="16"/>
        </w:rPr>
        <w:t>Кроме того, высокая себестоимость природных ресурсов, удорожаемых на территории страны, делает их конкурентоспособность    весьма уязвимой для различных форм воздействия извне.</w:t>
      </w:r>
    </w:p>
    <w:p>
      <w:pPr>
        <w:pStyle w:val="Normal"/>
        <w:spacing w:before="20" w:after="100"/>
        <w:jc w:val="both"/>
        <w:rPr/>
      </w:pPr>
      <w:r>
        <w:rPr>
          <w:rFonts w:cs="Times New Roman" w:ascii="Times New Roman" w:hAnsi="Times New Roman"/>
          <w:sz w:val="16"/>
          <w:szCs w:val="16"/>
        </w:rPr>
        <w:t>При этом могут иметь место и новые комплексные ситуации по типу  «чеченской» (с целью форсирования переключения нефтегазовых    коммуникаций в южноевразийский регион) или "турецкой".</w:t>
      </w:r>
    </w:p>
    <w:p>
      <w:pPr>
        <w:pStyle w:val="Normal"/>
        <w:spacing w:before="0" w:after="0"/>
        <w:jc w:val="both"/>
        <w:rPr/>
      </w:pPr>
      <w:r>
        <w:rPr>
          <w:rFonts w:cs="Times New Roman" w:ascii="Times New Roman" w:hAnsi="Times New Roman"/>
          <w:sz w:val="16"/>
          <w:szCs w:val="16"/>
        </w:rPr>
        <w:t>Стратегический характер принимает угроза криминализации общества. Уровень безопасности в последние годы' не снижается.  Это связано, в основном, с отсутствием геоэкономической стратегии развития страны.</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16"/>
          <w:szCs w:val="16"/>
        </w:rPr>
        <w:t>подход к  возникающим задачам.  Сущность этого метода достаточно проста:  все элементы системы  и все операции в ней должны рассматриваться только как одно целое, только в совокупности, только во взаимосвязи друг с другом.</w:t>
      </w:r>
    </w:p>
    <w:p>
      <w:pPr>
        <w:pStyle w:val="Normal"/>
        <w:spacing w:before="0" w:after="0"/>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Итак, первый принцип ТССА — это требование рассматривать совокупность элементов системы как одно целое или, более жестко, —  запрет на  рассмотрение системы как простого объединения элементов.</w:t>
      </w:r>
    </w:p>
    <w:p>
      <w:pPr>
        <w:pStyle w:val="Normal"/>
        <w:spacing w:before="0" w:after="0"/>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Второй принцип заключается в признании того, что свойства системы не просто сумма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Normal"/>
        <w:spacing w:before="0" w:after="0"/>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Весьма важным атрибутом системы является ее эффективность. Теоретически доказано, что всегда существует функция ценности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Максимум эффективности  системы может считаться третьим ее основным принципом.</w:t>
      </w:r>
    </w:p>
    <w:p>
      <w:pPr>
        <w:pStyle w:val="Normal"/>
        <w:spacing w:before="0" w:after="0"/>
        <w:jc w:val="both"/>
        <w:rPr/>
      </w:pPr>
      <w:r>
        <w:rPr>
          <w:rFonts w:eastAsia="Symbol" w:cs="Symbol" w:ascii="Symbol" w:hAnsi="Symbol"/>
          <w:sz w:val="16"/>
          <w:szCs w:val="16"/>
        </w:rPr>
        <w:t></w:t>
      </w:r>
      <w:r>
        <w:rPr>
          <w:rFonts w:cs="Times New Roman" w:ascii="Times New Roman" w:hAnsi="Times New Roman"/>
          <w:sz w:val="16"/>
          <w:szCs w:val="16"/>
        </w:rPr>
        <w:t>Четвертый принцип  запрещает рассматривать данную систему в отрыве от окружающей ее среды —  как автономную, обособленную. Это означает обязательность  учета внешних связей или, в более общем виде, требование рассматривать  анализируемую систему  как часть (подсистему) некоторой более общей системы.</w:t>
      </w:r>
    </w:p>
    <w:p>
      <w:pPr>
        <w:pStyle w:val="Normal"/>
        <w:spacing w:before="0" w:after="0"/>
        <w:jc w:val="both"/>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Согласившись с необходимостью учета внешней среды, признавая логичность рассмотрения данной системы как части некоторой, большей ее,  мы приходим к пятому принципу ТССА —  возможности (а иногда и необходимости) деления данной системы на части, подсистемы.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Normal"/>
        <w:widowControl/>
        <w:suppressAutoHyphens w:val="false"/>
        <w:bidi w:val="0"/>
        <w:spacing w:before="100" w:after="100"/>
        <w:rPr/>
      </w:pPr>
      <w:r>
        <w:rPr>
          <w:rFonts w:cs="Times New Roman" w:ascii="Times New Roman" w:hAnsi="Times New Roman"/>
          <w:sz w:val="16"/>
          <w:szCs w:val="16"/>
        </w:rPr>
        <w:t>Все изложенное выше позволяет формализовать определение термина  система в виде — м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imes New Roman" w:hAnsi="Times New Roman" w:cs="Times New Roman"/>
      <w:b/>
      <w:bCs/>
      <w:kern w:val="2"/>
      <w:sz w:val="13"/>
      <w:szCs w:val="13"/>
      <w:u w:val="single"/>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cs="Times New Roman"/>
      <w:b/>
      <w:bCs/>
      <w:color w:val="FF0000"/>
      <w:sz w:val="16"/>
      <w:szCs w:val="16"/>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360" w:after="100"/>
    </w:pPr>
    <w:rPr>
      <w:rFonts w:cs="Arial"/>
      <w:b/>
      <w:bCs/>
      <w:sz w:val="28"/>
      <w:szCs w:val="28"/>
    </w:rPr>
  </w:style>
  <w:style w:type="paragraph" w:styleId="Contents2">
    <w:name w:val="TOC 2"/>
    <w:basedOn w:val="Normal"/>
    <w:next w:val="Normal"/>
    <w:pPr>
      <w:spacing w:lineRule="auto" w:line="360" w:before="240" w:after="100"/>
    </w:pPr>
    <w:rPr>
      <w:bCs/>
      <w:sz w:val="28"/>
      <w:szCs w:val="28"/>
    </w:rPr>
  </w:style>
  <w:style w:type="paragraph" w:styleId="Style11">
    <w:name w:val="Обычный (веб)"/>
    <w:basedOn w:val="Normal"/>
    <w:qFormat/>
    <w:pPr>
      <w:spacing w:before="280" w:after="280"/>
      <w:ind w:firstLine="600"/>
      <w:jc w:val="both"/>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1:37:00Z</dcterms:created>
  <dc:creator>Олег</dc:creator>
  <dc:description/>
  <dc:language>en-US</dc:language>
  <cp:lastModifiedBy>Олег</cp:lastModifiedBy>
  <dcterms:modified xsi:type="dcterms:W3CDTF">2007-01-18T22:19:00Z</dcterms:modified>
  <cp:revision>3</cp:revision>
  <dc:subject/>
  <dc:title>74</dc:title>
</cp:coreProperties>
</file>