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12"/>
          <w:szCs w:val="12"/>
        </w:rPr>
      </w:pPr>
      <w:r>
        <w:rPr>
          <w:sz w:val="12"/>
          <w:szCs w:val="12"/>
        </w:rPr>
        <w:t xml:space="preserve">Стратегическое планирование </w:t>
        <w:br/>
        <w:t>Стратегическое планирование представляет собой особый вид деятельности хозяйствующих субъектов, территориальных органов исполнительной и законодательной власти (муниципалитетов, отдельных регионов, региональных ассоциаций), субъектов Федерации, федеральных органов исполнительной и законодательной власти и государства в целом. Она состоит в подготовке проектов стратегических решений с представлением в виде прогнозов, программ и планов, предусматривающих выдвижение таких целей и стратегий развития соответствующих объектов управления, реализация которых обеспечивает их эффективное функционирование в долгосрочной перспективе с учетом изменяющихся условии внешней среды.</w:t>
        <w:br/>
        <w:t>Организация работы по стратегическому планированию инициируется руководителями города и района, которые выбраны населением и имеют определенный политический авторитет и поддержку. Разработка плана предполагает серьезную профессиональную работу небольшого коллектива специалистов в различных сферах городского и районного управления. В работе коллектива (группы) принимают участие представители комитетов администрации района, прежде всего комитета экономики, подразделений социального блока, а также деловых кругов, общественных организаций, депутаты представительного органа и др.</w:t>
        <w:br/>
        <w:t>Постановлением главы администрации создается группа (агентство по социально-экономическому развития), определяется ее статус, состав, сроки работ, полномочия. Первой задачей созданной группы или агентства является проведение работы по определению целей развития. К этой работе наряду со специалистами администрации, комитета по экономике, финансового отдела и других привлекаются:</w:t>
        <w:br/>
        <w:t>депутаты районного Совета;</w:t>
        <w:br/>
        <w:t>руководители промышленных и сельскохозяйственных предприятий;</w:t>
        <w:br/>
        <w:t>общественные организации (профсоюзы, общество ветеранов, общество инвалидов и т.д.);</w:t>
        <w:br/>
        <w:t>представители бизнеса, коммерческих организаций;</w:t>
        <w:br/>
        <w:t>потенциальные инвесторы.</w:t>
        <w:br/>
        <w:t>Стратегический план может опираться на три стратегические цели:</w:t>
        <w:br/>
        <w:t>создание благоприятного климата для бизнеса;</w:t>
        <w:br/>
        <w:t>интеграция в мировую экономику;</w:t>
        <w:br/>
        <w:t>улучшение социальной среды.</w:t>
        <w:br/>
        <w:t xml:space="preserve">Эти стратегические цели, в свою очередь, целесообразно дезагрегировать следующим образом: </w:t>
        <w:br/>
        <w:t>1. Создание благоприятного климата для бизнеса:</w:t>
        <w:br/>
        <w:t>1.1. Снятие избыточных ограничений для бизнеса.</w:t>
        <w:br/>
        <w:t>1.2. Снижение налогового пресса.</w:t>
        <w:br/>
        <w:t>1.3. Развитие рынка недвижимости.</w:t>
        <w:br/>
        <w:t>1.4. Расширение рынка рабочей силы.</w:t>
        <w:br/>
        <w:t>1.5. Ориентация финансовых ресурсов на инвестиции в реальный сектор.</w:t>
        <w:br/>
        <w:t>1.6. Формирование зон динамичного городского развития.</w:t>
        <w:br/>
        <w:t>2. Интеграция в мировую экономику:</w:t>
        <w:br/>
        <w:t>2.1. Развитие экспортно ориентированных производств.</w:t>
        <w:br/>
        <w:t>2.2. Консолидация конкурентоспособных производителей.</w:t>
        <w:br/>
        <w:t>2.3. Развитие науки, образования, инновационной деятельности.</w:t>
        <w:br/>
        <w:t>2.4. Интеграция в глобальную информационную сферу. 3. Улучшение социальной среды:</w:t>
        <w:br/>
        <w:t>3.1. Развитие образовательного, культурного и интеллектуального потенциалов города.</w:t>
        <w:br/>
        <w:t>3.2. Ускоренное решение жилищной проблемы, реформа ЖКХ.</w:t>
        <w:br/>
        <w:t>3.3. Развитие инфраструктуры тепло-, водо-, газо, электроснабжения и канализации.</w:t>
        <w:br/>
        <w:t>3.4. Повышение качества административного управления регионом.</w:t>
        <w:br/>
        <w:t>3.5. Повышение уровня общественной безопасности.</w:t>
        <w:br/>
        <w:t>3.6. Улучшение состояния окружающей среды.</w:t>
        <w:br/>
        <w:t>По каждому из пунктов формируется программа действий, расписанная по срокам, механизмам, формам контроля и источникам финансирования.</w:t>
        <w:b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нализ эффективности и результативности, корректировка целей и методов их достижения</w:t>
        <w:br/>
        <w:t xml:space="preserve">В процессе выполнения программ постоянно ведется мониторинг социально-экономического состояния муниципального образования, сравнение данных мониторинга с целями и критериями развития, определяется эффективность и результативность предпринимаемых мер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атегическое планирование социально-экономического развития муниципального образования - это непрерывный процесс, в рамках которого принимаются разные, в том числе и тактические решения. Наличие долгосрочного плана развития позволяет принимать текущие решения на обоснованной и проработанной базе.</w:t>
        <w:br/>
        <w:t>Стратегический план развития муниципального образования - это управленческий документ, который содержит взаимосвязанное изложение:</w:t>
        <w:br/>
        <w:t>целей развития района;</w:t>
        <w:br/>
        <w:t>путей достижения поставленных целей;</w:t>
        <w:br/>
        <w:t>потенциальных возможностей, реализация которых позволит достичь успехов;</w:t>
        <w:br/>
        <w:t>методов организации движения по избранным направлениям;</w:t>
        <w:br/>
        <w:t>ресурсов, необходимых для достижения поставленных целей;</w:t>
        <w:br/>
        <w:t>способов использования ресурсов.</w:t>
        <w:br/>
        <w:t>Основные характеристики стратегического плана социально-экономического развития района:</w:t>
        <w:br/>
        <w:t>план выделяет положительные и отрицательные стороны города и стремится усилить положительные;</w:t>
        <w:br/>
        <w:t>он содержит краткие идеи и принципы, которые ориентируют производителей товаров и услуг, инвесторов, администрацию и население, помогая им принимать решения, базирующиеся на видении будущего развития;</w:t>
        <w:br/>
        <w:t>план - результат партнерского взаимодействия всех городских сил. Он должен стать своеобразным соглашением относительно специфических мер стратегического характера, которые важны и для производства, и для жителей города;</w:t>
        <w:br/>
        <w:t>план - это комбинация долгосрочного видения и сегодняшних мер. Это не только долгосрочные цели, но и план действий. По всем основным направлениям осуществления стратегии развития целесообразно разработать подцели, механизм их достижения, определив предполагаемый эффект, способы контроля и мониторинга.</w:t>
        <w:br/>
        <w:t>Цикл стратегического планирования экономического развития города можно представить в следующем виде: определение целей развития; анализ внешней среды; определение сильных и слабых сторон города; использование имеющихся и формирование новых местных преимуществ; разработка концепций развития; разработка плана конкретных действий и осуществление стратегии; анализ эффективности и результативности, корректировка целей и методов их достижения.  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21:00Z</dcterms:created>
  <dc:creator>Volkov</dc:creator>
  <dc:description/>
  <cp:keywords/>
  <dc:language>en-US</dc:language>
  <cp:lastModifiedBy>Volkov</cp:lastModifiedBy>
  <dcterms:modified xsi:type="dcterms:W3CDTF">2009-01-13T22:48:00Z</dcterms:modified>
  <cp:revision>2</cp:revision>
  <dc:subject/>
  <dc:title>Стратегическое планирование </dc:title>
</cp:coreProperties>
</file>