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ind w:hanging="0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71. особенности организации информационных систем органов государственного и муниципального управления.</w:t>
      </w:r>
      <w:r>
        <w:rPr>
          <w:rFonts w:cs="Times New Roman" w:ascii="Times New Roman" w:hAnsi="Times New Roman"/>
          <w:sz w:val="14"/>
          <w:szCs w:val="14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iCs/>
          <w:sz w:val="14"/>
          <w:szCs w:val="14"/>
          <w:u w:val="single"/>
        </w:rPr>
        <w:t>Под системой информационного обеспечения</w:t>
      </w:r>
      <w:r>
        <w:rPr>
          <w:rFonts w:cs="Times New Roman" w:ascii="Times New Roman" w:hAnsi="Times New Roman"/>
          <w:sz w:val="14"/>
          <w:szCs w:val="14"/>
        </w:rPr>
        <w:t xml:space="preserve"> (СИО) органов государственной власти и местного самоуправления понимается совокупность организационно-правовых, информационных, методических, программно-технических и технологических компонентов, взаимосвязанная и соответствующим образом сформированная для обеспечения информационных процессов в органах управления, исполнения должностных обязанностей государственных служащих за счет рационального использования информационных ресурсов и информационных технологий.                                                                                                                                                 СИО основывается как на системе макроэкономических показателей и индикаторах государства, ключевых показателях состояния и развития муниципального образования (области), так и на системе первичной информации, собираемой от основных информационных объектов. </w:t>
        <w:br/>
        <w:t xml:space="preserve">Структура информационной системы муниципального образования  вытекает из ее функций, функциональных задач, которые ставятся перед информационно-аналитической службой муниципального образования (города, района) в данный момент и из задач, которые она уже выполняет. </w:t>
        <w:br/>
        <w:t xml:space="preserve">Система сбора первичной информации на муниципальном уровне должна агрегироваться в примерный перечень информационных массивов, каждый из которых является совокупностью баз данных, организованных и упорядоченных на картографической основе: </w:t>
        <w:br/>
        <w:t xml:space="preserve">— земельный кадастр территории; </w:t>
        <w:br/>
        <w:t xml:space="preserve">— собственность; </w:t>
        <w:br/>
        <w:t xml:space="preserve">— транспортные системы и потоки (состояние, перспективы); </w:t>
        <w:br/>
        <w:t xml:space="preserve">— состояние и движение финансов; </w:t>
        <w:br/>
        <w:t xml:space="preserve">— хозяйствующие субъекты; - </w:t>
        <w:br/>
        <w:t xml:space="preserve">— население; </w:t>
        <w:br/>
        <w:t xml:space="preserve">— экологическая обстановка; </w:t>
        <w:br/>
        <w:t xml:space="preserve">—ЖКХ; </w:t>
        <w:br/>
        <w:t xml:space="preserve">— управление службами быстрого реагирования.                                                                Создание собственной системы информационного обеспечения, использующей новые информационные технологии, в рамках общей СИС муниципального образования (города) и края (области, республики), в соответствии с федеральным законодательством, финансируется из соответствующих бюджетов. </w:t>
        <w:br/>
        <w:t xml:space="preserve">Координация работ и методическое обеспечение при создании СИС ведутся совместно информационно-аналитическими службами городской и краевой (областной) администраций. </w:t>
        <w:br/>
        <w:t xml:space="preserve">Сроки, объемы и технология создания СИС районного, городского уровня определяются реальными потребностями, готовностью руководства к автоматизации конкретных управленческих задач, подготовленностью служащих, финансовыми возможностями. </w:t>
        <w:br/>
        <w:t xml:space="preserve">Требования, предъявляемые к СИО муниципального образования: </w:t>
        <w:br/>
        <w:t xml:space="preserve">— Создание автоматизированных систем организационного управления (АССУ), ядром которых является СИС, предполагает создание всех видов их обеспечения (организационного, правового, методического, информационного, математического, </w:t>
      </w:r>
      <w:r>
        <w:br w:type="page"/>
      </w:r>
    </w:p>
    <w:p>
      <w:pPr>
        <w:pStyle w:val="Style11"/>
        <w:spacing w:before="280" w:after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280" w:after="240"/>
        <w:ind w:hanging="0"/>
        <w:jc w:val="left"/>
        <w:rPr/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  <w:t xml:space="preserve">программного, технического, лингвистического и эргономического). Это отражается в документации на систему. </w:t>
        <w:br/>
        <w:t xml:space="preserve">Заказчиком информационной системы должно быть первое лицо — глава администрации муниципального образования (района, города, края). </w:t>
        <w:br/>
        <w:t xml:space="preserve">информационно-аналитическая служба должна подчиняться непосредственно первому лицу и получать задания, санкционированные им, тогда СИС будет работать на первое лицо и на главные цели данного органа управления. </w:t>
        <w:br/>
        <w:t xml:space="preserve">Целостность и эффективность системы информационного обеспечения органов регионального и местного самоуправления и, как следствие, к а- ч е ст во принимае’ь’х управленческих решений, в основном определяют следующие факторы: </w:t>
        <w:br/>
        <w:t xml:space="preserve">1) единство принципов построения и функционирования информационных систем и служб (город + районы) как по вертикали — на муниципальном и городском уровнях, так и по горизонтали (район с районами) на каждом уровне иерархии; </w:t>
        <w:br/>
        <w:t xml:space="preserve">2) единая система сбора и обработки первичных данных, получения ключевых показателей, основанных на государственных социальных нормативах; </w:t>
        <w:br/>
        <w:t xml:space="preserve">З) полнота и комплексность информационной поддержки всех фаз и контуров процесса управления городом (районом) в соответствии со структурой объектов муниципального и государственного регулирования, а также всех этапов разрешения проблем управления — от анализа проблемных ситуаций до реализации, контроля исполнения и оценки эффективности принимаемых решений; </w:t>
        <w:br/>
        <w:t xml:space="preserve">4) нормативно-правовое закрепление создания, внедрения, развития, использования и эксплуатации информационных систем на территории органа местного самоуправления. </w:t>
        <w:br/>
        <w:t xml:space="preserve">динамика, сроки, объемы и текнолоi-ия создания СИО муниципального образования определяются: </w:t>
        <w:br/>
        <w:t xml:space="preserve">— реальными потребностями; </w:t>
        <w:br/>
        <w:t xml:space="preserve">— готовностью руководства к автоматизации конкретных управленческих задач; </w:t>
        <w:br/>
        <w:t xml:space="preserve">— подготовленностью служащих к массовому внедрению Нит; </w:t>
        <w:br/>
        <w:t xml:space="preserve">— финансовыми возможностями; </w:t>
        <w:br/>
        <w:t xml:space="preserve">— требованиями вышестоящих систем. </w:t>
        <w:br/>
        <w:t xml:space="preserve">Работы по созданию СИО начинаются с разработки технического задания на систему, либо с эскизного проектирования. </w:t>
        <w:br/>
        <w:t xml:space="preserve">Определяется конкретное подразделение (комитет, управление, отдел), подлежащее информатизации. Проводится информационно-логическое проектирование существующего управленческого процесса. Выявляются основные информационные потоки и информационные объекты, потребность в информационных ресурсах. На основании информационных запросов пользователей формируются критерии эффективности новой СИО, требования к программно-техническим средствам, кадровому обеспечению (программы переподготовки), средствам защиты информации. </w:t>
        <w:br/>
        <w:t xml:space="preserve">Внедрение этапа (сдача модуля) СИС осуществляется после обучения пользователей (создается новая человеко-машинная система) и опытной эксплуатации системы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  <w:ind w:firstLine="60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8:00Z</dcterms:created>
  <dc:creator>Олег</dc:creator>
  <dc:description/>
  <dc:language>en-US</dc:language>
  <cp:lastModifiedBy>Олег</cp:lastModifiedBy>
  <dcterms:modified xsi:type="dcterms:W3CDTF">2007-01-18T22:18:00Z</dcterms:modified>
  <cp:revision>2</cp:revision>
  <dc:subject/>
  <dc:title>71</dc:title>
</cp:coreProperties>
</file>