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  <w:t>19  Материальная ответственность государственных служащих.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Материальная ответственность государственного служащего наступает за неправомерные действия (бездействие), в результате которых причинен материальный ущерб государству. Ответственность выражается в возмещении государственным служащим причиненного им имущественного ущерба. Возмещение этого ущерба производится независимо от привлечения его к дисциплинарной, административной, или уголовной ответственности за действия или бездействие, которым причинен ущерб нанимателю.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Материальная ответственность наступает при наличии прямого действительного ущерба; непосредственной причинной связи между противоправными действиями и наступившими вредными последствиями (ущербом); вины правонарушителя в причинении ущерба; если противоправные действия (бездействие) допущены им при исполнении им должностных (служебных) обязанностей.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Этот вид юридической ответственности наступает либо в административном порядке, либо по суду.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Порядок и условия привлечения государственных служащих к материальной ответственности различаются по видам государственной службы.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Материальная ответственность не возникает в случаях причинения ущерба вследствие непреодолимой силы, нормального хозяйственного риска, крайней необходимости или необходимой обороны либо неисполнения нанимателем обязанности создать надлежащие условия для хранения имущества, вверенного государственному служащему.</w:t>
      </w:r>
    </w:p>
    <w:p>
      <w:pPr>
        <w:pStyle w:val="Heading1"/>
        <w:rPr>
          <w:sz w:val="10"/>
          <w:szCs w:val="10"/>
        </w:rPr>
      </w:pPr>
      <w:r>
        <w:rPr>
          <w:i/>
          <w:iCs/>
          <w:sz w:val="10"/>
          <w:szCs w:val="10"/>
        </w:rPr>
        <w:t>Административная ответственность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Административная ответственность - это применение судьями, органами и должностными лицами установленных государством мер административного наказания к физическим или юридическим лицам за совершение административных нарушений.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Для привлечения к административной ответственности необходимо наличие состава административного правонарушения, т.е. совокупности специфических признаков, по которым проводится отличие правонарушения от преступления, дисциплинарного проступка и неправомерных действий, вызывающих последствия имущественного характера.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 xml:space="preserve">Государственные служащие за совершение административных правонарушений несут ответственность на общих основаниях наравне с остальными гражданами. Однако имеются некоторые особенности, касающиеся государственных служащих, на которых распространяется действие дисциплинарных уставов или специальных положений о дисциплине. Этот порядок распространяется на военнослужащих и призванных на военные сборы граждан (ст. 2.5. КоАП). Существенными особенностям характеризуются должностные лица как субъекты административных правонарушений. Статьей 2.4 КоАП установлено, что должностное лицо подлежит административной ответственности в случае совершения им правонарушения в связи с неисполнением либо ненадлежащим исполнением своих служебных обязанностей. К должностным лицам применяются такие виды административного наказания, как дисквалификация, административное приостановление деятельности, и предусмотрены более высокие размеры административного штрафа за совершение определенных правонарушений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20:00Z</dcterms:created>
  <dc:creator>Volkov</dc:creator>
  <dc:description/>
  <cp:keywords/>
  <dc:language>en-US</dc:language>
  <cp:lastModifiedBy>Volkov</cp:lastModifiedBy>
  <dcterms:modified xsi:type="dcterms:W3CDTF">2009-01-13T16:18:00Z</dcterms:modified>
  <cp:revision>2</cp:revision>
  <dc:subject/>
  <dc:title>Материальная ответственность государственных служащих</dc:title>
</cp:coreProperties>
</file>