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567"/>
        <w:jc w:val="both"/>
        <w:rPr/>
      </w:pPr>
      <w:r>
        <w:rPr>
          <w:rFonts w:cs="Times New Roman" w:ascii="Times New Roman" w:hAnsi="Times New Roman"/>
          <w:b/>
          <w:bCs/>
          <w:sz w:val="20"/>
          <w:szCs w:val="20"/>
        </w:rPr>
        <w:t>59. Основные теории размещения производственных сил в регионе</w:t>
      </w:r>
    </w:p>
    <w:p>
      <w:pPr>
        <w:pStyle w:val="Normal"/>
        <w:shd w:fill="FFFFFF" w:val="clear"/>
        <w:spacing w:before="0" w:after="0"/>
        <w:ind w:firstLine="567"/>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Теория сельскохозяйственного штандорта Й. Тюнена</w:t>
      </w:r>
    </w:p>
    <w:p>
      <w:pPr>
        <w:pStyle w:val="Normal"/>
        <w:shd w:fill="FFFFFF" w:val="clear"/>
        <w:spacing w:before="0" w:after="0"/>
        <w:ind w:firstLine="567"/>
        <w:jc w:val="both"/>
        <w:rPr/>
      </w:pPr>
      <w:r>
        <w:rPr>
          <w:rFonts w:cs="Times New Roman" w:ascii="Times New Roman" w:hAnsi="Times New Roman"/>
          <w:sz w:val="16"/>
          <w:szCs w:val="16"/>
        </w:rPr>
        <w:t>Исследование Й. Тюнена отличали высокий уровень абстракции, точные формулировки поставленных задач. Он предполагал наличие экономически изолированного от остального мира государства, в пределах которого имеется центральный город, являющийся единственным рынком сбыта сельскохозяйственной продукции и источником обеспечения промышленными товарами. Здесь цена каждого продукта в любой точке пространства отличается от его цены в городе на величину транспортных затрат, которые принимаются прямо пропорциональными весу груза и дальности перевозки.</w:t>
      </w:r>
    </w:p>
    <w:p>
      <w:pPr>
        <w:pStyle w:val="Normal"/>
        <w:shd w:fill="FFFFFF" w:val="clear"/>
        <w:spacing w:before="0" w:after="0"/>
        <w:ind w:firstLine="567"/>
        <w:jc w:val="both"/>
        <w:rPr/>
      </w:pPr>
      <w:r>
        <w:rPr>
          <w:rFonts w:cs="Times New Roman" w:ascii="Times New Roman" w:hAnsi="Times New Roman"/>
          <w:sz w:val="16"/>
          <w:szCs w:val="16"/>
        </w:rPr>
        <w:t>Й. Тюнен ставит вопрос: какие формы примет при установленных предпосылках сельское хозяйство, и какое влияние на его размещение будет оказывать расстояние от города? Он находит   ответ  на   поставленный   вопрос   методом   сопоставления транспортных затрат на перевозку продукции от места производства до рынка, в результате чего выявляются зоны, наиболее благоприятные (с точки зрения минимизации транспортных затрат) для размещения в их пределах тех или иных видов сельскохозяйственного производства.</w:t>
      </w:r>
    </w:p>
    <w:p>
      <w:pPr>
        <w:pStyle w:val="Normal"/>
        <w:shd w:fill="FFFFFF" w:val="clear"/>
        <w:spacing w:before="0" w:after="0"/>
        <w:ind w:firstLine="567"/>
        <w:jc w:val="both"/>
        <w:rPr/>
      </w:pPr>
      <w:r>
        <w:rPr>
          <w:rFonts w:cs="Times New Roman" w:ascii="Times New Roman" w:hAnsi="Times New Roman"/>
          <w:sz w:val="16"/>
          <w:szCs w:val="16"/>
        </w:rPr>
        <w:t>Й. Тюнен доказывает, что в рамках сделанных допущений оптимальная схема размещения сельскохозяйственного производства — это система концентрических кругов (поясов) разного диаметра вокруг центрального города, разделяющих зоны раз</w:t>
        <w:softHyphen/>
        <w:t>мещения различных видов сельскохозяйственной деятельности. Чем выше урожайность (продуктивность), тем ближе к городу должно размещаться производство. В то же время чем дороже тот или иной продукт на единицу веса, тем дальше от города целесообразно его размещение. В результате интенсивность ведения  хозяйства снижается по мере удаления от города.</w:t>
      </w:r>
    </w:p>
    <w:p>
      <w:pPr>
        <w:pStyle w:val="Normal"/>
        <w:shd w:fill="FFFFFF" w:val="clear"/>
        <w:spacing w:before="0" w:after="0"/>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Рациональный штандорт промышленного предприятия В. Лаунхардта</w:t>
      </w:r>
    </w:p>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Решающим фактором размещения производства у В. Лаунхардта, так же как и у Й. Тюнена, являются транспортные издержки. Производственные затраты принимаются равными для всех точек исследуемой территории. Точка оптимального размещения предприятия находится в зависимости от весовых соотношений перевозимых грузов и расстояний. </w:t>
      </w:r>
    </w:p>
    <w:p>
      <w:pPr>
        <w:pStyle w:val="Normal"/>
        <w:shd w:fill="FFFFFF" w:val="clear"/>
        <w:spacing w:before="0" w:after="0"/>
        <w:ind w:firstLine="567"/>
        <w:jc w:val="both"/>
        <w:rPr/>
      </w:pPr>
      <w:r>
        <w:rPr>
          <w:rFonts w:cs="Times New Roman" w:ascii="Times New Roman" w:hAnsi="Times New Roman"/>
          <w:sz w:val="16"/>
          <w:szCs w:val="16"/>
        </w:rPr>
        <w:t xml:space="preserve">Пусть требуется найти пункт размещения нового металлургического завода. Известны пункт добычи железной руды — точка A пункт добычи угля — точка В  и пункт потребления металла — точка С (рис.3.2). Транспортный тариф равен t (на 1 т/км). Расходы руды на выплавку 1т металла составляют: а; расход угля — b. Известны также расстояния между пунктами (стороны локационного треугольника): АС = S1; ВС = S2; АВ = S3. </w:t>
      </w:r>
    </w:p>
    <w:p>
      <w:pPr>
        <w:pStyle w:val="Normal"/>
        <w:shd w:fill="FFFFFF" w:val="clear"/>
        <w:spacing w:before="0" w:after="0"/>
        <w:ind w:firstLine="567"/>
        <w:jc w:val="both"/>
        <w:rPr/>
      </w:pPr>
      <w:r>
        <w:rPr>
          <w:rFonts w:cs="Times New Roman" w:ascii="Times New Roman" w:hAnsi="Times New Roman"/>
          <w:sz w:val="16"/>
          <w:szCs w:val="16"/>
        </w:rPr>
        <w:t>Возможным пунктом размещения металлургического завода может быть в принципе каждая из трех точек размещения источников руды, угля и потребителя металла.  В этих случаях суммарные затраты, связанные с перевозкой всех необходимых грузов для потребления 1т металла, будут равны:</w:t>
      </w:r>
    </w:p>
    <w:p>
      <w:pPr>
        <w:pStyle w:val="Normal"/>
        <w:shd w:fill="FFFFFF" w:val="clear"/>
        <w:spacing w:before="0" w:after="0"/>
        <w:ind w:firstLine="1843"/>
        <w:jc w:val="both"/>
        <w:rPr>
          <w:rFonts w:ascii="Times New Roman" w:hAnsi="Times New Roman" w:cs="Times New Roman"/>
          <w:sz w:val="16"/>
          <w:szCs w:val="16"/>
        </w:rPr>
      </w:pPr>
      <w:r>
        <w:rPr>
          <w:rFonts w:cs="Times New Roman" w:ascii="Times New Roman" w:hAnsi="Times New Roman"/>
          <w:sz w:val="16"/>
          <w:szCs w:val="16"/>
        </w:rPr>
        <w:t>(b S3 + S1) t — при размещении завода в точке А;</w:t>
      </w:r>
    </w:p>
    <w:p>
      <w:pPr>
        <w:pStyle w:val="Normal"/>
        <w:shd w:fill="FFFFFF" w:val="clear"/>
        <w:spacing w:before="0" w:after="0"/>
        <w:ind w:firstLine="1843"/>
        <w:jc w:val="both"/>
        <w:rPr>
          <w:rFonts w:ascii="Times New Roman" w:hAnsi="Times New Roman" w:cs="Times New Roman"/>
          <w:sz w:val="16"/>
          <w:szCs w:val="16"/>
        </w:rPr>
      </w:pPr>
      <w:r>
        <w:rPr>
          <w:rFonts w:cs="Times New Roman" w:ascii="Times New Roman" w:hAnsi="Times New Roman"/>
          <w:sz w:val="16"/>
          <w:szCs w:val="16"/>
        </w:rPr>
        <w:t>(a S3 + S2) t — при размещении завода в точке В;</w:t>
      </w:r>
    </w:p>
    <w:p>
      <w:pPr>
        <w:pStyle w:val="Normal"/>
        <w:shd w:fill="FFFFFF" w:val="clear"/>
        <w:spacing w:before="0" w:after="0"/>
        <w:ind w:firstLine="184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a S1 + S2)  t — при размещении завода в точке С.  </w:t>
      </w:r>
    </w:p>
    <w:p>
      <w:pPr>
        <w:pStyle w:val="Normal"/>
        <w:shd w:fill="FFFFFF" w:val="clear"/>
        <w:spacing w:before="0" w:after="0"/>
        <w:ind w:firstLine="567"/>
        <w:jc w:val="both"/>
        <w:rPr/>
      </w:pPr>
      <w:r>
        <w:rPr>
          <w:rFonts w:cs="Times New Roman" w:ascii="Times New Roman" w:hAnsi="Times New Roman"/>
          <w:sz w:val="16"/>
          <w:szCs w:val="16"/>
        </w:rPr>
        <w:t>Наилучшим пунктом размещения завода из рассмотренных трех будет тот, в котором транспортные затраты минимальны. Однако искомый пункт размещения может не совпадать ни с одной из вершин локационного треугольника, а находиться внутри него в некоторой точке М.</w:t>
      </w:r>
    </w:p>
    <w:p>
      <w:pPr>
        <w:pStyle w:val="Normal"/>
        <w:shd w:fill="FFFFFF" w:val="clear"/>
        <w:spacing w:before="0" w:after="0"/>
        <w:ind w:firstLine="567"/>
        <w:jc w:val="both"/>
        <w:rPr/>
      </w:pPr>
      <w:r>
        <w:rPr>
          <w:rFonts w:cs="Times New Roman" w:ascii="Times New Roman" w:hAnsi="Times New Roman"/>
          <w:sz w:val="16"/>
          <w:szCs w:val="16"/>
        </w:rPr>
        <w:t>Расстояние от внутренней точки М до вершин треугольника составляют:  AM = r1   ВМ = r2 СМ = r3. Тогда транспортные издержки при размещении металлургического завода в точке М будут равны Т = (ar1+ br2 +  + r3) t. Выполнение требования Т → min дает точку оптимального местоположения предприятия.</w:t>
      </w:r>
    </w:p>
    <w:p>
      <w:pPr>
        <w:pStyle w:val="Normal"/>
        <w:shd w:fill="FFFFFF" w:val="clear"/>
        <w:spacing w:before="0" w:after="0"/>
        <w:ind w:firstLine="567"/>
        <w:jc w:val="both"/>
        <w:rPr>
          <w:rFonts w:ascii="Times New Roman" w:hAnsi="Times New Roman" w:cs="Times New Roman"/>
          <w:i/>
          <w:i/>
          <w:iCs/>
          <w:sz w:val="16"/>
          <w:szCs w:val="16"/>
          <w:u w:val="single"/>
        </w:rPr>
      </w:pPr>
      <w:r>
        <w:rPr>
          <w:rFonts w:cs="Times New Roman" w:ascii="Times New Roman" w:hAnsi="Times New Roman"/>
          <w:i/>
          <w:iCs/>
          <w:sz w:val="16"/>
          <w:szCs w:val="16"/>
          <w:u w:val="single"/>
        </w:rPr>
        <w:t>Теория промышленного штандорта А. Вебера</w:t>
      </w:r>
    </w:p>
    <w:p>
      <w:pPr>
        <w:pStyle w:val="Normal"/>
        <w:shd w:fill="FFFFFF" w:val="clear"/>
        <w:spacing w:before="0" w:after="0"/>
        <w:ind w:firstLine="567"/>
        <w:jc w:val="both"/>
        <w:rPr/>
      </w:pPr>
      <w:r>
        <w:rPr>
          <w:rFonts w:cs="Times New Roman" w:ascii="Times New Roman" w:hAnsi="Times New Roman"/>
          <w:sz w:val="16"/>
          <w:szCs w:val="16"/>
        </w:rPr>
        <w:t>А. Вебер создал подробную классификацию факторов размещения по их влиянию, степени общности и проявлениям. Фактором размещения он называет экономическую выгоду, «которая выявляется для хозяйственной деятельности в зависимости от места, где осуществляется эта деятельность. Эта выгода заключается в сокращении издержек по производству и сбыту определенного промышленного продукта и означает, следовательно, возможность изготовлять данный продукт в одном каком-либо месте меньшими издержками, чем в другом месте». В результате отсеивания элементов производственных издержек, не зависящих от местоположения, А. Вебер оставляет три фактора: издержки на сырые материалы, издержки на рабочую силу и транспортные издержки. Однако первый из них — разницу в ценах на используемые материалы — можно, как считает Вебер, выразить в различиях транспортных издержек, исключив из самостоятельного анализа. Все остальные условия, включающие размещение предприятия, он рассматривает как некоторую «объединенную агломерационную силу», или третий штандортный фактор. Таким образом, в конечном счете анализируются три фактора:  транспорт, рабочая сила и агломерация.</w:t>
      </w:r>
    </w:p>
    <w:p>
      <w:pPr>
        <w:pStyle w:val="Normal"/>
        <w:shd w:fill="FFFFFF" w:val="clear"/>
        <w:spacing w:before="0" w:after="0"/>
        <w:ind w:firstLine="567"/>
        <w:jc w:val="both"/>
        <w:rPr/>
      </w:pPr>
      <w:r>
        <w:rPr>
          <w:rFonts w:cs="Times New Roman" w:ascii="Times New Roman" w:hAnsi="Times New Roman"/>
          <w:sz w:val="16"/>
          <w:szCs w:val="16"/>
        </w:rPr>
        <w:t xml:space="preserve">Дальнейший анализ ведется последовательно по трем факторам. Соответственно выделяются и три основные ориентации в размещении: транспортная, рабочая и агломерационная. </w:t>
      </w:r>
    </w:p>
    <w:p>
      <w:pPr>
        <w:pStyle w:val="Normal"/>
        <w:shd w:fill="FFFFFF" w:val="clear"/>
        <w:spacing w:before="0" w:after="0"/>
        <w:ind w:firstLine="567"/>
        <w:jc w:val="both"/>
        <w:rPr/>
      </w:pPr>
      <w:r>
        <w:rPr>
          <w:rFonts w:cs="Times New Roman" w:ascii="Times New Roman" w:hAnsi="Times New Roman"/>
          <w:sz w:val="16"/>
          <w:szCs w:val="16"/>
        </w:rPr>
        <w:t>рассматривать как теорию, дающую идеальный эта</w:t>
        <w:softHyphen/>
        <w:t>лон системы расселения, с которым следует сравнить складываю</w:t>
        <w:softHyphen/>
        <w:t>щиеся в реальности системы расселения с целью выявления на</w:t>
        <w:softHyphen/>
        <w:t>правлений их совершенствования. Известны также примеры прак</w:t>
        <w:softHyphen/>
        <w:t>тического применения теории центральных мест к решению кон</w:t>
        <w:softHyphen/>
        <w:t>кретных проблем территориальной организации хозяйства и расселения в различных странах.</w:t>
      </w:r>
    </w:p>
    <w:p>
      <w:pPr>
        <w:pStyle w:val="Normal"/>
        <w:shd w:fill="FFFFFF" w:val="clear"/>
        <w:spacing w:before="0" w:after="0"/>
        <w:ind w:firstLine="567"/>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 xml:space="preserve">Региональные рынки и пространственная теория цены </w:t>
      </w:r>
      <w:r>
        <w:rPr>
          <w:rFonts w:cs="Times New Roman" w:ascii="Times New Roman" w:hAnsi="Times New Roman"/>
          <w:sz w:val="16"/>
          <w:szCs w:val="16"/>
          <w:u w:val="single"/>
        </w:rPr>
        <w:t>О. Курно</w:t>
      </w:r>
      <w:r>
        <w:rPr>
          <w:rFonts w:cs="Times New Roman" w:ascii="Times New Roman" w:hAnsi="Times New Roman"/>
          <w:sz w:val="16"/>
          <w:szCs w:val="16"/>
        </w:rPr>
        <w:t xml:space="preserve"> </w:t>
      </w:r>
    </w:p>
    <w:p>
      <w:pPr>
        <w:pStyle w:val="Normal"/>
        <w:shd w:fill="FFFFFF" w:val="clear"/>
        <w:spacing w:before="0" w:after="0"/>
        <w:ind w:firstLine="567"/>
        <w:jc w:val="both"/>
        <w:rPr/>
      </w:pPr>
      <w:r>
        <w:rPr>
          <w:rFonts w:cs="Times New Roman" w:ascii="Times New Roman" w:hAnsi="Times New Roman"/>
          <w:sz w:val="16"/>
          <w:szCs w:val="16"/>
        </w:rPr>
        <w:t>Начальный шаг анализа механизма спроса и предложения в экономическом пространстве — это рассмотрение пространст</w:t>
        <w:softHyphen/>
        <w:t>венно разделенных автономных региональных рынков. Очевид</w:t>
        <w:softHyphen/>
        <w:t>но, что в каждом полностью автономном регионе будут устанав</w:t>
        <w:softHyphen/>
        <w:t>ливаться свое рыночное равновесие спроса и предложения и свои цены рыночного равновесия, т.е. в каждом регионе опи</w:t>
        <w:softHyphen/>
        <w:t>санная выше модель будет «работать» автономно.</w:t>
      </w:r>
    </w:p>
    <w:p>
      <w:pPr>
        <w:pStyle w:val="Normal"/>
        <w:shd w:fill="FFFFFF" w:val="clear"/>
        <w:spacing w:before="0" w:after="0"/>
        <w:ind w:firstLine="567"/>
        <w:rPr>
          <w:rFonts w:ascii="Times New Roman" w:hAnsi="Times New Roman" w:cs="Times New Roman"/>
          <w:sz w:val="16"/>
          <w:szCs w:val="16"/>
        </w:rPr>
      </w:pPr>
      <w:r>
        <w:rPr>
          <w:rFonts w:cs="Times New Roman" w:ascii="Times New Roman" w:hAnsi="Times New Roman"/>
          <w:sz w:val="16"/>
          <w:szCs w:val="16"/>
        </w:rPr>
        <w:t xml:space="preserve">Ситуация принципиально усложняется, если региональные рынки связываются друг с другом. </w:t>
      </w:r>
    </w:p>
    <w:p>
      <w:pPr>
        <w:pStyle w:val="Normal"/>
        <w:shd w:fill="FFFFFF" w:val="clear"/>
        <w:spacing w:before="0" w:after="0"/>
        <w:ind w:firstLine="567"/>
        <w:jc w:val="both"/>
        <w:rPr/>
      </w:pPr>
      <w:r>
        <w:rPr>
          <w:rFonts w:cs="Times New Roman" w:ascii="Times New Roman" w:hAnsi="Times New Roman"/>
          <w:sz w:val="16"/>
          <w:szCs w:val="16"/>
        </w:rPr>
        <w:t>Выведение условий рыночного равновесия для многорегио</w:t>
        <w:softHyphen/>
        <w:t>нальной системы представляет собой принципиально более слож</w:t>
        <w:softHyphen/>
        <w:t>ную математическую задачу. До создания мощных компьютеров и алгоритмов нахождения состояния равновесия в задачах боль</w:t>
        <w:softHyphen/>
        <w:t>шей размерности предпринимались попытки моделирования ре</w:t>
        <w:softHyphen/>
        <w:t xml:space="preserve">шений с помощью особых методик. В настоящее время решение таких задач не представляет чрезмерной сложности. </w:t>
      </w:r>
    </w:p>
    <w:p>
      <w:pPr>
        <w:pStyle w:val="Normal"/>
        <w:shd w:fill="FFFFFF" w:val="clear"/>
        <w:spacing w:before="0" w:after="0"/>
        <w:ind w:firstLine="567"/>
        <w:jc w:val="both"/>
        <w:rPr/>
      </w:pPr>
      <w:r>
        <w:rPr>
          <w:rFonts w:cs="Times New Roman" w:ascii="Times New Roman" w:hAnsi="Times New Roman"/>
          <w:b/>
          <w:bCs/>
          <w:i/>
          <w:iCs/>
          <w:sz w:val="16"/>
          <w:szCs w:val="16"/>
          <w:u w:val="single"/>
        </w:rPr>
        <w:t>Теории региональной специализации и межрегиональной торговли</w:t>
      </w:r>
    </w:p>
    <w:p>
      <w:pPr>
        <w:pStyle w:val="Normal"/>
        <w:shd w:fill="FFFFFF" w:val="clear"/>
        <w:spacing w:before="0" w:after="0"/>
        <w:ind w:firstLine="567"/>
        <w:jc w:val="both"/>
        <w:rPr/>
      </w:pPr>
      <w:r>
        <w:rPr>
          <w:rFonts w:cs="Times New Roman" w:ascii="Times New Roman" w:hAnsi="Times New Roman"/>
          <w:sz w:val="16"/>
          <w:szCs w:val="16"/>
        </w:rPr>
        <w:t>Теоретические принципы производственной специализации регионов и межрегиональной торговли формально были впервые выведены в рамках теорий международных экономических отношений, т.е. международниками а не регионалистами. В связи с этим необходимо назвать классиков английской политической экономики А. Смита и Д. Рикардо и шведских экономистов Э. Хекшера и Б. Олина. Почему же полученные ими научные результаты правомерно относят к теоретическим основам региональной экономики? Межрегиональное разделение труда и международная тор</w:t>
        <w:softHyphen/>
        <w:t>говля — процессы, происходящие в рамках различных частей одной национальной зоны свободной торговли, одной таможен</w:t>
        <w:softHyphen/>
        <w:t>ной территории, одной валютной системы, одного национально</w:t>
        <w:softHyphen/>
        <w:t>го рынка труда и капитала. В межрегиональной торговле, как правило, отсутствуют административные, таможенные, полити</w:t>
        <w:softHyphen/>
        <w:t>ческие, языковые и другие барьеры, в той или иной степени со</w:t>
        <w:softHyphen/>
        <w:t>храняющиеся в международных экономических отношениях, несмотря на превалирующую тенденцию либерализации и глоба</w:t>
        <w:softHyphen/>
        <w:t>лизации.</w:t>
      </w:r>
    </w:p>
    <w:p>
      <w:pPr>
        <w:pStyle w:val="Normal"/>
        <w:shd w:fill="FFFFFF" w:val="clear"/>
        <w:spacing w:before="0" w:after="0"/>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Теория абсолютных и сравнительных преимуществ Смита — Рикардо</w:t>
      </w:r>
    </w:p>
    <w:p>
      <w:pPr>
        <w:pStyle w:val="Normal"/>
        <w:shd w:fill="FFFFFF" w:val="clear"/>
        <w:spacing w:before="0" w:after="0"/>
        <w:ind w:firstLine="567"/>
        <w:jc w:val="both"/>
        <w:rPr/>
      </w:pPr>
      <w:r>
        <w:rPr>
          <w:rFonts w:cs="Times New Roman" w:ascii="Times New Roman" w:hAnsi="Times New Roman"/>
          <w:sz w:val="16"/>
          <w:szCs w:val="16"/>
        </w:rPr>
        <w:t>Международная (межрегиональная) торговля — способ получения выгоды для каждого участника. Международное раз</w:t>
        <w:softHyphen/>
        <w:t>деление труда, полагал А. Смит, целесообразно осуществлять с учетом тех абсолютных преимуществ, которыми обладает та или иная страна (имеется в виду регион). Каждая страна (регион) должна специализироваться на производстве и продаже того то</w:t>
        <w:softHyphen/>
        <w:t>вара, по которому она обладает абсолютным преимуществом. Если она сконцентрирует свои ресурсы на производстве только таких товаров и откажется от производства товаров, по которым страна (регион) не обладает абсолютными преимуществами, то это приведет к увеличению объемов производства и потребления товаров в сотрудничающих странах (регионах).</w:t>
      </w:r>
    </w:p>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t>Рассмотрим условную ситуацию, когда два региона (А и В) про</w:t>
        <w:softHyphen/>
        <w:t>изводят два продукта (металл и хлеб) с разными трудовыми за</w:t>
        <w:softHyphen/>
        <w:t>тратами.</w:t>
      </w:r>
    </w:p>
    <w:p>
      <w:pPr>
        <w:pStyle w:val="Normal"/>
        <w:shd w:fill="FFFFFF" w:val="clear"/>
        <w:spacing w:before="0" w:after="0"/>
        <w:ind w:firstLine="567"/>
        <w:jc w:val="both"/>
        <w:rPr/>
      </w:pPr>
      <w:r>
        <w:rPr>
          <w:rFonts w:cs="Times New Roman" w:ascii="Times New Roman" w:hAnsi="Times New Roman"/>
          <w:sz w:val="16"/>
          <w:szCs w:val="16"/>
        </w:rPr>
        <w:t>В каждом регионе имеется по 10 единиц трудовых ресурсов, которые являются единственным ограничивающим фактором. При изолированном (автаркическом) функционировании регио</w:t>
        <w:softHyphen/>
        <w:t>ны могут производить продукты в разных соотношениях, сооб</w:t>
        <w:softHyphen/>
        <w:t>разуясь со своими внутренними потребностями. В частности, регион А может произвести 1 ед. металла и 5 ед. хлеба, регион В — 0,5 ед. металла и 4 ед. хлеба. Оба региона при этом полностью используют свои трудовые ресурсы.</w:t>
      </w:r>
    </w:p>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7538" w:type="dxa"/>
        <w:jc w:val="left"/>
        <w:tblInd w:w="-7" w:type="dxa"/>
        <w:tblLayout w:type="fixed"/>
        <w:tblCellMar>
          <w:top w:w="0" w:type="dxa"/>
          <w:left w:w="40" w:type="dxa"/>
          <w:bottom w:w="0" w:type="dxa"/>
          <w:right w:w="40" w:type="dxa"/>
        </w:tblCellMar>
      </w:tblPr>
      <w:tblGrid>
        <w:gridCol w:w="1342"/>
        <w:gridCol w:w="2754"/>
        <w:gridCol w:w="3442"/>
      </w:tblGrid>
      <w:tr>
        <w:trPr>
          <w:trHeight w:val="307" w:hRule="atLeast"/>
          <w:cantSplit w:val="true"/>
        </w:trPr>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Товары</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r>
          </w:p>
        </w:tc>
        <w:tc>
          <w:tcPr>
            <w:tcW w:w="61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t>Затраты труда на производство единицы продукта в регионе</w:t>
            </w:r>
          </w:p>
        </w:tc>
      </w:tr>
      <w:tr>
        <w:trPr>
          <w:trHeight w:val="166" w:hRule="atLeast"/>
          <w:cantSplit w:val="true"/>
        </w:trPr>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А</w:t>
            </w:r>
          </w:p>
        </w:tc>
        <w:tc>
          <w:tcPr>
            <w:tcW w:w="34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В</w:t>
            </w:r>
          </w:p>
        </w:tc>
      </w:tr>
      <w:tr>
        <w:trPr>
          <w:trHeight w:val="269"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Металл</w:t>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4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98"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Хлеб</w:t>
            </w:r>
          </w:p>
        </w:tc>
        <w:tc>
          <w:tcPr>
            <w:tcW w:w="275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4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2</w:t>
            </w:r>
          </w:p>
        </w:tc>
      </w:tr>
    </w:tbl>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0" w:after="0"/>
        <w:ind w:firstLine="567"/>
        <w:jc w:val="both"/>
        <w:rPr/>
      </w:pPr>
      <w:r>
        <w:rPr>
          <w:rFonts w:cs="Times New Roman" w:ascii="Times New Roman" w:hAnsi="Times New Roman"/>
          <w:sz w:val="16"/>
          <w:szCs w:val="16"/>
        </w:rPr>
        <w:t>Исходя из принципа абсолютных преимуществ региону А целесообразно специализироваться на производстве хлеба (разни</w:t>
        <w:softHyphen/>
        <w:t xml:space="preserve">ца издержек 1 </w:t>
      </w:r>
      <w:r>
        <w:rPr>
          <w:rFonts w:eastAsia="Symbol" w:cs="Symbol" w:ascii="Symbol" w:hAnsi="Symbol"/>
          <w:sz w:val="16"/>
          <w:szCs w:val="16"/>
        </w:rPr>
        <w:t></w:t>
      </w:r>
      <w:r>
        <w:rPr>
          <w:rFonts w:cs="Times New Roman" w:ascii="Times New Roman" w:hAnsi="Times New Roman"/>
          <w:sz w:val="16"/>
          <w:szCs w:val="16"/>
        </w:rPr>
        <w:t xml:space="preserve"> 2 = </w:t>
      </w:r>
      <w:r>
        <w:rPr>
          <w:rFonts w:eastAsia="Symbol" w:cs="Symbol" w:ascii="Symbol" w:hAnsi="Symbol"/>
          <w:sz w:val="16"/>
          <w:szCs w:val="16"/>
        </w:rPr>
        <w:t></w:t>
      </w:r>
      <w:r>
        <w:rPr>
          <w:rFonts w:cs="Times New Roman" w:ascii="Times New Roman" w:hAnsi="Times New Roman"/>
          <w:sz w:val="16"/>
          <w:szCs w:val="16"/>
        </w:rPr>
        <w:t xml:space="preserve">1), а региону В — на производстве металла (разница издержек 4 </w:t>
      </w:r>
      <w:r>
        <w:rPr>
          <w:rFonts w:eastAsia="Symbol" w:cs="Symbol" w:ascii="Symbol" w:hAnsi="Symbol"/>
          <w:sz w:val="16"/>
          <w:szCs w:val="16"/>
        </w:rPr>
        <w:t></w:t>
      </w:r>
      <w:r>
        <w:rPr>
          <w:rFonts w:cs="Times New Roman" w:ascii="Times New Roman" w:hAnsi="Times New Roman"/>
          <w:sz w:val="16"/>
          <w:szCs w:val="16"/>
        </w:rPr>
        <w:t xml:space="preserve"> 5 = </w:t>
      </w:r>
      <w:r>
        <w:rPr>
          <w:rFonts w:eastAsia="Symbol" w:cs="Symbol" w:ascii="Symbol" w:hAnsi="Symbol"/>
          <w:sz w:val="16"/>
          <w:szCs w:val="16"/>
        </w:rPr>
        <w:t></w:t>
      </w:r>
      <w:r>
        <w:rPr>
          <w:rFonts w:cs="Times New Roman" w:ascii="Times New Roman" w:hAnsi="Times New Roman"/>
          <w:sz w:val="16"/>
          <w:szCs w:val="16"/>
        </w:rPr>
        <w:t xml:space="preserve"> 1). Тогда регион А сможет произвести 10 ед. хлеба, а регион В — 2,5 ед. металла. При этом возникает множество вариантов обмена.</w:t>
      </w:r>
    </w:p>
    <w:p>
      <w:pPr>
        <w:pStyle w:val="Normal"/>
        <w:shd w:fill="FFFFFF" w:val="clear"/>
        <w:spacing w:before="0" w:after="0"/>
        <w:ind w:firstLine="567"/>
        <w:jc w:val="both"/>
        <w:rPr/>
      </w:pPr>
      <w:r>
        <w:rPr>
          <w:rFonts w:cs="Times New Roman" w:ascii="Times New Roman" w:hAnsi="Times New Roman"/>
          <w:sz w:val="16"/>
          <w:szCs w:val="16"/>
        </w:rPr>
        <w:t>Допустим, оба региона намерены в результате специализа</w:t>
        <w:softHyphen/>
        <w:t>ции и обмена увеличить потребление обоих продуктов по срав</w:t>
        <w:softHyphen/>
        <w:t>нению с изолированным развитием. Пусть регион А из произве</w:t>
        <w:softHyphen/>
        <w:t>денных 10 ед. желает 5,2 ед. использовать внутри региона, а 4,8 ед. продать в обмен на металл. Регион В намерен из 2,5 ед. металла использовать у себя 1,3 ед., а 1,2 ед. обменять на хлеб. Очевид</w:t>
        <w:softHyphen/>
        <w:t>но, здесь возникает вопрос о ценах обмена. Один из компромиссов — справедливые цены, пропорциональные трудовым затратам на производство металла и хлеба, т.е. 4:1. В этом случае предлагаемые на продажу регионом А  4,8 ед. хлеба эквивалент</w:t>
        <w:softHyphen/>
        <w:t>ны 1,2 ед. металла, предлагаемых регионом В.</w:t>
      </w:r>
    </w:p>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итоге в регионе А потребление составит: 1,2 ед. металла (+0,2) и 5,2 ед. хлеба (+0,2), в регионе В — 1,3 ед. металла (+0,8) и 4,8 ед. хлеба (+0,8). Существует достаточно широкий диапазон цен обмена, позволяющий обоим регионам получить выгоду от торговли.</w:t>
      </w:r>
    </w:p>
    <w:p>
      <w:pPr>
        <w:pStyle w:val="Normal"/>
        <w:shd w:fill="FFFFFF" w:val="clear"/>
        <w:spacing w:before="0" w:after="0"/>
        <w:ind w:firstLine="567"/>
        <w:jc w:val="both"/>
        <w:rPr/>
      </w:pPr>
      <w:r>
        <w:rPr>
          <w:rFonts w:cs="Times New Roman" w:ascii="Times New Roman" w:hAnsi="Times New Roman"/>
          <w:sz w:val="16"/>
          <w:szCs w:val="16"/>
        </w:rPr>
        <w:t>Д. Рикардо продвинулся в теории существенно дальше А. Смита. Он доказал, что абсолютные преимущества представляют лишь частный случай общего принципа рационального разделения тру</w:t>
        <w:softHyphen/>
        <w:t>да. Главное — не абсолютные, а относительные (сравнительные) преимущества. Даже страны (регионы), имеющие более высокие производственные издержки по всем товарам, могут выиграть от специализации и обмена благодаря игре, на разнице издержек.</w:t>
      </w:r>
    </w:p>
    <w:p>
      <w:pPr>
        <w:pStyle w:val="Normal"/>
        <w:shd w:fill="FFFFFF" w:val="clear"/>
        <w:spacing w:before="0" w:after="0"/>
        <w:ind w:firstLine="567"/>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Теория Хекшера — Олина</w:t>
      </w:r>
    </w:p>
    <w:p>
      <w:pPr>
        <w:pStyle w:val="Normal"/>
        <w:shd w:fill="FFFFFF" w:val="clear"/>
        <w:spacing w:before="0" w:after="0"/>
        <w:ind w:firstLine="567"/>
        <w:jc w:val="both"/>
        <w:rPr/>
      </w:pPr>
      <w:r>
        <w:rPr>
          <w:rFonts w:cs="Times New Roman" w:ascii="Times New Roman" w:hAnsi="Times New Roman"/>
          <w:sz w:val="16"/>
          <w:szCs w:val="16"/>
        </w:rPr>
        <w:t>В теориях А. Смита и Д. Рикардо главным фактором, опре</w:t>
        <w:softHyphen/>
        <w:t>деляющим рациональную структуру производства и обмена, яв</w:t>
        <w:softHyphen/>
        <w:t>ляются трудовые издержки. В 30-х годах XX в. шведские эконо</w:t>
        <w:softHyphen/>
        <w:t>мисты Э. Хекшер и Б. Олин развили теорию международного (межрегионального) разделения труда, введя в рассмотрение со</w:t>
        <w:softHyphen/>
        <w:t>отношения основных взаимозаменяемых факторов производства (труда, капитала, земли и др.). Их основные теоретические положения сводятся к следующему:</w:t>
      </w:r>
    </w:p>
    <w:p>
      <w:pPr>
        <w:pStyle w:val="Normal"/>
        <w:shd w:fill="FFFFFF" w:val="clear"/>
        <w:spacing w:before="0" w:after="0"/>
        <w:jc w:val="both"/>
        <w:rPr/>
      </w:pPr>
      <w:r>
        <w:rPr>
          <w:rFonts w:cs="Times New Roman" w:ascii="Times New Roman" w:hAnsi="Times New Roman"/>
          <w:sz w:val="16"/>
          <w:szCs w:val="16"/>
        </w:rPr>
        <w:t>1) страны (регионы) должны вывозить продукты интенсивного использования избыточных (относительно недефицитных) фак</w:t>
        <w:softHyphen/>
        <w:t>торов производства и ввозить продукты интенсивного использо</w:t>
        <w:softHyphen/>
        <w:t>вания дефицитных для них факторов;</w:t>
      </w:r>
    </w:p>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t>2) в международной (межрегиональной) торговле при соответствующих условиях осуществляется тенденция выравнивания факторных цен;</w:t>
      </w:r>
    </w:p>
    <w:p>
      <w:pPr>
        <w:pStyle w:val="Normal"/>
        <w:shd w:fill="FFFFFF" w:val="clear"/>
        <w:spacing w:before="0" w:after="0"/>
        <w:jc w:val="both"/>
        <w:rPr/>
      </w:pPr>
      <w:r>
        <w:rPr>
          <w:rFonts w:cs="Times New Roman" w:ascii="Times New Roman" w:hAnsi="Times New Roman"/>
          <w:sz w:val="16"/>
          <w:szCs w:val="16"/>
        </w:rPr>
        <w:t>3) вывоз и ввоз товаров могут заменяться перемещением фак</w:t>
        <w:softHyphen/>
        <w:t>торов производства.</w:t>
      </w:r>
    </w:p>
    <w:p>
      <w:pPr>
        <w:pStyle w:val="Normal"/>
        <w:shd w:fill="FFFFFF" w:val="clear"/>
        <w:spacing w:before="0" w:after="0"/>
        <w:ind w:firstLine="567"/>
        <w:jc w:val="both"/>
        <w:rPr/>
      </w:pPr>
      <w:r>
        <w:rPr>
          <w:rFonts w:cs="Times New Roman" w:ascii="Times New Roman" w:hAnsi="Times New Roman"/>
          <w:sz w:val="16"/>
          <w:szCs w:val="16"/>
        </w:rPr>
        <w:t>Хекшер и Олин обосновывали целесообразность либерализа</w:t>
        <w:softHyphen/>
        <w:t>ции не только торговли, но и международного (межрегиональ</w:t>
        <w:softHyphen/>
        <w:t>ного) перемещения факторов производства. Отметим снова, что в приведенных постулатах и выводах отсутствует какая-либо меж</w:t>
        <w:softHyphen/>
        <w:t>дународная специфика. Эта теория находится полностью в рам</w:t>
        <w:softHyphen/>
        <w:t>ках условий межрегиональных отношений, тем более что по сравнению с товарообменом перемещение труда и капитала между регионами одной страны встречает гораздо меньше препят</w:t>
        <w:softHyphen/>
        <w:t>ствий, чем между разными странами.</w:t>
      </w:r>
    </w:p>
    <w:p>
      <w:pPr>
        <w:pStyle w:val="Normal"/>
        <w:shd w:fill="FFFFFF" w:val="clear"/>
        <w:spacing w:before="0" w:after="0"/>
        <w:ind w:firstLine="567"/>
        <w:jc w:val="both"/>
        <w:rPr/>
      </w:pPr>
      <w:r>
        <w:rPr>
          <w:rFonts w:cs="Times New Roman" w:ascii="Times New Roman" w:hAnsi="Times New Roman"/>
          <w:sz w:val="16"/>
          <w:szCs w:val="16"/>
        </w:rPr>
        <w:t>Из выводов Хекшера и Олина следует, что отсталые или развивающиеся страны (регионы), имеющие, как правило, сильный дефицит капитала и избыток рабочей силы, должны специализи</w:t>
        <w:softHyphen/>
        <w:t>роваться на производстве и вывозе трудоемкой продукции. Раз</w:t>
        <w:softHyphen/>
        <w:t>витые страны (регионы), накопившие большие массы функцио</w:t>
        <w:softHyphen/>
        <w:t>нирующего капитала (в том числе научно-технического), долж</w:t>
        <w:softHyphen/>
        <w:t>ны стремиться к вывозу капиталоемкой продукции. Страны (ре</w:t>
        <w:softHyphen/>
        <w:t>гионы), обладающие большими площадями сельскохозяйствен</w:t>
        <w:softHyphen/>
        <w:t>ных угодий и относительно низкой плотностью населения, за</w:t>
        <w:softHyphen/>
        <w:t>интересованы в расширении вывоза сельскохозяйственной продукции. Заметим, что земля и другие естественные ресурсы яв</w:t>
        <w:softHyphen/>
        <w:t>ляются немобильными факторами, а перемещаться могут только продукты их использования.</w:t>
      </w:r>
    </w:p>
    <w:p>
      <w:pPr>
        <w:pStyle w:val="Normal"/>
        <w:shd w:fill="FFFFFF" w:val="clear"/>
        <w:spacing w:before="0" w:after="0"/>
        <w:ind w:firstLine="567"/>
        <w:jc w:val="both"/>
        <w:rPr/>
      </w:pPr>
      <w:r>
        <w:br w:type="column"/>
      </w:r>
      <w:r>
        <w:rPr>
          <w:rFonts w:cs="Times New Roman" w:ascii="Times New Roman" w:hAnsi="Times New Roman"/>
          <w:sz w:val="16"/>
          <w:szCs w:val="16"/>
        </w:rPr>
        <w:t>Транспортная ориентация. Согласно Веберу, величина транспортных издержек зависит от веса перевозимых грузов и расстояния перевозки. Под влиянием транспортных издержек промышленное предприятие будет притягиваться к тому пункту, в котором с учетом местоположения потребительского центра и источников сырья транспортные издержки минимальны. Этот пункт есть транспортный штандорт (транспортный пункт). Для его нахождения используется весовой (локационный) треугольник В. Лаунхардта. При этом важную роль играют два показателя: материальный индекс и штандортный вес.</w:t>
      </w:r>
    </w:p>
    <w:p>
      <w:pPr>
        <w:pStyle w:val="Normal"/>
        <w:shd w:fill="FFFFFF" w:val="clear"/>
        <w:spacing w:before="0" w:after="0"/>
        <w:ind w:firstLine="567"/>
        <w:jc w:val="both"/>
        <w:rPr/>
      </w:pPr>
      <w:r>
        <w:rPr>
          <w:rFonts w:cs="Times New Roman" w:ascii="Times New Roman" w:hAnsi="Times New Roman"/>
          <w:sz w:val="16"/>
          <w:szCs w:val="16"/>
        </w:rPr>
        <w:t>Рабочая ориентация. Далее, учитывая различия в издержках на рабочую силу (рабочих издержек), определяется рабочий пункт, т.е. пункт с наименьшими рабочими издержками. Рабочий пункт будет притягивать производство к себе, в результате чего производство либо останется в транспортном пункте, либо переместится в рабочий пункт. Такое перемещение может произойти тогда, когда экономия на рабочих издержках в данном пункте перекрывает перерасход в транспортных затратах из-за перемещения производства.</w:t>
      </w:r>
    </w:p>
    <w:p>
      <w:pPr>
        <w:pStyle w:val="Normal"/>
        <w:shd w:fill="FFFFFF" w:val="clear"/>
        <w:spacing w:before="0" w:after="0"/>
        <w:ind w:firstLine="567"/>
        <w:jc w:val="both"/>
        <w:rPr/>
      </w:pPr>
      <w:r>
        <w:rPr>
          <w:rFonts w:cs="Times New Roman" w:ascii="Times New Roman" w:hAnsi="Times New Roman"/>
          <w:sz w:val="16"/>
          <w:szCs w:val="16"/>
        </w:rPr>
        <w:t>Для определения промышленного штандорта с учетом совместного влияния факторов транспортных издержек и рабочей силы А. Вебер прибегает к построениям так называемых изодапан (isodapane), смысл которых заключается в следующем. Приросты транспортных затрат, обусловленные перемещением производства из транспортного пункта в рабочий, увеличиваются с удалением от транспортного пункта, причем более или менее равномерно в любом направлении удаления. Поэтому в каждом направлении должны существовать пункты, для которых приросты транспортных затрат (или издержки отклонения) будут одинаковыми. Линии, соединяющие эти пункты одинаковых издержек отклонения, и называются изодапанами</w:t>
      </w:r>
    </w:p>
    <w:p>
      <w:pPr>
        <w:pStyle w:val="Normal"/>
        <w:shd w:fill="FFFFFF" w:val="clear"/>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Агломерационная ориентация. Анализ влияния агломерационных факторов на размещение промышленного предприятия Вебер провел на базе оценки изменений, вызываемых процессами агломерации, в оптимальной схеме разме</w:t>
        <w:softHyphen/>
        <w:t>щения производства, полученной на основе транспортной и рабочей ориентаций. Для этого он ввел дополнительное понятие — индекс сбережений. Смысл этого понятия поясним на следующем простом примере.</w:t>
      </w:r>
    </w:p>
    <w:p>
      <w:pPr>
        <w:pStyle w:val="Normal"/>
        <w:shd w:fill="FFFFFF" w:val="clear"/>
        <w:spacing w:before="0" w:after="0"/>
        <w:ind w:firstLine="567"/>
        <w:jc w:val="both"/>
        <w:rPr/>
      </w:pPr>
      <w:r>
        <w:rPr>
          <w:rFonts w:cs="Times New Roman" w:ascii="Times New Roman" w:hAnsi="Times New Roman"/>
          <w:sz w:val="16"/>
          <w:szCs w:val="16"/>
        </w:rPr>
        <w:t>Проводимый анализ влияния фактора агломерации на размещение производства предполагает отсутствие влияния всех других факторов, кроме транспортного. Исходя из транспортной ориентации отыскиваются отклонения производства транспортных пунктов, обусловленные действием фактора агломерации. Такие отклонения целесообразны, если издержки отклонения перекрываются сбережениями в агломерационных пунктах.</w:t>
      </w:r>
    </w:p>
    <w:p>
      <w:pPr>
        <w:pStyle w:val="Normal"/>
        <w:shd w:fill="FFFFFF" w:val="clear"/>
        <w:spacing w:before="0" w:after="0"/>
        <w:ind w:firstLine="567"/>
        <w:jc w:val="both"/>
        <w:rPr/>
      </w:pPr>
      <w:r>
        <w:rPr>
          <w:rFonts w:cs="Times New Roman" w:ascii="Times New Roman" w:hAnsi="Times New Roman"/>
          <w:sz w:val="16"/>
          <w:szCs w:val="16"/>
        </w:rPr>
        <w:t xml:space="preserve">Дни определения места размещения агломерационного производства вокруг транспортных пунктов проводятся изодапаны, среди которых выделяется критическая изодапана, т.е. геометрическое место точек, где перерасход транспортных затрат равен экономии от агломерации производства. Вебер утверждает, что отклонение изолированных производств от транспортных пунктов имеет смысл только тогда, когда все отклоняющиеся производства, не выходя за пределы своих критических изодапан, соединятся в каком-то одном месте. Таким местом является площадь общего сегмента, образованного пересекающимися критическими изодапанами, так как только внутри этого сегмента издержки отклонения для каждого производства не превышают той выгоды, которая получается от соединения, т.е. не превышает агломерационных сбережений. </w:t>
      </w:r>
    </w:p>
    <w:p>
      <w:pPr>
        <w:pStyle w:val="Normal"/>
        <w:shd w:fill="FFFFFF" w:val="clear"/>
        <w:spacing w:before="0" w:after="0"/>
        <w:ind w:firstLine="567"/>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Теория центральных мест</w:t>
      </w:r>
    </w:p>
    <w:p>
      <w:pPr>
        <w:pStyle w:val="Normal"/>
        <w:shd w:fill="FFFFFF" w:val="clear"/>
        <w:spacing w:before="0" w:after="0"/>
        <w:ind w:firstLine="567"/>
        <w:jc w:val="both"/>
        <w:rPr/>
      </w:pPr>
      <w:r>
        <w:rPr>
          <w:rFonts w:cs="Times New Roman" w:ascii="Times New Roman" w:hAnsi="Times New Roman"/>
          <w:sz w:val="16"/>
          <w:szCs w:val="16"/>
        </w:rPr>
        <w:t>Центральными местами В. Кристаллер называет экономиче</w:t>
        <w:softHyphen/>
        <w:t>ские центры,  которые обслуживают товарами и услугами не только себя, но и население своей округи (зоны сбыта). Согласно В. Кристаллеру, зоны обслуживания и сбыта с течением времени имеют тенденцию оформляться в правильные шестиугольники (пчелиные соты), а вся заселенная территория покрывается шестиугольниками без просветов (кристаллеровская решетка). Бла</w:t>
        <w:softHyphen/>
        <w:t>годаря этому минимизируется среднее расстояние для сбыта продукции или поездок в центры для покупок и обслуживания.</w:t>
      </w:r>
    </w:p>
    <w:p>
      <w:pPr>
        <w:pStyle w:val="Normal"/>
        <w:shd w:fill="FFFFFF" w:val="clear"/>
        <w:spacing w:before="0" w:after="0"/>
        <w:ind w:firstLine="567"/>
        <w:jc w:val="both"/>
        <w:rPr/>
      </w:pPr>
      <w:r>
        <w:rPr>
          <w:rFonts w:cs="Times New Roman" w:ascii="Times New Roman" w:hAnsi="Times New Roman"/>
          <w:sz w:val="16"/>
          <w:szCs w:val="16"/>
        </w:rPr>
        <w:t>Теория В. Кристаллера объясняет, почему одни товары и услуги должны производиться (предоставляться) в каждом населенном пункте (продукты первой необходимости), другие — средних поселениях (обычная одежда, основные бытовые услуга и т.п.), третьи — только в крупных городах (предметы роскоши, театры, музеи и т.д.)</w:t>
      </w:r>
    </w:p>
    <w:p>
      <w:pPr>
        <w:pStyle w:val="Normal"/>
        <w:shd w:fill="FFFFFF" w:val="clear"/>
        <w:spacing w:before="0" w:after="0"/>
        <w:ind w:firstLine="567"/>
        <w:jc w:val="both"/>
        <w:rPr/>
      </w:pPr>
      <w:r>
        <w:rPr>
          <w:rFonts w:cs="Times New Roman" w:ascii="Times New Roman" w:hAnsi="Times New Roman"/>
          <w:sz w:val="16"/>
          <w:szCs w:val="16"/>
        </w:rPr>
        <w:t>Каждое центральное место имеет тем большую зону сбыта, чем выше уровень иерархии, к которому оно принадлежит. Кроме продукции, необходимой для зоны своего ранга (своего шес</w:t>
        <w:softHyphen/>
        <w:t>тиугольника), центр производит (предоставляет) товары и услу</w:t>
        <w:softHyphen/>
        <w:t>ги, типичные для всех центров низших рангов.</w:t>
      </w:r>
    </w:p>
    <w:p>
      <w:pPr>
        <w:pStyle w:val="Normal"/>
        <w:shd w:fill="FFFFFF" w:val="clear"/>
        <w:spacing w:before="0" w:after="0"/>
        <w:ind w:firstLine="708"/>
        <w:jc w:val="both"/>
        <w:rPr/>
      </w:pPr>
      <w:r>
        <w:rPr>
          <w:rFonts w:cs="Times New Roman" w:ascii="Times New Roman" w:hAnsi="Times New Roman"/>
          <w:sz w:val="16"/>
          <w:szCs w:val="16"/>
        </w:rPr>
        <w:t>Тип иерархии определяется числом центральных мест данного уровня. Число подчиненных центральных мест, увеличенное на единицу, обозначается буквой К. Любой центр всегда имеет за</w:t>
        <w:softHyphen/>
        <w:t>висимое от него одинаковое количество поселений, занимаю</w:t>
        <w:softHyphen/>
        <w:t>щих более низкую ступень.</w:t>
      </w:r>
    </w:p>
    <w:p>
      <w:pPr>
        <w:pStyle w:val="Normal"/>
        <w:widowControl/>
        <w:bidi w:val="0"/>
        <w:spacing w:before="100" w:after="100"/>
        <w:rPr/>
      </w:pPr>
      <w:r>
        <w:rPr>
          <w:rFonts w:cs="Times New Roman" w:ascii="Times New Roman" w:hAnsi="Times New Roman"/>
          <w:sz w:val="16"/>
          <w:szCs w:val="16"/>
        </w:rPr>
        <w:t>Теория центральных мест В. Кристаллера хотя и носит крайне абстрактный характер, но позволяет сформулировать общие пред</w:t>
        <w:softHyphen/>
        <w:t>ставления о целесообразном расселении на той или иной террито</w:t>
        <w:softHyphen/>
        <w:t>рии. Ее можно</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32:00Z</dcterms:created>
  <dc:creator>Олег</dc:creator>
  <dc:description/>
  <dc:language>en-US</dc:language>
  <cp:lastModifiedBy>Олег</cp:lastModifiedBy>
  <dcterms:modified xsi:type="dcterms:W3CDTF">2007-01-18T22:16:00Z</dcterms:modified>
  <cp:revision>2</cp:revision>
  <dc:subject/>
  <dc:title>59</dc:title>
</cp:coreProperties>
</file>