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15"/>
          <w:szCs w:val="15"/>
        </w:rPr>
        <w:t xml:space="preserve">61. КОРПОРАТИВНАЯ ЭКОНОМИКА КАК УСЛОВИЕ РАЗВИТИЯ МУНИЦИПАЛЬНЫТХ ОБРАЗОВАНИЙ </w:t>
        <w:br/>
      </w:r>
      <w:r>
        <w:rPr>
          <w:rFonts w:cs="Times New Roman" w:ascii="Times New Roman" w:hAnsi="Times New Roman"/>
          <w:sz w:val="15"/>
          <w:szCs w:val="15"/>
        </w:rPr>
        <w:t xml:space="preserve">Цель социально-экономического развития муниципального образования — улучшение качества жизни каждого человека сообщества. Уровень социально-экономического развития, качество жизни населения в целом и конкретных граждан в значительной степени определяются уровнем компетентности команды менеджеров муниципального уровня, их способностью осуществлять активную, последовательную, ответственную управленческую деятельность. </w:t>
        <w:br/>
        <w:t xml:space="preserve">Муниципальное образование — это не просто место совместного проживания людей. Оно объединяет сообщество в систему, состоящую из </w:t>
        <w:br/>
        <w:t xml:space="preserve">элементов (экономика, культура, право, политика и социальные отношения), функционирование которых направлено на достижение генеральной цели — рост качества жизни каждого человека. </w:t>
        <w:br/>
        <w:t xml:space="preserve">В структуре муниципального образования особую роль играет экономическая сфера, прежде всего — в жизнедеятельности населения, которая тесно взаимосвязана с остальными структурными элементами МО. Один из перспективных вариантов управления развитием МО использует организационный принцип корпоратизм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5"/>
          <w:szCs w:val="15"/>
        </w:rPr>
        <w:t xml:space="preserve">Организация социально-экономического развития сообщества как корпорации с экономической точки зрения определяет следующую принципиальную схему управления: «население—акционеры---Совет--менеджмент», которая является зеркальным отражением системы: «население— избиратели—представительная власть—администрация», реализуемой в сфере политического управления. </w:t>
        <w:br/>
        <w:t xml:space="preserve">Главная цель такой системы управления состоит в необходимости создания ясно очерченной и эффективной системы контроля (отчетности и подотчетности) за социально-экономическим развитием муниципального образования. </w:t>
        <w:br/>
        <w:t xml:space="preserve">Основная обязанность представительной власти и Совета директоров в представленной модели обеспечить ответственность и отчетность менеджмента (администрации и менеджеров) за качество и результат деятельност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5"/>
          <w:szCs w:val="15"/>
        </w:rPr>
        <w:t xml:space="preserve">После определения того, что субъект менеджмента обязан нести ответственность за результаты социально-экономического развития муниципального образования и рост уровня качества жизни каждого члена сообщества, возникает следующий вопрос: каковы могут быть конкретные цели развития МО, достигаемые в результате их деятельности? </w:t>
        <w:br/>
        <w:t xml:space="preserve">Решения, касающиеся целей развития МО (качества жизни человека) принимаются избирателями и акционерами, формы и способы их достижения определяются представительной властью и Советом директоров, а администрация и менеджеры реализуют эти цели. Как только население  как избиратели и как акционеры — определило цели развития МО, администрация и Совет директоров обязаны организовать работу по их достижению, одновременно обеспечивая подотчетность. Обеспечение подотчетности менеджеров директорам, а администрации представительной структуре власти — одно из условий корпоративного управления. </w:t>
        <w:br/>
        <w:t xml:space="preserve">Ключевым вопросом эффективного управления МО становится обеспечение сбалансированности в реализации принципами подотчетности и невмешательства, Иными словами, чтобы контролировать менеджмент, представительная власть МО и Совет директоров должны быть объектами контроля. </w:t>
        <w:br/>
        <w:t xml:space="preserve">Поиски эффективной структуры корпоративного управления неизбежно приводят к переосмыслению роли и места регионального управления, поскольку представительная власть МО и Совет директоров являются компонентами гораздо более общей системы управленческих институтов. </w:t>
        <w:br/>
        <w:t xml:space="preserve">Политическое и корпоративное управление, выступающие как ведущие звенья в едином процесса управления развития МО, могут быть организованы различными способами. Конкретные формы организации являются результатом исторических процессов, которые отражают специфические для каждого региона экономические и культурные факторы. С течением времени процесс институционализации этих факторов приводит к формированию общих правил их экономического взаимодействия и оформлению стандартов деловой активности. </w:t>
        <w:br/>
        <w:t xml:space="preserve">Система управления МО призвана обеспечить компромисс между противоположными интересами. Представительная власть и Совет директоров представляют и гарантируют исполнение воли многообразных слоев электората. Важнейшим условием этого является оптимизация соотношения между тем, что население МО хочет (цели), и имеющимися в распоряжении МО возможностями, компетенциями, принятыми ценностями. </w:t>
        <w:br/>
        <w:t xml:space="preserve">Корпоративный метод как один из возможных методов хозяйствования способен регулировать политические аспекты жизни и содействует развитию экономики муниципалитета. Этот метод в целом отвечает современному уровню развития России и населения. Он использует силы свободы человека, но не как капиталистический либерализм — для угнетения и эксплуатации меньшинством большинства, а для организации отношений взаимопомощи между всеми участниками хозяйственной жизни МО. Корпоративная форма экономической жизни не ограничивает свободу человека, а использует ее как силу участия в управлении. Человек может работать с полным приложением сил только в условиях свободы. </w:t>
        <w:br/>
        <w:t xml:space="preserve">СУЩНОСТЬ КОРПОРОРАТИВНОГО МЕТОДА ВЕДЕНИЯ ХОЗЯЙСТВА </w:t>
        <w:br/>
        <w:t xml:space="preserve">Местное самоуправление по существу является системой корпоративного управления МО. В свою очередь, система корпоративного управления представляет собой организационную модель, с помощью которой население представляет и защищает свои социально-экономические интересы (в дальнейшем СЭПИН - социально-экономическая поддержка интересов населения). </w:t>
        <w:br/>
        <w:t xml:space="preserve">СОЦИАЛЬНО-ФИНАНСОВЫЕ ГРУППЫ МУНИЦИЛАЛЬНЫЫХ ОБРАЗОВАНИЙ — УПРАВЛЕНЧЕСКАЯ ОСНОВА КОРПОРАТИВНОЙ ЭКОНОМИКИ </w:t>
        <w:br/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5"/>
          <w:szCs w:val="15"/>
        </w:rPr>
        <w:t xml:space="preserve">Поэтому особую важность имеют выбор, конструирование системы оценки деятельности системы управления МО и качества жизни населения (полученных результатов), используемые в них критерии соответствия признакам и уровням. </w:t>
        <w:br/>
        <w:t xml:space="preserve">Проблема синтеза интегральных оценок социально-экономического состояния МО (городов и районов) Российской федерации не решается простым набором показателей. Более эффективна оценка значимости свойств каждого из элементов (показателей) целого. В этом случае центральной становится проблема «веса» каждого показателя (фактора). </w:t>
        <w:br/>
        <w:t xml:space="preserve">Практика показывает, что факторный, регрессионный, корреляционный и другие разновидности анализа оказываются не корректны при описании, оценке состояний сложных систем. С увеличением числа анализируемых показателей (факторов) социально-экономического развития МО объем расчетов растет нелинейно, их надежность падает, а отклонения становятся существенными. Наиболее эффективными остаются модели, учитывающие 3—5 показателей (факторов), а то и вовсе 1—2, причем удачный выбор этих факторов чаще оказывается под силу не аналитическому алгоритму, а эксперту, который мыслит синтетическими образами, воспринимая объект-систему как динамичную целостность. </w:t>
        <w:br/>
        <w:t xml:space="preserve">Отбор показателей для формирования индекса социально-экономического состояния МО (города, района) проводится по критериям их способности точно передать не только и не столько производственную активность, сколько формирование нового качества жизни. </w:t>
        <w:br/>
        <w:t xml:space="preserve">Богатство населения зависит от количества и качества произведенных благ для потребления, а самочувствие населения — от его соматического здоровья. Установлено, что при индексе соматического здоровья населения МО, равном 2,5 единиц (по 6-балльной шкале оценок), люди могут не более 4 часов в сутки трудиться высокопроизводительно и выполнять производственные задачи любой сложности. Следовательно, произведенный объем благ будет недостаточен для удовлетворения потребностей населения даже на уровне бедности. В таком МО будет проживать нищее население, здесь будет высокий уровень политической напряженности, низкая производительность труда, многочисленные антисоциальные проявления. </w:t>
        <w:br/>
        <w:t xml:space="preserve">Вот почему здоровье человека как характеристика потенциала (возможностей) населения (семьи, домашнего хозяйства) это, в конечном счете, здоровье и экономики, и социума, важнейший показатель социально-экономического состояния МО. </w:t>
        <w:br/>
        <w:t xml:space="preserve">другим интегральным показателем выбирается показатель, характеризующий уровень доходов человека (семьи, домашнего хозяйства). Особенно важна та его часть, которая расходуется на продукты питания после оплаты коммунальных услуг. </w:t>
        <w:br/>
        <w:t xml:space="preserve">Главное отличие и преимущество корпоративного метода хозяйствования, по сравнению с другими, заключается в том, что при его использовании богатства одних создаются не за счет других. Бедные становятся более состоятельными, богатые  еще богаче, а относительный разрыв между ними сглаживается или даже исчезает. Это происходит не за счет фискальных мер, принимаемых, как правило, государством, а в результате договорных отношений, создающих баланс интересов участвующих субъектов. Наиболее эффективная социальная политика «перераспределениях» в условиях корпоративизма связана не с перераспределением доходов и богатств, а с предоставлением каждому реальных возможностей получения услуг, определяющих качество жизни (например, получение образования). </w:t>
        <w:br/>
        <w:t xml:space="preserve">Все попытки истребить многовековые корпоративные корни русского экономического развития (община, артель) оказались безуспешными. </w:t>
        <w:br/>
        <w:t xml:space="preserve">Возрождение корпоративного социально-экономического уклада жизни в России многие исследователи считают обязательным условием роста качества жизни и благосостояния населения. Методы корпоративной экономики, с этой точки зрения, прекращение планирования и регулирования из центра. Вопросы хозяйственной жизни следует регулировать в регионах с участием всех заинтересованных сторон. При этом тон должны задавать не только интересы капитала, администраций или центра, но, в равной мере, и интересы широких слоев населения, которых нельзя вовлекать в политическую или экономическую борьбу не за хозяйственные результаты, а за власть. </w:t>
        <w:br/>
        <w:t xml:space="preserve">Подлинный корпоративный порядок, в первую очередь, в отношении к собственности на средства производства устанавливается тогда, когда распоряжение капиталом будет находиться в руках собственников: населения-акционеров и наемных работников-акционеров. Тем самым может быть поставлен заслон любому безответственному растрачиванию капитала и ресурсов территории, за которые частный собственник отвечает перед самим собой, и будет положен конец уничтожению капитала путем захоронения в ипотеках. Проблемы доходов, не вызывающих социальных потрясений и не приводящих к значительному полярному разделению общества на антагонистические группы (имущие и неимущие; владеющие и не владеющие; богатые и нищие), могут быть урегулированы непосредственно корпоративным методом хозяйств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br w:type="column"/>
      </w:r>
      <w:r>
        <w:rPr>
          <w:rFonts w:cs="Times New Roman" w:ascii="Times New Roman" w:hAnsi="Times New Roman"/>
          <w:sz w:val="15"/>
          <w:szCs w:val="15"/>
        </w:rPr>
        <w:t xml:space="preserve">Муниципальное образование как корпорация представляет, по сути, социально-финансовую группу. Главная функция СФГ МО — обеспечение интересов населения, а главная задача корпоративного управления — организация оптимального взаимоотношения ее участников. </w:t>
        <w:br/>
        <w:t xml:space="preserve">Акционерный и заемный капитал СФГ МО представляют собой лишь один из типов инвестиций, а именно финансовый капитал, В то же время ряд участников ее деятельности инвестируют другие формы капитала. Например, работающие по найму работники вкладывают «человеческий капитал», в том числе интеллектуальный. </w:t>
        <w:br/>
        <w:t xml:space="preserve">У населения-акционеров, заинтересованного в уровне и качестве управления корпорацией, имеются в распоряжении несколько внешних механизмов, к каковым относятся Фонд «СЭпИН» и рынки, которые могут помочь поставить под контроль деятельность менеджмента. Роль этих механизмов в различных схемах корпоративного управления определяются конкретными условиями и возможностями МО. </w:t>
        <w:br/>
        <w:t xml:space="preserve">Фонд «СЭПИН» — некоммерческая общественная организация, созданная при участии администрации МО. В СФГ МО он выполняет роль управляющей компании и представляет собой, по сути, фонд населения акционеров, передавших акции в доверительное управление. </w:t>
        <w:br/>
        <w:t xml:space="preserve">В функции Фонда «СЭПИН» входит выравнивание различий между разными структурами корпорации — участниками СФГ МО, в то время, как советы директоров каждой из структур разрабатывают и проводят в жизнь стратегию, направленную на гармонизацию интересов всех участников. </w:t>
        <w:br/>
        <w:t xml:space="preserve">В данном виде СФГ МО — свободные социально-финансовые структуры, которые не являются авторитарно учрежденными государством структурами. Они представляют собой наиболее дееспособные и самостоятельные органы экономической жизни, работающие в интересах населения города или района. Роль СФГ МО может быть особенно значимой в настоящий момент, т.е. в условиях спада экономического развития, когда необходима оперативная мобилизация ресурсов, их концентрация и эффективное перераспределение в ключевые сферы науки, техники, производства. </w:t>
        <w:br/>
        <w:t xml:space="preserve">В сложившихся условиях хозяйствования важнейшими задачами СФГ МО являются: </w:t>
        <w:br/>
        <w:t xml:space="preserve">— сертификация социально-экономического состояния муниципальных образований, мониторинг социально-экономического потенциала населения; </w:t>
        <w:br/>
        <w:t xml:space="preserve">— развитие местной финансовой инфраструктуры, работающей на население; </w:t>
        <w:br/>
        <w:t xml:space="preserve">— организация местного производства товаров, продуктов и услуг с учетом территориальных особенностей и возможностей, развитие семейного и малого предпринимательства; </w:t>
        <w:br/>
        <w:t xml:space="preserve">— обеспечение занятости населения, открытие дополнительных рабочих мест; </w:t>
        <w:br/>
        <w:t xml:space="preserve">— разработка стандартов в области социального обслуживания населения; </w:t>
        <w:br/>
        <w:t xml:space="preserve">— создание эффективной системы контроля за предоставлением социальных услуг; </w:t>
        <w:br/>
        <w:t xml:space="preserve">— внедрение оптимальных моделей территориальных социальных служб; </w:t>
        <w:br/>
        <w:t xml:space="preserve">— концентрация инвестиционных ресурсов на приоритетных направлениях развития экономики; </w:t>
        <w:br/>
        <w:t xml:space="preserve">— формирование рациональных технологических и кооперационных связей в условиях рыночной экономики, развитие конкурентной экономической среды; </w:t>
        <w:br/>
        <w:t xml:space="preserve">— защита приватизируемой промышленности путем передачи пакетов акций в собственность СФГ МО. </w:t>
        <w:br/>
        <w:t xml:space="preserve">Участниками СФГ МО является население, корпоративные, коммерческие организации и финансовые институты, предприятия любой организационно-правовой формы независимо от вида собственности, а также иные учреждения, инвестиционные институты и организации, в том числе иностранные. </w:t>
        <w:br/>
        <w:t xml:space="preserve">В составе участников СФГ МО можно выделить три группы институтов и организаций, объединенные общими для них целями. </w:t>
        <w:br/>
        <w:t xml:space="preserve">Финансовая группа включает банки, страховые компании, негосударственные пенсионные фонды, компании по управлению активами и другие финансовые институты. </w:t>
        <w:br/>
        <w:t xml:space="preserve">Производственная группа объединяет предприятия, исследовательские, опытно-конструкторские и другие учрежд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Коммерческая группа включает сбытовые, торгово-закупочные и другие обслуживающие и обеспечивающие организации. </w:t>
        <w:br/>
        <w:t xml:space="preserve">СФГ МО, являясь юридическим лицом: </w:t>
        <w:br/>
        <w:t xml:space="preserve">— выражает корпоративные интересы населения МО; </w:t>
        <w:br/>
        <w:t xml:space="preserve">— существует независимо от состава его участников, может существовать бессрочно; </w:t>
        <w:br/>
        <w:t xml:space="preserve">— обладает самостоятельной волей, не всегда совпадающей с волей отдельных ее участников; </w:t>
        <w:br/>
        <w:t xml:space="preserve">— имеет имущество, обособленное от имущества участников; </w:t>
        <w:br/>
        <w:t xml:space="preserve">— несет самостоятельную ответственность по своим обязательствам закрепленным за ней имуществом; </w:t>
        <w:br/>
        <w:t xml:space="preserve">— вправе совершать от своего имени сделки, не запрещенные законом; </w:t>
        <w:br/>
        <w:t xml:space="preserve">— может взыскивать и отвечать в юрисдикционных органах от своего имени. </w:t>
        <w:br/>
        <w:t xml:space="preserve">Такая трактовка СФГ МО имеет свое экономическое обоснование. СФГ МО за рубежом и в РФ появились как форма удовлетворения общественной потребности в механизме аккумулирования капиталов, необходимых для обеспечения роста качества и уровня жизни населения сообщества (муниципального образования). </w:t>
        <w:br/>
        <w:t xml:space="preserve">Сущность СФГ МО заключается в том, что это экономическое единство самостоятельных хозяйствующих субъектов. При этом механизм СФГ МО используется для достижения множества корпоративных интересов в различных социально-экономических сферах жизни сообщества (населения). </w:t>
      </w:r>
    </w:p>
    <w:p>
      <w:pPr>
        <w:pStyle w:val="Normal"/>
        <w:spacing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Среди основных принципов, определяющих порядок создания СФГ МО, можно выделить следующие: </w:t>
        <w:br/>
        <w:t xml:space="preserve">• добровольное вхождение организаций в состав групп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5"/>
          <w:szCs w:val="15"/>
        </w:rPr>
        <w:t xml:space="preserve">- Многовариантность и индивидуальный характер проектов создания каждой СФГ МО на основе единой нормативно-правовой базы, как в форме учреждения участниками группы акционерного общества (открытого или закрытого), так и на основе холдинговых или трастовых отношений; </w:t>
        <w:br/>
        <w:t xml:space="preserve">• использование разнообразных организационно-правовых форм интеграции финансового, коммерческого и торгового капитала на основе взаимной заинтересованности в результатах совместной деятельности, в качестве определяющего условия создания групп; </w:t>
        <w:br/>
        <w:t xml:space="preserve">• государственное содействие и поддержка создания и функционирования СФГ МО, инвестиционные проекты и программы которых отвечают целям и приоритетам социально-экономической политики на основе договоров о партнерстве и взаимной ответственности мецу СФГ МО, администрациями субъектов Российской Федерации и муниципальными образованиями. Формы государственной поддержки СФГ МО могут быть разнообразными, учитывающими специфику как общей экономической ситуации, так и деятельности конкретных групп. </w:t>
        <w:br/>
        <w:t xml:space="preserve">Правовое положение акционерного общества, права и обязанности акционеров определяются в соответствии с Гражданским кодексом Российск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5"/>
          <w:szCs w:val="15"/>
        </w:rPr>
        <w:t xml:space="preserve">федерации и федеральным законом «Об акционерных обществах». </w:t>
        <w:br/>
        <w:t xml:space="preserve">Взносы в уставный капитал, создаваемой СФГ МО могут быть представлены: </w:t>
        <w:br/>
        <w:t xml:space="preserve">— денежными средствами в рублях и иностранной валюте, ценными бумагами; </w:t>
        <w:br/>
        <w:t xml:space="preserve">зданиями, сооружениями, оборудованием, а также другими материальными ценностями; </w:t>
        <w:br/>
        <w:t xml:space="preserve">— правами пользования землей, водой и другими природными ресурсами; </w:t>
        <w:br/>
        <w:t xml:space="preserve">— интеллектуальной собственностью. </w:t>
        <w:br/>
        <w:t xml:space="preserve">При создании СФГ МО инициаторы должны решить ряд управле.чческих проблем, основными из которых являются: </w:t>
        <w:br/>
        <w:t xml:space="preserve">• подбор заинтересованных потенциальных участников, нахождение способов удовлетворения их экономических интересов в рамках совместной деятельности; </w:t>
        <w:br/>
        <w:t xml:space="preserve">формирование единой взаимоприемлемой стратегии поведения на различных рынках: финансовом, товарном, труда и других; </w:t>
        <w:br/>
        <w:t xml:space="preserve">- формирование достаточного начального капитала; </w:t>
        <w:br/>
        <w:t xml:space="preserve">• разработка эффективного механизма наращивания собственного капитала; </w:t>
        <w:br/>
        <w:t xml:space="preserve">выбор оптимальных организационно-правовых форм, методов руководства совместной деятельностью и взаимосвязи участников. </w:t>
        <w:br/>
        <w:t xml:space="preserve">СФГ МО — в добровольном порядке или в порядке консолидации пакетов акций — формируются путем: </w:t>
        <w:br/>
        <w:t xml:space="preserve">— учреждения участниками группы акционерного общества открытого типа; </w:t>
        <w:br/>
        <w:t xml:space="preserve">— передачи участниками группы находящихся в их собсгвенности пакетов акций входящих в группу предприятий и финансово-кредитных учреждений в доверительное управление одному из участников группы; </w:t>
        <w:br/>
        <w:t xml:space="preserve">— приобретения одним из участников группы пакетов акций других предприятий, а также учреждений и организаций, становящихся участниками группы. </w:t>
        <w:br/>
        <w:t xml:space="preserve">При формировании СФГ МО необходимо обязательное предварительное согласование определенных вопросов с руководителями органов исполнительной власти субъектов Российской Федерации, на территориях которых расположены организации-участники. Уставный капитал СФГ МО, их финансовых институтов должен соответствовать необходимым нормативным требованиям. </w:t>
        <w:br/>
        <w:t>На рис. 12.4 представлена укрупненная модель управления СФГ МО, в которой реализуется основная цел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5"/>
          <w:szCs w:val="15"/>
        </w:rPr>
        <w:t xml:space="preserve">развития МО — социальная, экономическая и правовая защита интересов населения города (района). </w:t>
        <w:br/>
        <w:t xml:space="preserve">Размеры корпоративных экономических территорий определяются границами целостных административных единиц. Они начинаются с города или района и могут расширяться до пределов области, края, республики. </w:t>
        <w:br/>
        <w:t xml:space="preserve">СФГ МО, ФПГ городов и районов и их связи перерастают в корпоративный «сплав», за счет которого соответствующие корпоративные экономики районов (городов) сливаются в более крупные хозяйственные единицы. </w:t>
        <w:br/>
        <w:t xml:space="preserve"> КОРПОРАТИВНАЯ  экономика  и СОЦИАЛЬНАЯ ЖИЗНЬ. </w:t>
        <w:br/>
        <w:t xml:space="preserve">Изучение того, что сегодня принято называть системой местного самоуправления в Европе, приводит к следующему выводу: почти во всех нормативных актах и в Европейской Хартии подчеркивается: местное самоуправление не есть децентрализация государственных функций, хотя фактически в большинстве случаев это результат именно децентрализации государственной власти как способа достижения цели. </w:t>
        <w:br/>
        <w:t xml:space="preserve">Самоуправление означает, прежде всего, эффективную ответственность каждого чиновника перед населением. Причем любой чиновник в территориальном самоуправлении может привлекаться к ответственности и при отсутствии каких-либо жалоб со стороны населения — на основании процедуры, с которой население согласно. </w:t>
        <w:br/>
        <w:t xml:space="preserve">Самоуправление строится снизу для удовлетворения нужд и в интересах не только социальных групп, но и отдельных граждан. Задача государства — обеспечить возможность строительства, а не самому строить. Возможность — это материальные ресурсы, законодательные средства, защита порядка, самоуправления, построенного непосредственно гражданами. </w:t>
        <w:br/>
        <w:t>Эффективность управления развитием МО и уровень социально-экономического состояния МО, уровень качества жизни населения взаимозависимы</w:t>
      </w:r>
    </w:p>
    <w:p>
      <w:pPr>
        <w:pStyle w:val="Normal"/>
        <w:spacing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b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114pt">
    <w:name w:val="Стиль Заголовок 1 + 14 pt"/>
    <w:basedOn w:val="Heading1"/>
    <w:qFormat/>
    <w:pPr>
      <w:numPr>
        <w:ilvl w:val="0"/>
        <w:numId w:val="0"/>
      </w:numPr>
      <w:jc w:val="right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3:00Z</dcterms:created>
  <dc:creator>Олег</dc:creator>
  <dc:description/>
  <dc:language>en-US</dc:language>
  <cp:lastModifiedBy>Олег</cp:lastModifiedBy>
  <dcterms:modified xsi:type="dcterms:W3CDTF">2007-01-18T22:17:00Z</dcterms:modified>
  <cp:revision>2</cp:revision>
  <dc:subject/>
  <dc:title>61</dc:title>
</cp:coreProperties>
</file>