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23.Трудовые спор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рудовые споры- это споры, которые возникают между субъектами трудовых отнош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личают два вида трудовых споров: Индивидуальные и Коллективны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ндивидуальные трудовые споры могут быть искового характера и неискового характе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ндивидуальные трудовые споры искового характера возникают по вопросам нарушения пра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еискового характера трудовые споры- это споры об установлении новых или изменении существующих условий труда. Трудовые споры, возникающие между работником и администрацией предприятия, учреждения, организации, по вопросам применения законодательных и иных нормативных актов о труде, коллективного договора и других соглашений о труде, а также условий трудового договора (контракта)  рассматриваются: -комиссиями по трудовым спорам; -районными (городскими) народными суд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орядок рассмотрения трудовых споров регулируется Кодексом о труде и др. Законодательными актами, а порядок рассмотрения дел по трудовым спорам в районных (городских) народных судах определяется Гражданским процессуальным Кодексом РФ. Комиссия по трудовым спорам - первая инстанция по рассмотрению трудовых споров. Порядок организации КТС обязателен лишь для государственных и муниципальных предприятий. На предприятиях иных форм собственности порядок организации досудебного рассмотрения трудовых споров определяется уставами этих предприятий. Работник может обратиться в КТС в трехмесячный срок со дня, когда он узнал или должен был узнать о нарушении своего права. В случае пропуска установленного срока по уважительным  причинам КТС может восстановить срок и разрешить спор по существу. Заявление работника, поступившее в комиссию по трудовым спорам, подлежит обязательной регистрации. Не допускается отказ в приеме заявления о рассмотрения трудового спора по мотивам пропуска работником трехмесячного срока. Вопрос об уважительности и неуважительности, по которым рассматриваемый срок был пропущен, должен решать КТС на ее заседании в присутствии заинтересованного работника. Признав причины пропуска давностного срока уважительными, КТС восстанавливает его, при неуважительных причинах- отказывает в удовлетворении требований работника. Комиссия по  трудовым спорам обязана рассмотреть трудовой спор в десятидневный срок со дня подачи заявления. Спор рассматривается в присутствии работника, подавшего заявление, и представителя администрации. Рассмотрение спора в отсутствие работника допускается лишь по его письменному заявлению. В  случае  неявки работника на заседание комиссии рассмотрение заявления откладывается.  В случае вторичной неявки работника без  уважительных причин  комиссия может вынести решение о снятии данного заявления с рассмотрения, что не лишает работника права подать заявление повторно. Комиссия по трудовым спорам имеет право вызывать на заседание свидетелей, приглашать специалистов,  представителей профессиональных  союзов, действующих на предприятии,  в учреждении, организац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о требованию комиссии администрация обязана представлять необходимые расчеты и  документы. Заседание комиссии по трудовым спорам считается правомочным, если на нем присутствует не менее половины  избранных в ее состав членов. Решения комиссии по трудовым спорам должны быть мотивированными и основанными на законодательстве и иных нормативных актах о труде, коллективном договоре, соглашении или трудовом договоре. Если в процессе исполнения между сторонами спора возникают разногласия по поводу толкования, КТС вправе вынести дополнительное решение, разъясняющее первое. Если комиссия по трудовым спорам в десятидневный срок не рассмотрела трудовой спор, заинтересованный работник вправе перенести его рассмотрение в районный (городской) народный су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ешение комиссии по трудовым спорам может быть обжаловано заинтересованным работником или администрацией в районный (городской) народный суд в десятидневный  срок со дня  вручения им копий решения комиссии. Пропуск указанного срока не является основанием для отказа  в  приеме  заявления. Признав причины пропуска уважительными,  суд может восстановить этот срок и рассмотреть спор по существу. В районных (городских) народных судах рассматриваются спор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по заявлению работника, администрации или соответствующего профсоюза, когда они не согласны с решением КТ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по заявлению прокурора, если решение КТС противоречит законодательств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епосредственно в  районных  (городских)  народных  судах рассматриваются трудовые споры по заявления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работников предприятий,  учреждений,  организаций, где комиссии по трудовым спорам не избираютс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работников о восстановлении на  работе,  независимо  от  оснований прекращения трудового договора,  об изменении даты и формулировки причины увольнения, об оплате за время вынужденного прогула или выполнения  ниже оплачиваемой рабо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администрации о возмещении работниками материального ущерба,  причиненного предприятию, учреждению, орган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26.Культура организации,  Социальная ответственность, Этика управ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Культура организации</w:t>
      </w:r>
      <w:r>
        <w:rPr>
          <w:rFonts w:cs="Times New Roman" w:ascii="Times New Roman" w:hAnsi="Times New Roman"/>
          <w:sz w:val="16"/>
          <w:szCs w:val="16"/>
        </w:rPr>
        <w:t xml:space="preserve"> (organization culture) – система ценностей и взглядов, разделяемых сотрудниками организации, и выражающая коллективное отношение к целям организации и методам их достижения. Возможности реализации  стратегических планов значительно возрастают, если последние не противоречат культуре организац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1. Культура организации - это пути выполнения работы и хаpактеp отношения к людям в организ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2. Различные типы организаций имеют различные идей, убежден и традиции;  они отличаются внешним видом,  атмосферой  и метода рабо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3. На культуру организации влияют следующие  факторы:  происхождение, вид собственности, технология, яркие событ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4. Многие основные идеи,  убеждения и  традиции,  из  которых складывается культура организации,  является,  скорее,</w:t>
        <w:tab/>
        <w:t>неявным, многое принимается без доказательств и редко подвергается  сомн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5. Культура - важный фактор в достижении эффективности  организ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Когда группа руководителей говорит об организационной культуре, то они руководствуются собственной уникальной общей психологией (УОП) и нормами, принятыми в этой  организации.  При этом они опираются на нормы более широкой культуры управления, пересекающей все, что помогает руководителям лучше понимать и контpолиpовать свою организац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Далее они опираются на нормы более широкой  культуры  образованных слоев,  которая включает в себя идею рационального анализа ситуаций, в которых мы оказываемся; определяют стандарты мышления и  словарь,  которым надлежит пользоваться  при обсуждении тех или иных вопросов;  и устанавливают кpитеpии  ценностей.  Разговор  о культуре  отражается  на нормы еще  более широкой общенациональной культуры, которые гласят, что на нас лежит обязанность руководить и  управлять  нашими  организациями с максимальной эффективностью, особенно теперь,  во времена глобальной конкуренции.  Безусловно, этим не ограничивается список культур, под чьим влиянием мы находимся, и все это придает смысл обсуждению проблем организационной культуры, подтверждает его рационально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Очень важно не забывать,  что идеи руководителя об  эффективности  организации  сами сфоpмиpовались под влиянием определенных культурных норм и ценностей. Все, что руководитель могут сообщить о  своих планах относительно  организационной культуры,  находится под сильным влиянием самой культуры.  Этот  момент  мы  постоянно упускаем из виду, когда легко говорим о необходимости изменения в организационной культу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Истинное изменение в культуре - это  системное  изменение  на глубоко психологическом уровне, затрагивающее отношения, действия и артефакты,  сфоpмиpовавшиеся за довольно длительный период времен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УОП</w:t>
        <w:tab/>
        <w:t>всех культур и субкультур пpетеpпевает изменения, но этот процесс развития  культуры никто не  в состоянии контpолиpовать и направля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iCs/>
          <w:sz w:val="16"/>
          <w:szCs w:val="16"/>
        </w:rPr>
        <w:t>Функция культуры</w:t>
      </w:r>
      <w:r>
        <w:rPr>
          <w:rFonts w:cs="Times New Roman" w:ascii="Times New Roman" w:hAnsi="Times New Roman"/>
          <w:sz w:val="16"/>
          <w:szCs w:val="16"/>
        </w:rPr>
        <w:t xml:space="preserve"> - создать и  сохранить рамки, в которых происходят следующие цикл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1) нам предлагаются определенные 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2) мы можем выбрать из них те, что нам импонирую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3) после чего мы действуем,</w:t>
        <w:tab/>
        <w:t xml:space="preserve"> уверенные в том,  что - то, что мы делаем, будет  понятно  другим, а также в том, что данная культура предложит определенный набор поступков  и други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4) что эти другие смогут ответить нам тем, что будет понятно и  что эта же культура, затем предложит нам новые действия...       и т.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Формальное определение </w:t>
      </w:r>
      <w:r>
        <w:rPr>
          <w:rFonts w:cs="Times New Roman" w:ascii="Times New Roman" w:hAnsi="Times New Roman"/>
          <w:b/>
          <w:bCs/>
          <w:sz w:val="16"/>
          <w:szCs w:val="16"/>
        </w:rPr>
        <w:t>социальной ответственности</w:t>
      </w:r>
      <w:r>
        <w:rPr>
          <w:rFonts w:cs="Times New Roman" w:ascii="Times New Roman" w:hAnsi="Times New Roman"/>
          <w:sz w:val="16"/>
          <w:szCs w:val="16"/>
        </w:rPr>
        <w:t xml:space="preserve"> предполагает обязанность руководства организации принимать решения и осуществлять действия, которые увеличивают уровень благосостояния и отвечают интересам как общества, так и самой компан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ЦИАЛЬНАЯ ОТВЕТСТВЕННОСТЬ подразумевает определенный уровень добровольного отклика на социальные проблемы со стороны организации. Этот отклик имеет место по отношению к тому, что лежит вне определяемых законом или регулирующими органами требований или же сверх этих требований. Например, организации, которая, согласно регулированию, должна иметь в штате 15 представителей национальных меньшинств, но фактически не обеспечивает достижения этого уровня, по закону отвечает за данное нарушение. Ее вовсе не обязательно рассматривать как социально ответственную за положение дел в данном регионе с практикой найма национальных меньшинств. С другой стороны, следование закону не означает, что организация больше не несет никакой социальной ответственности. Другую организацию, которая держит в штате более 15l представителей национальных меньшинств, следовало бы считать социально ответственной с точки зрения решения данной проблемы. Однако та же самая организация может нарушать закон, занимаясь лживой рекламой, и в этой сфере деятельности поведение организации нельзя считать даже юридически ответственны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од </w:t>
      </w:r>
      <w:r>
        <w:rPr>
          <w:rFonts w:cs="Times New Roman" w:ascii="Times New Roman" w:hAnsi="Times New Roman"/>
          <w:sz w:val="16"/>
          <w:szCs w:val="16"/>
          <w:u w:val="single"/>
        </w:rPr>
        <w:t>юридической ответственностью</w:t>
      </w:r>
      <w:r>
        <w:rPr>
          <w:rFonts w:cs="Times New Roman" w:ascii="Times New Roman" w:hAnsi="Times New Roman"/>
          <w:sz w:val="16"/>
          <w:szCs w:val="16"/>
        </w:rPr>
        <w:t xml:space="preserve"> понимается необходимость для организации следовать установленным обществом правилам, достижение ее экономических целей в рамках закона. Законы могут издаваться местными либо центральными власт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Аргументы в пользу социальной ответственност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Благоприятные для бизнеса долгосрочные перспективы. Социальные действия предприятий, улучшающие жизнь местного сообщества или устраняющие необходимость государственного регулирования, могут быть в собственных интересах предприятий в силу выгод, обеспечиваемых участием в жизни общества. В обществе более благополучном с социальной точки зрения благоприятнее условия для деятельности бизнеса. Кроме того, даже если краткосрочные издержки в связи с социальным действием высоки, в долгосрочной перспективе они могут стабилизировать прибыль, поскольку у потребителей, поставщиков и местного сообщества формируется более привлекательный образ предприят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Изменение потребностей и ожиданий широкой публики. Связанные с бизнесом социальные ожидания радикально изменились с 60-х гг. Чтобы сузить разногласия между новыми ожиданиями и реальным откликом предприятий, их вовлеченность в решение социальных проблем становится и ожидаемой, и необходим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личие ресурсов для оказания помощи в решении социальных проблем. Поскольку бизнес располагает значительными людскими и финансовыми ресурсами, ему следовало бы передавать их часть на социальные нужд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 Моральное обязательство вести себя социально ответственно. Предприятие является членом общества, поэтому нормы морали также должны управлять его поведением. Предприятие, подобно индивидуальным членам общества, должно действовать социально ответственным образом и способствовать укреплению моральных основ общества. Более того, поскольку законы не могут охватить вс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лучаи жизни, предприятия должны исходить из ответственного поведения, чтобы поддерживать общество, основанное на упорядоченности и зако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Аргументы против социальной ответственност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Нарушение принципа максимизации прибыли. Направление части ресурсов на социальные нужды снижает влияние принципа максимизации прибыли. Предприятие ведет себя в наибольшей мере социально ответственно, сосредоточиваясь только на экономических интересах и оставляя социальные проблемы государственным учреждениям и службам, благотворительным институтам и просветительским организация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Расходы на социальную вовлеченность. Средства, направляемые на социальные нужды, являются для предприятия издержками. В конечном счете эти издержки переносятся на потребителей в виде повышения цен. Кроме того, фирмы, участвующие в конкурентной борьбе на международных рынках с фирмами других стра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 Недостаточный уровень отчетности широкой публике. Поскольку управляющих не выбирают, они не являются непосредственно подотчетными широкой публике. Рыночная система хорошо контролирует экономические показатели предприятий и плохо - их социальную вовлеченность. До тех пор, пока общество не разработает порядок прямой отчетности ему предприятий, последние не будут участвовать в социальных действиях, за которые они не считают себя ответственны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 Недостаток умения разрешать социальные проблемы. Персонал любого предприятия лучше всего подготовлен к деятельности в сферах экономики, рынка и техники. Он лишен опыта, позволяющего делать значимые вклады в решение проблем социального характера. Совершенствованию общества должны способствовать специалисты, работающие в соответствующих государственных структурах и благотворительных организация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Этика менеджмента</w:t>
      </w:r>
      <w:r>
        <w:rPr>
          <w:rFonts w:cs="Times New Roman" w:ascii="Times New Roman" w:hAnsi="Times New Roman"/>
          <w:sz w:val="16"/>
          <w:szCs w:val="16"/>
        </w:rPr>
        <w:t>- набор моральных принципов и ценностей, которыми руководствуется менеджер компании, фирмы, предприятия в управлении его внутренними делами и во взаимосвязях с деловыми партнерами. Это внутренний кодекс законов, который определяет, какие решения можно принимать, а какие нет, где в бизнесе проходит граница между добром и злом. Вся история общества с непреложностью свидетельствует об огромном созидательном потенциале этических ценностей, об их исключительной роли в повышении качества государственной и коммерческой деятельности, в становлении и развитии личности. Рыночные отношения без этического фундамента обречены на провал. Популярное за рубежом выражение "Деловая этика - основа бизнеса" отражает существо дела, ибо без этики рынок, лишенный социальных ориентиров, предстанет полем конкурентной борьбы без правил и с малопредсказуемыми последствиями. Необходимость в этических нормах поведения следует из самой природы рыночных отношений. Можно уповать на естественный ход вещей: есть рынок - будет и соответствующая этика. Рынок - это не только некий механизм сбалансирования спроса и предложения, но и сложный социальный феномен, предполагающий определенную культуру хозяйствования, которая обязывает следовать многим твердо соблюдаемым правилам этики деловых взаимоотнош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работников по вопросу применения трудового законодательства, который в соответствии с действующим законодательством был решен  администрацией и профсоюзным комитетом предприятия,  учреждения,  организации (подразделения) в пределах предоставленных им пра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посредственно в районных (городских) народных судах рассматриваются также споры об отказе в приеме на работ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лиц, приглашенных на работу в порядке перевода с другого предприятия, из учреждения, организ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молодых специалистов, окончивших высшее или среднее специальное учебное заведение,  а также лиц, окончивших профессионально-техническое учебное заведение  и направленных в установленном порядке на работу на данное предприятие, в учреждение, организаци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других лиц, с которыми администрация предприятия, учреждения, организации в соответствии с законодательством обязана заключить трудовой догово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ски работников по делам о трудовых спорах  предъявляются по месту нахождения предприятия. Иски предприятия к работникам о возмещении ими материального ущерба, причиненного предприятию - по месту жительства работника. Заявление в суд подается в трех месячный срок со дня, когда работник узнал или должен был узнать о нарушении своего права, а по делам об увольнении- в месячный срок со дня вручения копии приказа об увольнении либо со дня выдачи трудовой книжки. В случае  увольнения  без законного основания или с нарушением установленного порядка увольнения либо незаконного перевода на другую  работу работник должен быть восстановлен на прежней работе органом, рассматривающим трудовой спо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и вынесении  решения о восстановлении на работе орган,  рассматривающий трудовой спор,  одновременно принимает решение о выплате работнику среднего заработка  за время вынужденного прогула или разницы в заработке за время выполнения нижеоплачиваемой работы, но не более чем за один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Коллективные трудовые споры</w:t>
      </w:r>
      <w:r>
        <w:rPr>
          <w:rFonts w:cs="Times New Roman" w:ascii="Times New Roman" w:hAnsi="Times New Roman"/>
          <w:sz w:val="16"/>
          <w:szCs w:val="16"/>
        </w:rPr>
        <w:t xml:space="preserve"> (конфликты) возникают между администрацией предприятия, учреждения, организации и трудовым коллективом (подразделением коллектива) или профсоюзом по вопросам установления новых или изменения существующих условий труда и быта, заключения и исполнения коллективного договора и иных соглашений. Носят характер неисковых трудовых спор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лужба по урегулированию коллективных трудовых споров является государственным органом, содействующим разрешению коллективных трудовых споров путем организации  примирительных процедур и участия в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лужба в соответствии с возложенными на нее задачам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организует работу по урегулированию коллективных трудовых споров  во взаимодействии с представителями работников и работодателей, органами государственной власти и органами местного  самоуправления,  используя  все предусмотренные законодательством Российской  Федерации  возможности  для разрешения возникших коллективных трудовых спор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осуществляет  уведомительную   регистрацию   коллективных   трудовых спор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проверяет в случае необходимости  полномочия  представителей  сторон коллективного трудового спор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формирует списки посредников и трудовых  арбитров  для  рассмотрения коллективных трудовых споров, определяет порядок  приглашения  посредника сторонами коллективного трудового спора или назначения его службой в случае,  если  стороны  не  достигнут  соглашения  относительно  кандидатуры посредник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участвует совместно со сторонами коллективных трудовых споров в создании трудовых арбитражей, в формировании их состава,  определении регламента и полномоч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утверждает состав трудового арбитража в случае несогласия  одной  из сторон с предложенным состав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выявляет причины и условия возникновения коллективных  трудовых споров, подготавливает предложения по их устран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оказывает методическую помощь сторонам  на  всех  этапах  разрешения коллективных трудовых спор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организует в  установленном  порядке  финансирование  примирительных процедур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подготавливает оперативную информацию о коллективных трудовых спорах (забастовках) в регионах Р Фи принимаемых мерах  по  их разреш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организует работу по подбору  и  повышению  квалификации  работников службы, а также по подготовке и повышению квалификации посредников и трудовых арбитров, специализирующихся  в  разрешении  коллективных  трудовых спор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разрабатывает предложения о проведении  научно-исследовательских работ по проблемам урегулирования коллективных трудовых спор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изучает, обобщает и распространяет отечественный и  зарубежный  опыт организации работы по предупреждению и урегулированию коллективных трудовых споров, издает информационный бюллетен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ботники службы могут в установленном порядке привлекаться к выполнению работы в качестве эксперта, посредника или трудового арбитра при проведении примирительных процедур по урегулированию  коллективных трудовых споров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24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cs="Arial"/>
      <w:sz w:val="28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cs="Arial"/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</w:pPr>
    <w:rPr>
      <w:bCs/>
      <w:sz w:val="28"/>
      <w:szCs w:val="28"/>
    </w:rPr>
  </w:style>
  <w:style w:type="paragraph" w:styleId="114pt">
    <w:name w:val="Стиль Заголовок 1 + 14 pt"/>
    <w:basedOn w:val="Heading1"/>
    <w:qFormat/>
    <w:pPr>
      <w:numPr>
        <w:ilvl w:val="0"/>
        <w:numId w:val="0"/>
      </w:numPr>
      <w:jc w:val="right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9:36:00Z</dcterms:created>
  <dc:creator>Олег</dc:creator>
  <dc:description/>
  <dc:language>en-US</dc:language>
  <cp:lastModifiedBy>Олег</cp:lastModifiedBy>
  <dcterms:modified xsi:type="dcterms:W3CDTF">2007-01-18T21:54:00Z</dcterms:modified>
  <cp:revision>2</cp:revision>
  <dc:subject/>
  <dc:title> 23</dc:title>
</cp:coreProperties>
</file>