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1.Основы Конституционного стро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1Ст. 1</w:t>
      </w:r>
      <w:r>
        <w:rPr>
          <w:rFonts w:cs="Times New Roman" w:ascii="Times New Roman" w:hAnsi="Times New Roman"/>
          <w:sz w:val="13"/>
          <w:szCs w:val="13"/>
        </w:rPr>
        <w:t>;1. РФ— Россия есть демократическое федеративное правовое государство с республиканской формой правления. 2. Наименования Р Ф и Россия равнознач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2;</w:t>
      </w:r>
      <w:r>
        <w:rPr>
          <w:rFonts w:cs="Times New Roman" w:ascii="Times New Roman" w:hAnsi="Times New Roman"/>
          <w:sz w:val="13"/>
          <w:szCs w:val="13"/>
        </w:rPr>
        <w:t xml:space="preserve"> Человек, его права и свободы являются высшей ценностью. Признание, соблюдение и зашита прав и свобод человека и гражданина — обязанность государ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3</w:t>
      </w:r>
      <w:r>
        <w:rPr>
          <w:rFonts w:cs="Times New Roman" w:ascii="Times New Roman" w:hAnsi="Times New Roman"/>
          <w:sz w:val="13"/>
          <w:szCs w:val="13"/>
        </w:rPr>
        <w:t>; 1. Носителем суверенитета и единственным источником власти в РФ является ее многонациональный народ, 2. Народ осуществляет свою власть непосредственно, а также через органы государственной власти и органы местного самоуправления. 3. Высшим непосредственным выражением власти народа являются референдум и свободные выборы. 4. Никто не может присваивать власть в РФ. Захват власти или присвоение властных полномочий преследуются по федеральному зако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4;</w:t>
      </w:r>
      <w:r>
        <w:rPr>
          <w:rFonts w:cs="Times New Roman" w:ascii="Times New Roman" w:hAnsi="Times New Roman"/>
          <w:sz w:val="13"/>
          <w:szCs w:val="13"/>
        </w:rPr>
        <w:t xml:space="preserve"> 1. Суверенитет РФ распространяется на всю ее территорию. 2. Конституция РФ и федеральные законы имеют верховенство на всей территории РФ. 3. Р Ф обеспечивает целостность и неприкосновенность своей территор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5</w:t>
      </w:r>
      <w:r>
        <w:rPr>
          <w:rFonts w:cs="Times New Roman" w:ascii="Times New Roman" w:hAnsi="Times New Roman"/>
          <w:sz w:val="13"/>
          <w:szCs w:val="13"/>
        </w:rPr>
        <w:t>; 1 Р Ф состоит из республик, краев, областей, городов федерального значения, автономной области, автономных округов — равноправных субъектов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 Республика (государство) имеет свою конституцию и законодательство. Край, область, город федерального значения, автономная область, автономный округ имеет свой устав и законодательство. 3. Федеративное устройство РФ основано на ее государственной целостности, единстве системы государственной власти, разграничении предметов ведения и полномочий между органами государственной власти РФ и органами государственной власти субъектов РФ, равноправии и самоопределении народов в РФ. 4. Во взаимоотношениях с федеральными органами государственной власти все субъекты РФ между собой равноправ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6</w:t>
      </w:r>
      <w:r>
        <w:rPr>
          <w:rFonts w:cs="Times New Roman" w:ascii="Times New Roman" w:hAnsi="Times New Roman"/>
          <w:sz w:val="13"/>
          <w:szCs w:val="13"/>
        </w:rPr>
        <w:t>; 1. Гражданство РФ приобретается и прекращается в соответствии с федеральным законом, является единым и равным независимо от оснований приобретения. 2. Каждый гражданин РФ обладает на ее территории всеми правами и свободами и несет равные обязанности, предусмотренные Конституцией РФ. 3. Гражданин РФ не может быть лишен своего гражданства или права изменить 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7</w:t>
      </w:r>
      <w:r>
        <w:rPr>
          <w:rFonts w:cs="Times New Roman" w:ascii="Times New Roman" w:hAnsi="Times New Roman"/>
          <w:sz w:val="13"/>
          <w:szCs w:val="13"/>
        </w:rPr>
        <w:t>; 1. РФ—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 В РФ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8</w:t>
      </w:r>
      <w:r>
        <w:rPr>
          <w:rFonts w:cs="Times New Roman" w:ascii="Times New Roman" w:hAnsi="Times New Roman"/>
          <w:sz w:val="13"/>
          <w:szCs w:val="13"/>
        </w:rPr>
        <w:t>; 1. В РФ гарантирую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 2. В РФ признаются и защищаются равным образом частная, государственная, муниципальная и иные формы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9</w:t>
      </w:r>
      <w:r>
        <w:rPr>
          <w:rFonts w:cs="Times New Roman" w:ascii="Times New Roman" w:hAnsi="Times New Roman"/>
          <w:sz w:val="13"/>
          <w:szCs w:val="13"/>
        </w:rPr>
        <w:t>; I. Земля и другие природные ресурсы используются и охраняются в РФ как основа жизни и деятельности народов, проживающих на соответствующей территории. Земля и другие природные ресурсы могут находиться в частной, государственной, муниципальной и иных формах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10</w:t>
      </w:r>
      <w:r>
        <w:rPr>
          <w:rFonts w:cs="Times New Roman" w:ascii="Times New Roman" w:hAnsi="Times New Roman"/>
          <w:sz w:val="13"/>
          <w:szCs w:val="13"/>
        </w:rPr>
        <w:t>; Государственная власть в РФ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Ст.11</w:t>
      </w:r>
      <w:r>
        <w:rPr>
          <w:rFonts w:cs="Times New Roman" w:ascii="Times New Roman" w:hAnsi="Times New Roman"/>
          <w:sz w:val="13"/>
          <w:szCs w:val="13"/>
        </w:rPr>
        <w:t xml:space="preserve">; 1. Государственную власть в РФ осуществляют Президент РФ, Федеральное Собрание (Совет Федерации и Государственная Дума), Правительство РФ, суды РФ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3. Президент Р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Пост Президента учрежден Законом "О Президенте РСФСР", принятым Верховным Советом 24 апреля 1991 г. На этот пост может быть избран только гражданин РФ в возрасте от 35 до 65 лет, обладающий избирательным правом. Президент избирается сроком на 4 года путем всеобщих, равных, прямых выборов при тайном голосовании. Одно и то же лицо не может занимать эту должность более двух сроков подря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В соответствии с законом Президент вступает в должность не позднее одного месяца со дня официального объявления результатов выборов. При этом он приносит присягу на торжественном заседании высшего органа государственной власти республики. Место нахождения Президента - столица России город Моск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зидент как высшее должностное лицо республики наделен большими полномочиями. Он представляет РФ внутри Федерации и вовне, в частности, ведет переговоры и подписывает от ее имени международные и межреспубликанские договоры, которые вступают в силу после рат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Ему предоставлено право назначать и отзывать дипломатических представителей РФ, принимать верительные и отзывные грамоты дипломатических представите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зидент обязан обеспечить деловое сотрудничество всех трех властей: законодательной, исполнительной и судебной, взаимодействие высших органов государственной власти и управления. Он олицетворяет единство России, ее суверенитет и целостность и обязан обеспечить гражданский мир, национальное согласие, демократический режим, быть гарантом прав и свобод гражд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зидент активно влияет на деятельность законодательных органов. По его предложению созываются внеочередные заседания Федерального Собрания РФ, он вправе обращаться к нему с посланиями, он обладает правом законодательной инициативы, подписывает и обнародует законы РФ в течение 14 дней с момента их принятия. Конституция наделила Президента правом отлагательного вето, т. е. правом не подписывать ( а значить и не обнародовать) принятый закон и до истечения двухнедельного срока возвращать его для повторного рассмотрения. Если при повторном рассмотрении закон принимается большинством голосов, то Президент обязан подписать и опубликовать его в течение 3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Как высшее должностное лицо республики Президент обращается с посланиями к народу РФ, награждает государственными наградами, присваивает специальные звания, классные чины и почетные звания, решает в соответствии с законом вопрос гражданства, предоставления политического убежища, осуществляет право помилования граждан, осужденных судами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зидент, Правительство РФ, главы исполнительной власти и советы министров республик в составе РФ, главы администрации и органы исполнительной власти автономных и административно-территориальных образований образуют единую систему исполнительной власти в РФ. Он руководит деятельностью Правительства республики и принимает меры для эффективного осуществления Правительством своих полномочий. С согласия Федерального Собрания российский Президент вправе назначить главу правительства, а по представлению последнего - назначать и освобождать министров, руководителей комитетов и иных центральных ведомст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езидент вправе отметить постановление, распоряжение Совета Министров, если оно незако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Можно различить постоянные полномочия Президента, предоставленные ему Конституцией и текущим законодательством, (1) и временно делегированные (2). Глава исполнительной власти России обязан принимать меры по обеспечению государственной и обществен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4. Правитель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Правительство РФ является высшим органом исполнительной власти. Он возглавляет систему органов государственного управления, обеспечивает их согласованную деятельность и правомочен решать вопросы государственного управления, отнесенные Конституцией и законами к ведению РФ. правовой основой деятельности Правительства является Конституция, Закон "О ПРавительстве Р Ф", и иные законы, а также указы и распоряжения Президента РФ. Правительство подотчетно Федеральному Собранию и Президенту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Российское правительство - орган коллегиальный. В него входят Председатель Правительства, его первые заместители и заместители, министры, председатели государственных комитетов, а также руководитель аппарата Правительства. По представлению главы Правительства Президент вправе включать в состав Правительства руководителей других подведомственных ему центральных органов государственного 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Членов Правительства можно различать и по другому критер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.</w:t>
        <w:tab/>
        <w:t>занимающие должности в аппарате Правительства РФ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</w:t>
        <w:tab/>
        <w:t>руководители иных государственных органов, которые по должности являются членами Правитель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.</w:t>
        <w:tab/>
        <w:t>персонально, в порядке исключения, входящие в число членов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дседатель Правительства назначается на должность Президентом с согласия Высшего органа законодательной власти. Если высший представительный орган не согласился с предложенной кандидатурой, Президент вправе назначить на срок до трех месяцев исполняющего обязанности председателя и до истечения этого срока представить другую кандидатуру. Первые заместители, заместители главы Правительства, министры, председатели государственных комитетов, руководитель аппарата Правительства назначаются на должность по представлению главы Правительства Президентом и автоматически включаются в состав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се члены Правительства, а также их заместители не могут занимать должности в государственных, коммерческих, общественных организациях, не имеют права на предпринимательскую деятельность или иную другую оплачиваемую должность ( кроме преподавательской, научной и иной творческо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авительство действует в пределах срока полномочий Президента и слагает свои полномочия перед вновь избранным Президентом, продолжая выполнять свои обязанности до формирования нового Правительства. Законом предусмотрена возможность отставки Правительства в тех случаях, ес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.</w:t>
        <w:tab/>
        <w:t>Федеральное Собрание выразило ему недовер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</w:t>
        <w:tab/>
        <w:t>такое решение с согласия Федерального Собрания принял Президен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3.</w:t>
        <w:tab/>
        <w:t>Правительство само приняло решение подать в отставку и Президент ее приня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4.</w:t>
        <w:tab/>
        <w:t>подал в отставку Председатель Правительства и Президент ее приня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и отставке Правительства Президент обязан в трехмесячный срок сформировать новое, поручив старому Правительству исполнение обязанностей до того момента, когда будет сформировано нов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аряду с коллективной отставкой Правительства возможна и персональная отставка отдельных его членов. Члены Правительства, кроме его председателя, могут освобождаться от должности Президентом. А это влечет изменения в персональном составе Прави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Как федеральный орган управления общей компетенции Правительство наделено широкими полномочиями во всех областях жизни страны. В сфере экономики Правительство разрабатывает проекты важнейших програм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5. Полномочия Правитель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Правительство РФ является высшим органом исполнительной власти. Он возглавляет систему органов государственного управления, обеспечивает их согласованную деятельность и правомочен решать вопросы государственного управления, отнесенные Конституцией и законами к ведению РФ. правовой основой деятельности Правительства является Конституция, Закон "О ПРавительстве Р Ф", и иные законы, а также указы и распоряжения Президента РФ. Правительство подотчетно Федеральному Собранию и Президенту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Российское правительство - орган коллегиальный. В него входят Председатель Правительства, его первые заместители и заместители, министры, председатели государственных комитетов, а также руководитель аппарата Правительства. По представлению главы Правительства Президент вправе включать в состав Правительства руководителей других подведомственных ему центральных органов государственного 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Членов Правительства можно различать и по другому критер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1.</w:t>
        <w:tab/>
        <w:t>занимающие должности в аппарате Правительства РФ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</w:t>
        <w:tab/>
        <w:t>руководители иных государственных органов, которые по должности являются членами Правитель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3.</w:t>
        <w:tab/>
        <w:t>персонально, в порядке исключения, входящие в число членов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дседатель Правительства назначается на должность Президентом с согласия Высшего органа законодательной власти. Если высший представительный орган не согласился с предложенной кандидатурой, Президент вправе назначить на срок до трех месяцев исполняющего обязанности председателя и до истечения этого срока представить другую кандидатуру. Первые заместители, заместители главы Правительства, министры, председатели государственных комитетов, руководитель аппарата Правительства назначаются на должность по представлению главы Правительства Президентом и автоматически включаются в состав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се члены Правительства, а также их заместители не могут занимать должности в государственных, коммерческих, общественных организациях, не имеют права на предпринимательскую деятельность или иную другую оплачиваемую должность (кроме преподавательской, научной и иной творческо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авительство действует в пределах срока полномочий Президента и слагает свои полномочия перед вновь избранным Президентом, продолжая выполнять свои обязанности до формирования нового Правительства. Законом предусмотрена возможность отставки Правительства в тех случаях, ес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1.Федеральное Собрание выразило ему недовер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.такое решение с согласия Федерального Собрания принял Президен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3.Правительство само приняло решение подать в отставку и Президент ее приня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4.подал в отставку Председатель Правительства и Президент ее приня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и отставке Правительства Президент обязан в трехмесячный срок сформировать новое, поручив старому Правительству исполнение обязанностей до того момента, когда будет сформировано нов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аряду с коллективной отставкой Правительства возможна и персональная отставка отдельных его членов. Члены Правительства, кроме его председателя, могут освобождаться от должности Президентом. А это влечет изменения в персональном составе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Как федеральный орган управления общей компетенции Правительство наделено широкими полномочиями во всех областях жизни страны. В сфере экономики Правительство разрабатывает проекты важнейших программ экономического развития, занимается экономическими 2процессами, создает условия для свободного предпринимательства на основе рационального сочетания всех форм собственности, способствует укреплению денежной и кредитной системы, приводит единую политику цен, рационального использования природных ресурсов. Правительство разрабатывает федеральный бюджет и организует его испо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Акты, принимаемые Президентом и Федеральным Собранием, решения, требующие финансирования их государственного бюджета и федеральных внебюджетных фондов, принимаются с учетом заключений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авительство подготавливает программы социального развития, организует здравоохранение, народное образование, способствует развитию культуры. Важное направление его деятельности - руководство социальным обеспечением, поддержка наименее социально защищенных групп населения, совершенствование системы административной опеки за этими группами гражд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Главное направление деятельности Правительства - защита интересов государства, прав и свобод граждан, охрана общественного порядка, обеспечение обороноспособности и государственной безопасности. На него возложено руководство в области отношений РФ с иностранными государствами и международными организациями, внешнеэкономической деятельности, научно-технического и культурного сотруднич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орученные задачи Правительство частично выполняет непосредственно, но в основном через подведомственные ему органы. Он направляет работу центральных федеральных органов исполнительной власти, координирует и контролирует их деятельность. В пределах предоставленных ему полномочий Правительство РФ направляет и проверяет работу Правительства республик в составе РФ, администраций краев, областей, городов Москва и Санкт-Петербург, автономной области и автономных округов. Он вправе отменять акты подведомственных ему центральных исполнительных органов, а также глав краевых, областных администраций, противоречащие законодательству РФ, актам Президента и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Заседания Правительства проводятся не реже одного раза в квартал, на них решаются основные вопросы управления страной, хозяйственной и социально-культурной деятельности. Заседание считается правомочным, если на нем присутствуют не мене двух третей членов Правительства, решения принимаются большинством голосов его чле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экономического развития, занимается экономическими процессами, создает условия для свободного предпринимательства на основе рационального сочетания всех форм собственности, способствует укреплению денежной и кредитной системы, приводит единую политику цен, рационального использования природных ресурсов. Правительство разрабатывает федеральный бюджет и организует его испо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Акты, принимаемые Президентом и Федеральным Собранием, решения, требующие финансирования их государственного бюджета и федеральных внебюджетных фондов, принимаются с учетом заключений Правитель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авительство подготавливает программы социального развития, организует здравоохранение, народное образование, способствует развитию культуры. Важное направление его деятельности - руководство социальным обеспечением, поддержка наименее социально защищенных групп населения, совершенствование системы административной опеки за этими группами гражд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Главное направление деятельности Правительства - защита интересов государства, прав и свобод граждан, охрана общественного порядка, обеспечение обороноспособности и государственной безопасности. На него возложено руководство в области отношений РФ с иностранными государствами и международными организациями, внешнеэкономической деятельности, научно-технического и культурного сотруднич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орученные задачи Правительство частично выполняет непосредственно, но в основном через подведомственные ему органы. Он направляет работу центральных федеральных органов исполнительной власти, координирует и контролирует их деятельность. В пределах предоставленных ему полномочий Правительство РФ направляет и проверяет работу Правительства республик в составе РФ, администраций краев, областей, городов Москва и Санкт-Петербург, автономной области и автономных округов. Он вправе отменять акты подведомственных ему центральных исполнительных органов, а также глав краевых, областных администраций, противоречащие законодательству РФ, актам Президента и Прави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Заседания Правительства проводятся не реже одного раза в квартал, на них решаются основные вопросы управления страной, хозяйственной и социально-культурной деятельности. Заседание считается правомочным, если на нем присутствуют не мене двух третей членов Правительства, решения принимаются большинством голосов его чле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2безопасности, он возглавляет Совет безопасности РФ, в установленном законом порядке объявляет чрезвычайное поло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Президент вправе издавать указы и распоряжения, обязательные к исполнению на всей территории республики, и проверять их исполнение. Указы могут быть как правоприменительными, так и нормативны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В зависимости от обстоятельств можно различать обычные и чрезвычайные указы, а по характеру реализуемых полномочий и процедуре издания - принимаемые самостоятельно, после согласования с Федеральным Собранием, местными Советами. Акты Президента публикуются в "Собрании актов Президента РФ и правительства РФ"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Организационное российский Президент никому не подчинен, он обладает высокой степенью независимости от других государственных органов. Но в правовых актах, регулирующих его статус, закрепляется вторичный, подзаконный характер президентской власти. Указы Президента принимаются на основе и во исполнение Конституции и законов РФ, решений законодательных органов Федерации и не могут противоречить закон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Законодательные органы воздействуют на исполнительную власть и с помощью финансовых рычагов, определяя размер государственного бюджета, статьи его доходов и расходов, размер средств на содержание аппарата упр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Конституцией РФ предусмотрена политическая ответственность Президента за нарушение Конституции, законов РФ и данной им присяги. За такие действия он может быть отрешен от дол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Президент обслуживается специальным аппаратом - администрацией Президента. В нее входят секретариаты, управление делами, информационно-аналитический центр, пресс-центр и другие структурные подразд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Администрация выполняет главным образом подготовку проектов указов и других актов; подготовку различных заседаний, совещаний и т. п. ; хозяйственное обслуживание и делопроизводство; поддержание связей с общественными организациями, средствами массовой информации; контроль за деятельностью исполнительных органов, выполнением указов и распоряжений Президен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Президент назначает своих представителей в краях, областях, автономных округах, городах Москве и Санкт-Петербурге по представлению Руководителя своей администрации. Представитель Президента вправе осуществлять контроль на соответствующей территории, координировать деятельность территориальных федеральных органов, принимать участие в работе органов исполнительной власти, запрашивать необходимую информацию. По отдельным поручениям Президента он осуществляет другие полномочия. Представители Президента и их аппараты входят в структуру Администрации Президен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2Государственную власть в субъектах РФ осуществляют образуемые ими органы государственной власти. 2 Разграничение предметов ведения и полномочий между органами государственной власти РФ и органами государственной власти субъектов РФ осуществляется настоящей Конституцией, Федеративным и иными договорами о разграничении предметов ведения и полномо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12</w:t>
      </w:r>
      <w:r>
        <w:rPr>
          <w:rFonts w:cs="Times New Roman" w:ascii="Times New Roman" w:hAnsi="Times New Roman"/>
          <w:sz w:val="13"/>
          <w:szCs w:val="13"/>
        </w:rPr>
        <w:t>; В РФ признается и гарантируется местное самоуправление. Местное самоуправление в пределах своих полномочий самостоятель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Органы местного самоуправления не входят в систему органов государственной в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13</w:t>
      </w:r>
      <w:r>
        <w:rPr>
          <w:rFonts w:cs="Times New Roman" w:ascii="Times New Roman" w:hAnsi="Times New Roman"/>
          <w:sz w:val="13"/>
          <w:szCs w:val="13"/>
        </w:rPr>
        <w:t xml:space="preserve">; 1  В РФ признается идеологическое многообразие. 2. Никакая идеология не может устанавливаться в качестве государственной или обязательной. 3. В РФ признаются политическое многообразие, многопартийность. 4. Общественные объединения равны перед законом. 5. Запрещается деятельность общественных объединений, цели или действия которых направлены на насильственное изменение основ конституционного строя 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3"/>
          <w:szCs w:val="13"/>
        </w:rPr>
        <w:t>нарушение целостности РФ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14</w:t>
      </w:r>
      <w:r>
        <w:rPr>
          <w:rFonts w:cs="Times New Roman" w:ascii="Times New Roman" w:hAnsi="Times New Roman"/>
          <w:sz w:val="13"/>
          <w:szCs w:val="13"/>
        </w:rPr>
        <w:t>; 1. РФ— светское государство. Никакая религия не может устанавливаться в качестве государственной или обязательной. 2. Религиозные объединения отделены от государства и равны перед закон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3"/>
          <w:szCs w:val="13"/>
        </w:rPr>
        <w:t>Ст. 15</w:t>
      </w:r>
      <w:r>
        <w:rPr>
          <w:rFonts w:cs="Times New Roman" w:ascii="Times New Roman" w:hAnsi="Times New Roman"/>
          <w:sz w:val="13"/>
          <w:szCs w:val="13"/>
        </w:rPr>
        <w:t>; 1. Конституция РФ имеет высшую юридическую силу, прямое действие и применяется на всей территории РФ. Законы и иные правовые акты, принимаемые в РФ, не должны противоречить Конституции РФ. 2. Органы государственной власти, органы местного самоуправления, должностные лица, граждане и их объединения обязаны соблюдать Конституцию РФ и законы. 3. Законы подлежат официальному опубликованию. 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 4. Общепризнанные принципы и нормы международного права и международные договоры РФ являются составной частью ее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Ст.16</w:t>
      </w:r>
      <w:r>
        <w:rPr>
          <w:rFonts w:cs="Times New Roman" w:ascii="Times New Roman" w:hAnsi="Times New Roman"/>
          <w:sz w:val="13"/>
          <w:szCs w:val="13"/>
        </w:rPr>
        <w:t xml:space="preserve"> 1. Положения настоящей главы Конституции составляют основы конституционного строя РФ и не могут быть изменены иначе как в порядке, установленном настоящей Конституцией. 2. Никакие другие положения настоящей Конституции не могут противоречить основам конституционного строя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cs="Arial"/>
      <w:sz w:val="28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100"/>
    </w:pPr>
    <w:rPr>
      <w:rFonts w:cs="Arial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240" w:after="100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0:00Z</dcterms:created>
  <dc:creator>Олег</dc:creator>
  <dc:description/>
  <dc:language>en-US</dc:language>
  <cp:lastModifiedBy>Олег</cp:lastModifiedBy>
  <dcterms:modified xsi:type="dcterms:W3CDTF">2007-01-18T21:47:00Z</dcterms:modified>
  <cp:revision>2</cp:revision>
  <dc:subject/>
  <dc:title>1</dc:title>
</cp:coreProperties>
</file>