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36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Понятие "стратегия" и сущность стратегического планирования</w:t>
      </w:r>
    </w:p>
    <w:p>
      <w:pPr>
        <w:pStyle w:val="3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>Стратегия – это наука и искусство принятия важнейших управленческих решений. Термин стратегия был известен еще в древности и применялся для управления войсками.</w:t>
      </w:r>
    </w:p>
    <w:p>
      <w:pPr>
        <w:pStyle w:val="3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ab/>
        <w:t>Именно стратегия позволила Александру Македонскому завоевать мир.</w:t>
      </w:r>
    </w:p>
    <w:p>
      <w:pPr>
        <w:pStyle w:val="3"/>
        <w:spacing w:lineRule="auto" w:line="360"/>
        <w:rPr/>
      </w:pPr>
      <w:r>
        <w:rPr>
          <w:sz w:val="12"/>
          <w:szCs w:val="12"/>
        </w:rPr>
        <w:tab/>
        <w:t>В настоящее время ХХ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 век дает уже другое определение стратегии, как искусство руководства стратегическим управлением, представляя собой, где основные элементы стратегии: цели, пути их достижения и механизм реализации, стоящие перед любой организацией и сферой государственного или муниципального управления.</w:t>
      </w:r>
    </w:p>
    <w:p>
      <w:pPr>
        <w:pStyle w:val="3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ab/>
        <w:t>Основными видами управления служат  инновационный и персональный менеджмент, является стратегический  менеджмент (стратегическое управление).</w:t>
      </w:r>
    </w:p>
    <w:p>
      <w:pPr>
        <w:pStyle w:val="3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ab/>
        <w:t>Стратегическое планирование – это важнейший вид управленческого процесса в социально-экономической сфере, когда активно происходит формирование рыночных и конкурентных отношений.</w:t>
      </w:r>
    </w:p>
    <w:p>
      <w:pPr>
        <w:pStyle w:val="3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ab/>
        <w:t>Суть стратегического планирования состоит в определении приоритетной сферы хозяйственной деятельности с учетом факторов внешней среды и имеющихся ресурсов.</w:t>
      </w:r>
    </w:p>
    <w:p>
      <w:pPr>
        <w:pStyle w:val="3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>В процессе стратегического управления необходимо ответить на важнейшие вопросы ………. обосновать способ организации выбранного дела, включая источники и механизмы привлечения ресурсов, применяемые технологии, технические средства и т.д.</w:t>
      </w:r>
    </w:p>
    <w:p>
      <w:pPr>
        <w:pStyle w:val="3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>Целеполагание начинается с обоснования и выбора наиболее общей цели, выражающей предназначение управленческой системы.</w:t>
      </w:r>
    </w:p>
    <w:p>
      <w:pPr>
        <w:pStyle w:val="3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ab/>
        <w:t xml:space="preserve">В литературе она называется по разному: политика фирмы, философия организации, миссия в административной экономике определение миссии ………………. территории и организации определяло государство с помощью мощного управленческого аппарата. </w:t>
      </w:r>
    </w:p>
    <w:p>
      <w:pPr>
        <w:pStyle w:val="3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>При переходе к рыночной экономике миссию необходимо определять на всех уровнях управления, включая региональный и муниципальный.</w:t>
      </w:r>
    </w:p>
    <w:p>
      <w:pPr>
        <w:pStyle w:val="3"/>
        <w:spacing w:lineRule="auto" w:line="360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ab/>
        <w:t>От обоснования и формулировки миссии во многом зависит успех организации на рынке. Все фирмы, добившиеся успеха, удачно определяли свою миссию (например, Мак Дональде, Майкрософт, Кодак и другие). Но есть многочисленные примеры и неудачных стратегических установок, особенно в России. Применительно к муниципальному управлению миссия должна быть ориентирована на социальные установки, а также обязательно включать в себя экономические аспекты функционирования предприятий и организаций города.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12"/>
          <w:szCs w:val="12"/>
        </w:rPr>
        <w:tab/>
        <w:t>По мнению тех же авторов, существует два типа стратегии: прямая (или целенаправленная); косвенная</w:t>
      </w:r>
      <w:r>
        <w:rPr>
          <w:b/>
          <w:bCs/>
          <w:sz w:val="12"/>
          <w:szCs w:val="12"/>
        </w:rPr>
        <w:t xml:space="preserve"> </w:t>
      </w:r>
      <w:r>
        <w:rPr>
          <w:sz w:val="12"/>
          <w:szCs w:val="12"/>
        </w:rPr>
        <w:t>(или стратегия</w:t>
      </w:r>
      <w:r>
        <w:rPr>
          <w:b/>
          <w:bCs/>
          <w:sz w:val="12"/>
          <w:szCs w:val="12"/>
        </w:rPr>
        <w:t xml:space="preserve"> </w:t>
      </w:r>
      <w:r>
        <w:rPr>
          <w:sz w:val="12"/>
          <w:szCs w:val="12"/>
        </w:rPr>
        <w:t>последовательного внедрения). Для фирмы или организации применяющей прямую стратегию, она является планом или программой, устанавливающей цели и пути их достижения как способ воплощения мысли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  <w:tab/>
        <w:t>В учреждениях этого типа управленцы сочетают различные подходы к формулировке стратегии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  <w:tab/>
        <w:t>Косвенная стратегия, напротив,  является "способом реагирования на внешнее воздействия".</w:t>
      </w:r>
    </w:p>
    <w:p>
      <w:pPr>
        <w:pStyle w:val="3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ab/>
        <w:t>В большей или меньшей степени каждая фирма или организация применяет стратегию приспособления к внешнему влиянию.</w:t>
      </w:r>
    </w:p>
    <w:p>
      <w:pPr>
        <w:pStyle w:val="Normal"/>
        <w:spacing w:lineRule="auto" w:line="36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12"/>
          <w:szCs w:val="12"/>
        </w:rPr>
        <w:tab/>
      </w:r>
      <w:r>
        <w:rPr>
          <w:b/>
          <w:bCs/>
          <w:sz w:val="12"/>
          <w:szCs w:val="12"/>
        </w:rPr>
        <w:t>Сущность стратегического планирования развития города.</w:t>
      </w:r>
    </w:p>
    <w:p>
      <w:pPr>
        <w:pStyle w:val="3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ab/>
        <w:t>В  системе управления социально-экономическими процессами особую значимость имеет функция планирования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  <w:tab/>
        <w:t>Разрабатываемые планы и программы развития страны и территорий являются важнейшими …………… представляет собой деятельность по определению целей и задач управленческого процесса и разработку мер по их достижению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  <w:tab/>
        <w:t>Важность и актуальность данной функции определяется следующими обстоятельствами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во-первых, именно с .. работы во многом зависит качество управленческих решений и их результативность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в-третьих, плановые решения обеспечивают взаимосвязь всех функций управленческого процесса, так как управление и сводится к разработке и реализации плановых решений.</w:t>
      </w:r>
    </w:p>
    <w:p>
      <w:pPr>
        <w:pStyle w:val="3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>…</w:t>
      </w:r>
      <w:r>
        <w:rPr>
          <w:sz w:val="12"/>
          <w:szCs w:val="12"/>
        </w:rPr>
        <w:t>. – громадная территория страны, отдельные регионы которой значительно отличаются друг от друга по природно-климатическим и социально-экономическим факторам, по уровню и качеству жизни населения. Но преобладающим подходом к управлению народным хозяйством оставался ведомственно - отраслевой. И поэтому длительное время государственное планирование реализовывалось лишь в отраслевом аспекте. Это было связано с тем, что именно ведомственно – отраслевое планирование в наибольшей степени отвечало духу административного управления.</w:t>
      </w:r>
    </w:p>
    <w:p>
      <w:pPr>
        <w:pStyle w:val="3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ab/>
        <w:t>Значительным этапом на пути развития территориальных форм управления стало образование региональных совнархозов на рубеже 50-60-х гг.</w:t>
      </w:r>
    </w:p>
    <w:p>
      <w:pPr>
        <w:pStyle w:val="3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ab/>
        <w:t>На уровне страны сохранялись лишь несколько важнейших министерств, которые …………….. была невелика.</w:t>
      </w:r>
    </w:p>
    <w:p>
      <w:pPr>
        <w:pStyle w:val="3"/>
        <w:spacing w:lineRule="auto" w:line="360"/>
        <w:rPr/>
      </w:pPr>
      <w:r>
        <w:rPr>
          <w:sz w:val="12"/>
          <w:szCs w:val="12"/>
        </w:rPr>
        <w:tab/>
        <w:t>Совнархозы занимались текущими вопросами, а стратегические</w:t>
      </w:r>
      <w:r>
        <w:rPr>
          <w:b/>
          <w:bCs/>
          <w:sz w:val="12"/>
          <w:szCs w:val="12"/>
        </w:rPr>
        <w:t xml:space="preserve"> </w:t>
      </w:r>
      <w:r>
        <w:rPr>
          <w:sz w:val="12"/>
          <w:szCs w:val="12"/>
        </w:rPr>
        <w:t>задачи оставались нерешенными.</w:t>
      </w:r>
    </w:p>
    <w:p>
      <w:pPr>
        <w:pStyle w:val="3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ab/>
        <w:t>В результате усилились экономические диспропорции, возникли кризисные явления в экономике страны.</w:t>
      </w:r>
    </w:p>
    <w:p>
      <w:pPr>
        <w:pStyle w:val="3"/>
        <w:numPr>
          <w:ilvl w:val="0"/>
          <w:numId w:val="1"/>
        </w:numPr>
        <w:spacing w:lineRule="auto" w:line="360"/>
        <w:ind w:left="0" w:hanging="0"/>
        <w:rPr>
          <w:sz w:val="12"/>
          <w:szCs w:val="12"/>
        </w:rPr>
      </w:pPr>
      <w:r>
        <w:rPr>
          <w:sz w:val="12"/>
          <w:szCs w:val="12"/>
        </w:rPr>
        <w:tab/>
        <w:t>После ликвидации совнархозов и возвращения к ведомственно-отраслевому управлению и планированию в 60-е годы проблемы территориального планирования возникли вновь. ….</w:t>
      </w:r>
    </w:p>
    <w:p>
      <w:pPr>
        <w:pStyle w:val="3"/>
        <w:numPr>
          <w:ilvl w:val="0"/>
          <w:numId w:val="1"/>
        </w:numPr>
        <w:spacing w:lineRule="auto" w:line="360"/>
        <w:ind w:left="0" w:hanging="0"/>
        <w:rPr>
          <w:sz w:val="12"/>
          <w:szCs w:val="12"/>
        </w:rPr>
      </w:pPr>
      <w:r>
        <w:rPr>
          <w:sz w:val="12"/>
          <w:szCs w:val="12"/>
        </w:rPr>
        <w:t>В-третьих, комплексные территориальные планы ориентировались на приказные, …………… в территориальных планах. Более того, эти плановые документы фактически выпадали из сложившейся системы пятилетних и текущих ведомственно-отраслевых планов.</w:t>
      </w:r>
    </w:p>
    <w:p>
      <w:pPr>
        <w:pStyle w:val="3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ab/>
        <w:t>Данный анализ и анализ мирового опыта территориального управления убедительно подтверждает, что разумное сочетание централизованного планового управления и рыночных механизмов саморегулирования не только возможно, но и даже необходимо.</w:t>
      </w:r>
    </w:p>
    <w:p>
      <w:pPr>
        <w:pStyle w:val="3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>…</w:t>
      </w:r>
      <w:r>
        <w:rPr>
          <w:sz w:val="12"/>
          <w:szCs w:val="12"/>
        </w:rPr>
        <w:t>.</w:t>
      </w:r>
    </w:p>
    <w:p>
      <w:pPr>
        <w:pStyle w:val="3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>балансовых расчетов, современных методов принятия управленческих решений.</w:t>
      </w:r>
    </w:p>
    <w:p>
      <w:pPr>
        <w:pStyle w:val="3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ab/>
        <w:t>В связи с этими обстоятельствами закономерным явилось принятие Федерального закона "О государственном прогнозировании и программах социально-экономического ………………, до сих пор существенных перемен в организации планирования на региональном и муниципальном уровнях не произошло. Обусловлено это следующими причинами.</w:t>
      </w:r>
    </w:p>
    <w:p>
      <w:pPr>
        <w:pStyle w:val="3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ab/>
        <w:t>…..окументов (концепции и комплексной программы развития), определении важнейших целей, задач и приоритетов, в стратегическом выборе наилучших направлений развития города, обосновании первоочередных и стратегических мероприятий и формировании механизма реализации принимаемых плановых решений.</w:t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ind w:left="-426" w:firstLine="426"/>
      <w:jc w:val="both"/>
    </w:pPr>
    <w:rPr>
      <w:sz w:val="30"/>
      <w:szCs w:val="30"/>
    </w:rPr>
  </w:style>
  <w:style w:type="paragraph" w:styleId="3">
    <w:name w:val="Основной текст 3"/>
    <w:basedOn w:val="Normal"/>
    <w:qFormat/>
    <w:pPr>
      <w:jc w:val="both"/>
    </w:pPr>
    <w:rPr>
      <w:sz w:val="30"/>
      <w:szCs w:val="30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3:43:00Z</dcterms:created>
  <dc:creator>Volkov</dc:creator>
  <dc:description/>
  <cp:keywords/>
  <dc:language>en-US</dc:language>
  <cp:lastModifiedBy>Volkov</cp:lastModifiedBy>
  <dcterms:modified xsi:type="dcterms:W3CDTF">2009-01-13T23:46:00Z</dcterms:modified>
  <cp:revision>1</cp:revision>
  <dc:subject/>
  <dc:title>Понятие "стратегия" и сущность стратегического планирования</dc:title>
</cp:coreProperties>
</file>